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Рабочая программа для 10 -11  классов </w:t>
      </w:r>
      <w:r>
        <w:rPr/>
        <w:t xml:space="preserve">по учебному предмету «Русский язык» </w:t>
      </w:r>
      <w:r>
        <w:rPr>
          <w:bCs/>
        </w:rPr>
        <w:t>составлена на основе Федерального компонента Государственного стандарта общего образования, примерной программы среднего (полного) общего образования по рус</w:t>
        <w:softHyphen/>
        <w:t>скому языку (базовый уровень). (Сборник нормативных документов. Русский язык в образовательных учреждениях с русским языком обучения / сост. Э.Д. Днепров, А.Г. Аркадьев. – М.: Дрофа, 2007.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</w:t>
      </w:r>
    </w:p>
    <w:p>
      <w:pPr>
        <w:pStyle w:val="Heading7"/>
        <w:keepNext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Общая характеристика учебного предмета</w:t>
      </w:r>
    </w:p>
    <w:p>
      <w:pPr>
        <w:pStyle w:val="FR2"/>
        <w:spacing w:before="0" w:after="0"/>
        <w:ind w:firstLine="709"/>
        <w:contextualSpacing/>
        <w:jc w:val="both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Обучение родному языку в школе рассматривается современной методикой не просто как процесс овладения определённой суммой знаний о русском языке и системой соответствующих умений и навыков, а как процесс речевого, речемыслительного, духовного развития школьника. 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/>
        <w:t>Важной особенностью предлагаемой программы является компетентностный подход, на основе которого структурировано содержание данной рабочей программы, направленное на развитие и совершенствование коммуникативной, языковой, лингвистической (языковедческой) и культуроведческой компетенц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В основу рабочей программы положены актуальные в настоящее время идеи личностно-ориентированного, когнитивно-коммуникативного и деятельностного подходов к обучению русскому языку. Особенностью такого обучения является синтез языкового, речемыслительного и духовного развития учащихся старшей школы, установление взаимосвязи между процессами изучения и использования языка, смещение традиционного акцента с запоминания теоретического материала к осмыслению  функционального потенциала языкового явления и овладению навыками уместного использования его в разных ситуациях речевого общения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В соответствии с вышеуказанными подходами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, что предполагает не только усвоение учащимися лингвистических знаний,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Ярко выраженной особенностью данной программы является её практическая направленность. На старшей ступени обучения (10-11 классы) подростки проявляют интерес к выбору профессии, профессиональной ориентации, строят планы на будущее.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. Предлагаемая рабочая программа предусматривает углубление и расширение знаний о языковой норме и ее разновидностях, коммуникативных качествах речи, нормах речевого поведения в различных сферах общения, совершенствование умений моделировать свое речевое поведение в соответствии с условиями и задачами общения. Особое внимание в программе уделяется научному, публицистическому и художественному стилям речи, практическому овладению учениками данными стилями. Это связано с практическими потребностями, возникающими у учащихся в связи с обучением и  окончанием школы, вступлением в активную самостоятельную жизнь (владение языком таблиц, схем, рекламы, умение создавать текст в различных научно-популярных вариантах, овладение культурой публичной речи).</w:t>
      </w:r>
    </w:p>
    <w:p>
      <w:pPr>
        <w:pStyle w:val="FR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е содержание рабочей программы направлено на повторение и углубление знаний учащихся по фонетике, лексике, фразеологии, грамматике; дальнейшее совершенствование орфографической, пунктуационной и речевой грамотности учащихся, изучение лингвистики текста, а также закрепление и расширение знаний о коммуникативных качествах речи, об основных нормах современного русского языка, так как овладение основными нормами русского литературного языка способствует формированию умений опознавать, классифицировать, оценивать языковые факты с точки зрения нормативности, целесообразности их употребления в речи, что является необходимым условием успешной коммуника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        </w:t>
      </w:r>
      <w:r>
        <w:rPr/>
        <w:t xml:space="preserve">Данная рабочая программа целиком базируется на основе федерального компонента государственного стандарта среднего (полного) общего образования, в неё дополнительно включены темы, предписанные федеральным компонентом стандарта: 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Сферы и ситуации речевого общения. Компоненты речевой ситуации»;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Культура учебно-научного и делового общения»;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 xml:space="preserve">«Культура разговорной речи»; 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Культура публичной речи»;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 xml:space="preserve">«Информационная переработка текста»; 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Формы существования русского национального языка (литературный язык, просторечие, народные говоры, профессиональные разновидности, жаргон, арго)»;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Нормы литературного языка, их соблюдение в речевой практике», «Синонимия в системе русского языка»;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Словари русского языка и лингвистические справочники, их использование»;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Взаимообогащение языков как результат взаимодействия национальных культур»;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720" w:firstLine="709"/>
        <w:contextualSpacing/>
        <w:jc w:val="both"/>
        <w:rPr/>
      </w:pPr>
      <w:r>
        <w:rPr/>
        <w:t>«Соблюдение норм речевого поведения в различных сферах общения».</w:t>
      </w:r>
    </w:p>
    <w:p>
      <w:pPr>
        <w:pStyle w:val="21"/>
        <w:widowControl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оение тем, предусмотренных федеральным компонентом государственного стандарта, связанных с оценкой коммуникативных качеств и эффективности речи, с развитием навыков  использования различных видов чтения в зависимости от коммуникативной задачи и характера текста, с развитием навыков диалогической и монологической речи, с совершенствованием умений и навыков  создания текстов разных функционально-смысловых типов,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. </w:t>
      </w:r>
    </w:p>
    <w:p>
      <w:pPr>
        <w:pStyle w:val="21"/>
        <w:widowControl w:val="false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Изучение русского языка на базовом уровне среднего  общего образования направлено на достижение </w:t>
      </w:r>
      <w:r>
        <w:rPr>
          <w:b/>
          <w:sz w:val="24"/>
          <w:szCs w:val="24"/>
        </w:rPr>
        <w:t>следующих целей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firstLine="709"/>
        <w:contextualSpacing/>
        <w:jc w:val="both"/>
        <w:rPr/>
      </w:pPr>
      <w:r>
        <w:rPr>
          <w:b/>
          <w:lang w:eastAsia="ru-RU"/>
        </w:rPr>
        <w:t>воспитание</w:t>
      </w:r>
      <w:r>
        <w:rPr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firstLine="709"/>
        <w:contextualSpacing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развитие и совершенствование</w:t>
      </w:r>
      <w:r>
        <w:rPr>
          <w:lang w:eastAsia="ru-RU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firstLine="709"/>
        <w:contextualSpacing/>
        <w:jc w:val="both"/>
        <w:rPr/>
      </w:pPr>
      <w:r>
        <w:rPr>
          <w:b/>
          <w:lang w:eastAsia="ru-RU"/>
        </w:rPr>
        <w:t>освоение</w:t>
      </w:r>
      <w:r>
        <w:rPr>
          <w:lang w:eastAsia="ru-RU"/>
        </w:rPr>
        <w:t xml:space="preserve"> </w:t>
      </w:r>
      <w:r>
        <w:rPr>
          <w:b/>
          <w:lang w:eastAsia="ru-RU"/>
        </w:rPr>
        <w:t>знаний</w:t>
      </w:r>
      <w:r>
        <w:rPr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firstLine="709"/>
        <w:contextualSpacing/>
        <w:jc w:val="both"/>
        <w:rPr/>
      </w:pPr>
      <w:r>
        <w:rPr>
          <w:b/>
          <w:lang w:eastAsia="ru-RU"/>
        </w:rPr>
        <w:t>овладение умениями</w:t>
      </w:r>
      <w:r>
        <w:rPr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67" w:firstLine="709"/>
        <w:contextualSpacing/>
        <w:jc w:val="both"/>
        <w:rPr/>
      </w:pPr>
      <w:r>
        <w:rPr>
          <w:b/>
          <w:lang w:eastAsia="ru-RU"/>
        </w:rPr>
        <w:t>применение</w:t>
      </w:r>
      <w:r>
        <w:rPr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FR2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/>
          <w:b w:val="false"/>
          <w:sz w:val="22"/>
          <w:szCs w:val="22"/>
        </w:rPr>
        <w:t xml:space="preserve">   </w:t>
      </w:r>
      <w:r>
        <w:rPr>
          <w:b w:val="false"/>
          <w:sz w:val="24"/>
          <w:szCs w:val="24"/>
        </w:rPr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  <w:r>
        <w:rPr>
          <w:sz w:val="24"/>
          <w:szCs w:val="24"/>
        </w:rPr>
        <w:t xml:space="preserve"> </w:t>
      </w:r>
    </w:p>
    <w:p>
      <w:pPr>
        <w:pStyle w:val="FR2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В соответствии с целями преподавания русского языка основные </w:t>
      </w:r>
      <w:r>
        <w:rPr>
          <w:sz w:val="24"/>
          <w:szCs w:val="24"/>
        </w:rPr>
        <w:t>задачи курса</w:t>
      </w:r>
      <w:r>
        <w:rPr>
          <w:b w:val="false"/>
          <w:sz w:val="24"/>
          <w:szCs w:val="24"/>
        </w:rPr>
        <w:t xml:space="preserve"> русского языка в старших классах по данной программе сводятся к следующему:</w:t>
      </w:r>
    </w:p>
    <w:p>
      <w:pPr>
        <w:pStyle w:val="FR2"/>
        <w:spacing w:before="0" w:after="0"/>
        <w:ind w:firstLine="709"/>
        <w:contextualSpacing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) дать представление 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язи языка и истории, культуры русского и других народов, о национальном своеобразии русского языка;</w:t>
      </w:r>
    </w:p>
    <w:p>
      <w:pPr>
        <w:pStyle w:val="FR2"/>
        <w:spacing w:before="0" w:after="0"/>
        <w:ind w:firstLine="709"/>
        <w:contextualSpacing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) закрепить и углубить знания учащихся об основных единицах и уровнях языка, развить умения по фонетике, лексике, фразеологии, грамматике, правописанию;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 совершенствовать орфографическую и пунктуационную грамотность учащихся;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        </w:t>
      </w:r>
      <w:r>
        <w:rPr/>
        <w:t>3)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с различными информационными источниками.</w:t>
      </w:r>
    </w:p>
    <w:p>
      <w:pPr>
        <w:pStyle w:val="Normal"/>
        <w:tabs>
          <w:tab w:val="clear" w:pos="708"/>
          <w:tab w:val="left" w:pos="142" w:leader="none"/>
          <w:tab w:val="left" w:pos="1688" w:leader="none"/>
          <w:tab w:val="left" w:pos="2178" w:leader="none"/>
          <w:tab w:val="left" w:pos="3308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1688" w:leader="none"/>
          <w:tab w:val="left" w:pos="2178" w:leader="none"/>
          <w:tab w:val="left" w:pos="3308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Место предмета в базисном учебном плане 10 - 11 класс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            </w:t>
      </w:r>
      <w:r>
        <w:rPr/>
        <w:t xml:space="preserve">Федеральный учебный план для общеобразовательных учреждений РФ отводит в 10 – 11  классах  70 часов для обязательного изучения учебного предмета «Русский язык» на базовом уровне (1 час  в неделю). Объем учебной нагрузки согласно учебного плана школы 1 час в неделю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Формы обучения:</w:t>
      </w:r>
    </w:p>
    <w:p>
      <w:pPr>
        <w:pStyle w:val="FR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бинированный урок, урок-беседа, повторительно-обобщающий урок, урок- исследование, урок-лекция, урок-семинар, урок-практикум, урок развития речи.</w:t>
      </w:r>
    </w:p>
    <w:p>
      <w:pPr>
        <w:pStyle w:val="FR2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ы и приёмы  обучения: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обобщающая беседа по изученному материалу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- различные виды разбора(фонетический, 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виды работ, связанные с анализом текста, с его переработкой (целенаправленные выписки, составление плана, тезисов, конспекта)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- составление учащимися авторского текста в различных жанрах (подготовка реферата, доклада, написание анализа, рецензии, творческих работ в жанре эссе, очерка, рассказа и т.д.)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-изложения на основе текстов типа описания, рассуждения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-письмо под диктовку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u w:val="single"/>
        </w:rPr>
      </w:pPr>
      <w:r>
        <w:rPr/>
        <w:t>-комментирование орфограмм и пунктограмм.</w:t>
      </w:r>
      <w:r>
        <w:rPr>
          <w:u w:val="single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бщие учебные умения, навыки и способы деятельности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lang w:eastAsia="ru-RU"/>
        </w:rPr>
        <w:t>Направленность курса на интенсивное речевое и интеллекту</w:t>
        <w:softHyphen/>
        <w:t>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В процессе изучения русского языка на базовом уровне со</w:t>
        <w:softHyphen/>
        <w:t xml:space="preserve">вершенствуются и развиваются следующие общеучебные умения: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lang w:eastAsia="ru-RU"/>
        </w:rPr>
      </w:pPr>
      <w:r>
        <w:rPr>
          <w:lang w:eastAsia="ru-RU"/>
        </w:rPr>
        <w:t>к</w:t>
      </w:r>
      <w:r>
        <w:rPr>
          <w:b/>
          <w:bCs/>
          <w:i/>
          <w:iCs/>
          <w:lang w:eastAsia="ru-RU"/>
        </w:rPr>
        <w:t>оммуникативные</w:t>
      </w:r>
      <w:r>
        <w:rPr>
          <w:lang w:eastAsia="ru-RU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</w:t>
      </w:r>
      <w:r>
        <w:rPr>
          <w:b/>
          <w:bCs/>
          <w:i/>
          <w:iCs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интеллектуальные</w:t>
      </w:r>
      <w:r>
        <w:rPr>
          <w:lang w:eastAsia="ru-RU"/>
        </w:rPr>
        <w:t xml:space="preserve"> (сравнение и со</w:t>
        <w:softHyphen/>
        <w:t>поставление, соотнесение, синтез, обобщение, абстрагирование, оценивание и классификация),</w:t>
      </w:r>
      <w:r>
        <w:rPr>
          <w:b/>
          <w:bCs/>
          <w:i/>
          <w:iCs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информационные</w:t>
      </w:r>
      <w:r>
        <w:rPr>
          <w:lang w:eastAsia="ru-RU"/>
        </w:rPr>
        <w:t xml:space="preserve"> (умение осущест</w:t>
        <w:softHyphen/>
        <w:t>влять библиографический поиск, извлекать информацию из различ</w:t>
        <w:softHyphen/>
        <w:t>ных источников, умение работать с текстом),</w:t>
      </w:r>
      <w:r>
        <w:rPr>
          <w:b/>
          <w:bCs/>
          <w:i/>
          <w:iCs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lang w:eastAsia="ru-RU"/>
        </w:rPr>
        <w:t xml:space="preserve">организационные </w:t>
      </w:r>
      <w:r>
        <w:rPr>
          <w:lang w:eastAsia="ru-RU"/>
        </w:rPr>
        <w:t>(умение формулировать цель деятельности, планировать ее, осуще</w:t>
        <w:softHyphen/>
        <w:t>ствлять самоконтроль, самооценку, самокоррекцию)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иды деятельности учащихся на урок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оценивание устных и письменных высказываний/текстов с точки зрения языкового оформления,    уместности, эффективности достижения поставленных коммуникативных задач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взаиморецензирование;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- анализ языковых единиц с точки зрения правильности, точности и уместности их употребления;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/>
        <w:t>- разные виды разбора (фонетический, 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лингвистический анализ языковых явлений и  текстов различных функциональных стилей и разновидностей язык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разные виды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аудировани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информационная переработка устного и письменного текста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firstLine="709"/>
        <w:contextualSpacing/>
        <w:jc w:val="both"/>
        <w:rPr/>
      </w:pPr>
      <w:r>
        <w:rPr/>
        <w:t>составление плана текст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firstLine="709"/>
        <w:contextualSpacing/>
        <w:jc w:val="both"/>
        <w:rPr/>
      </w:pPr>
      <w:r>
        <w:rPr/>
        <w:t>пересказ текста по плану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firstLine="709"/>
        <w:contextualSpacing/>
        <w:jc w:val="both"/>
        <w:rPr/>
      </w:pPr>
      <w:r>
        <w:rPr/>
        <w:t>пересказ текста с использованием цитат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firstLine="709"/>
        <w:contextualSpacing/>
        <w:jc w:val="both"/>
        <w:rPr/>
      </w:pPr>
      <w:r>
        <w:rPr/>
        <w:t xml:space="preserve">переложение текста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firstLine="709"/>
        <w:contextualSpacing/>
        <w:jc w:val="both"/>
        <w:rPr/>
      </w:pPr>
      <w:r>
        <w:rPr/>
        <w:t>продолжение текст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firstLine="709"/>
        <w:contextualSpacing/>
        <w:jc w:val="both"/>
        <w:rPr/>
      </w:pPr>
      <w:r>
        <w:rPr/>
        <w:t>составление тезис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firstLine="709"/>
        <w:contextualSpacing/>
        <w:jc w:val="both"/>
        <w:rPr/>
      </w:pPr>
      <w:r>
        <w:rPr/>
        <w:t>редактировани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создание текстов разных функционально-смысловых типов, стилей и жанров; реферат, доклад,  рецензия,  аннотация и т.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участие в дискусс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составление орфографических и пунктуационных упражнений самими учащимис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- 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before="0" w:after="0"/>
        <w:contextualSpacing/>
        <w:jc w:val="center"/>
        <w:outlineLvl w:val="4"/>
        <w:rPr>
          <w:b/>
          <w:b/>
          <w:caps/>
          <w:lang w:eastAsia="ru-RU"/>
        </w:rPr>
      </w:pPr>
      <w:r>
        <w:rPr>
          <w:b/>
          <w:caps/>
          <w:lang w:eastAsia="ru-RU"/>
        </w:rPr>
        <w:t>Требования к уровню подготовки выпускник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4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suppressAutoHyphens w:val="false"/>
        <w:spacing w:before="0" w:after="0"/>
        <w:ind w:firstLine="567"/>
        <w:contextualSpacing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В результате изучения русского языка на базовом уровне ученик должен</w:t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знать/понимать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before="0" w:after="0"/>
        <w:ind w:left="567" w:hanging="0"/>
        <w:contextualSpacing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аудирование и чтение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before="0" w:after="0"/>
        <w:ind w:left="567" w:hanging="0"/>
        <w:contextualSpacing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говорение и письмо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/>
      </w:pPr>
      <w:r>
        <w:rPr>
          <w:b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lang w:eastAsia="ru-RU"/>
        </w:rPr>
        <w:t>для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самообразования и активного участия в производственной, культурной и общественной жизни государства;</w:t>
      </w:r>
    </w:p>
    <w:p>
      <w:pPr>
        <w:pStyle w:val="Normal"/>
        <w:numPr>
          <w:ilvl w:val="0"/>
          <w:numId w:val="5"/>
        </w:numPr>
        <w:rPr/>
      </w:pPr>
      <w:bookmarkStart w:id="0" w:name="sub_33206"/>
      <w:bookmarkEnd w:id="0"/>
      <w:r>
        <w:rPr/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widowControl w:val="false"/>
        <w:suppressAutoHyphens w:val="false"/>
        <w:spacing w:before="0" w:after="0"/>
        <w:ind w:left="567" w:hanging="0"/>
        <w:contextualSpacing/>
        <w:jc w:val="both"/>
        <w:rPr>
          <w:lang w:eastAsia="ru-RU"/>
        </w:rPr>
      </w:pPr>
      <w:r>
        <w:rPr>
          <w:lang w:eastAsia="ru-RU"/>
        </w:rPr>
      </w:r>
      <w:bookmarkStart w:id="1" w:name="sub_33206"/>
      <w:bookmarkStart w:id="2" w:name="sub_33206"/>
      <w:bookmarkEnd w:id="2"/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10 класс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  <w:gridCol w:w="2896"/>
      </w:tblGrid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Перечень разделов и те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часов по программе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Формы существования русского национального язы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Литературный язык и язык художественной литератур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Взаимосвязь различных единиц и уровней язы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Лексические норм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Взаимосвязь языка и  культур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Отражение в русском языке материальной и духовной культуры русского и других народ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Взаимообогащение языков как результат взаимодействия национальных культу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Орфоэпические норм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Орфографические нормы. Совершенствование орфографических умений и навыков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Словари русского языка и лингвистические справочники, их использова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Нормы литературного языка, их соблюдение в речевой практик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Лингвистический анализ текстов различных функциональных разновидностей язы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Сферы и ситуации речевого общения. Компоненты речевого общ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Оценка коммуникативных качеств и эффективности реч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Развитие навыков монологической и диалогической реч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Использование различных видов чтения в зависимости от коммуникативной задачи и характера текст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Информационная переработка текст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5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личество контрольных работ – 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личество сочинений  – 2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11 класс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</w:p>
    <w:tbl>
      <w:tblPr>
        <w:tblW w:w="13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  <w:gridCol w:w="2896"/>
      </w:tblGrid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Перечень разделов и те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часов по программе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Грамматические нормы. Синонимия грамматических форм и их стилистические и смысловые возможности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Пунктуационные нормы. Совершенствование пунктуационных умений и навыков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Применение орфографических и пунктуационных норм при создании и воспроизведении текстов делового, научного и публицистического стиле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Учебно-научный, деловой, публицистический стили, разговорная речь, язык художественной литературы. Их особенности. Культура учебно-научного и делового общения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Культура публичной реч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Культура разговорной реч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Язык художественной литературы. Его особ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Создание текстов разных функционально-смысловых типов, стилей и жанр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Лингвистический анализ текстов различных функциональных разновидностей язы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Соблюдение норм речевого поведения в различных сферах общ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5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личество контрольных работ – 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личество сочинений  – 3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lang w:eastAsia="ru-RU"/>
        </w:rPr>
        <w:t xml:space="preserve">                                                          </w:t>
      </w:r>
      <w:r>
        <w:rPr/>
        <w:t xml:space="preserve">  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jc w:val="center"/>
        <w:outlineLvl w:val="4"/>
        <w:rPr>
          <w:b/>
          <w:b/>
          <w:lang w:eastAsia="ru-RU"/>
        </w:rPr>
      </w:pPr>
      <w:r>
        <w:rPr>
          <w:b/>
          <w:lang w:eastAsia="ru-RU"/>
        </w:rPr>
        <w:t>СОДЕРЖАНИЕ УЧЕБНОГО КУРС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1069" w:hanging="0"/>
        <w:outlineLvl w:val="4"/>
        <w:rPr>
          <w:b/>
          <w:b/>
          <w:lang w:eastAsia="ru-RU"/>
        </w:rPr>
      </w:pPr>
      <w:r>
        <w:rPr>
          <w:b/>
          <w:lang w:eastAsia="ru-RU"/>
        </w:rPr>
        <w:t>ОБЯЗАТЕЛЬНЫЙ МИНИМУМ СОДЕРЖАНИЯ ОСНОВНЫХ ОБРАЗОВАТЕЛЬНЫХ ПРОГРАММ</w:t>
      </w:r>
      <w:r>
        <w:rPr>
          <w:rStyle w:val="FootnoteAnchor"/>
          <w:i/>
          <w:vertAlign w:val="superscript"/>
          <w:lang w:eastAsia="ru-RU"/>
        </w:rPr>
        <w:footnoteReference w:id="2"/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caps/>
          <w:lang w:eastAsia="ru-RU"/>
        </w:rPr>
        <w:t>содержание, обеспечивающее формирование Коммуникативной компетенции</w:t>
      </w:r>
    </w:p>
    <w:p>
      <w:pPr>
        <w:pStyle w:val="Normal"/>
        <w:suppressAutoHyphens w:val="false"/>
        <w:spacing w:before="60" w:after="0"/>
        <w:ind w:firstLine="567"/>
        <w:jc w:val="both"/>
        <w:rPr>
          <w:b/>
          <w:b/>
          <w:lang w:eastAsia="ru-RU"/>
        </w:rPr>
      </w:pPr>
      <w:r>
        <w:rPr>
          <w:lang w:eastAsia="ru-RU"/>
        </w:rPr>
        <w:t>Сферы и ситуации речевого общения. Компоненты речевой ситуации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ценка коммуникативных качеств и эффективности речи **</w:t>
      </w:r>
      <w:r>
        <w:rPr>
          <w:rStyle w:val="FootnoteAnchor"/>
          <w:i/>
          <w:vertAlign w:val="superscript"/>
          <w:lang w:eastAsia="ru-RU"/>
        </w:rPr>
        <w:footnoteReference w:id="3"/>
      </w:r>
      <w:r>
        <w:rPr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Развитие навыков монологической и диалогической речи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Информационная переработка текст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suppressAutoHyphens w:val="false"/>
        <w:ind w:firstLine="567"/>
        <w:jc w:val="both"/>
        <w:rPr/>
      </w:pPr>
      <w:r>
        <w:rPr>
          <w:lang w:eastAsia="ru-RU"/>
        </w:rPr>
        <w:t>Культура публичной речи **. Культура разговорной речи.</w:t>
      </w:r>
    </w:p>
    <w:p>
      <w:pPr>
        <w:pStyle w:val="Normal"/>
        <w:suppressAutoHyphens w:val="false"/>
        <w:spacing w:before="0" w:after="0"/>
        <w:contextualSpacing/>
        <w:jc w:val="center"/>
        <w:rPr>
          <w:caps/>
          <w:lang w:eastAsia="ru-RU"/>
        </w:rPr>
      </w:pPr>
      <w:r>
        <w:rPr>
          <w:caps/>
          <w:lang w:eastAsia="ru-RU"/>
        </w:rPr>
        <w:t xml:space="preserve">содержание, обеспечивающее формирование языковой и </w:t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caps/>
          <w:lang w:eastAsia="ru-RU"/>
        </w:rPr>
        <w:t>Лингвистической (языковедческой) компетенций</w:t>
      </w:r>
    </w:p>
    <w:p>
      <w:pPr>
        <w:pStyle w:val="Normal"/>
        <w:suppressAutoHyphens w:val="false"/>
        <w:spacing w:before="60" w:after="0"/>
        <w:ind w:firstLine="567"/>
        <w:jc w:val="both"/>
        <w:rPr>
          <w:lang w:eastAsia="ru-RU"/>
        </w:rPr>
      </w:pPr>
      <w:r>
        <w:rPr>
          <w:lang w:eastAsia="ru-RU"/>
        </w:rPr>
        <w:t>Русский язык в современном мире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Нормы литературного языка, их соблюдение в речевой практике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Литературный язык и язык художественной литературы **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заимосвязь различных единиц и уровней язык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инонимия в системе русского язык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ловари русского языка и лингвистические справочники; их использование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овершенствование орфографических и пунктуационных умений и навыков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Лингвистический анализ текстов различных функциональных разновидностей язык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suppressAutoHyphens w:val="false"/>
        <w:ind w:firstLine="567"/>
        <w:jc w:val="center"/>
        <w:rPr/>
      </w:pPr>
      <w:r>
        <w:rPr>
          <w:caps/>
          <w:lang w:eastAsia="ru-RU"/>
        </w:rPr>
        <w:t>содержание, обеспечивающее формирование Культуроведческой компетенции</w:t>
      </w:r>
    </w:p>
    <w:p>
      <w:pPr>
        <w:pStyle w:val="Normal"/>
        <w:suppressAutoHyphens w:val="false"/>
        <w:spacing w:before="60" w:after="0"/>
        <w:ind w:firstLine="567"/>
        <w:jc w:val="both"/>
        <w:rPr>
          <w:lang w:eastAsia="ru-RU"/>
        </w:rPr>
      </w:pPr>
      <w:r>
        <w:rPr>
          <w:lang w:eastAsia="ru-RU"/>
        </w:rPr>
        <w:t>Взаимосвязь языка и культуры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заимообогащение языков как результат взаимодействия национальных культур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облюдение норм речевого поведения в различных сферах общен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before="0" w:after="0"/>
        <w:ind w:left="1069" w:hanging="0"/>
        <w:contextualSpacing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spacing w:before="0" w:after="0"/>
        <w:ind w:left="1069" w:hanging="0"/>
        <w:contextualSpacing/>
        <w:rPr>
          <w:b/>
          <w:b/>
        </w:rPr>
      </w:pPr>
      <w:r>
        <w:rPr>
          <w:b/>
        </w:rPr>
      </w:r>
    </w:p>
    <w:tbl>
      <w:tblPr>
        <w:tblW w:w="149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09"/>
        <w:gridCol w:w="2693"/>
        <w:gridCol w:w="2694"/>
        <w:gridCol w:w="2126"/>
        <w:gridCol w:w="142"/>
        <w:gridCol w:w="1984"/>
        <w:gridCol w:w="121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9" w:firstLine="709"/>
              <w:contextualSpacing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ид контроля, вид самостоятельной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машнее задание, материал учебн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Русский язык – государственный язык РФ. Русский язык в кругу языков России. Отражение в языке материальной и духовной культуры народа. Взаимообогащение языков как результат взаимодействия культу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Понимать социальную роль русского языка в обществе, связь языка и истории. Извлекать необходимую информацию из учебно-научных текстов, строить монологическое высказывание, умело использовать цитирова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 xml:space="preserve">Конспе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Упр. 1</w:t>
            </w:r>
          </w:p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Сочинение-рассуждение «Язык, народ – в нашем языке это синонимы, и какая в этом богатая, глубокая мысль!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709"/>
              <w:contextualSpacing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Формы существования русского национальн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Литературный язык. Просторечия. Народные говоры. Профессиональные разновидности. Жаргон. Арго. Взаимосвязь языка и культу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 xml:space="preserve">Знать основные формы существования русского национального язык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Сообщения о формах существования русск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Подготовить аргументированное высказывание по теме: «Русский язык – национальное достояние, переданное нам предшественник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709"/>
              <w:contextualSpacing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Литературный язык и язык художественн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Литературный язык и язык художественной литера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Понимать, что литературный язык – это высшая образцовая форма национального языка.</w:t>
            </w:r>
          </w:p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Работа с художественным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Анализ художественного текс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709"/>
              <w:contextualSpacing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Взаимосвязь различных единиц и уровней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Понятие о системе языка, его единицах и уровнях, взаимосвязях и отношениях единиц разных уровн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Знать смысл понятий: языковая система, основные единиц языка, основные уровни языка. Уметь аргументировать взаимосвязь и отношения языковых единиц разного уровн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95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П. 1-2. 13,15, 108, 1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нормы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hanging="33"/>
              <w:rPr/>
            </w:pPr>
            <w:r>
              <w:rPr/>
              <w:t>Изобразительно-выразительные средства русской речи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175" w:hanging="33"/>
              <w:rPr/>
            </w:pPr>
            <w:r>
              <w:rPr/>
              <w:t>Омонимы и их употребление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175" w:hanging="33"/>
              <w:rPr/>
            </w:pPr>
            <w:r>
              <w:rPr/>
              <w:t>Паронимы и их употребление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175" w:hanging="33"/>
              <w:rPr/>
            </w:pPr>
            <w:r>
              <w:rPr/>
              <w:t>Синонимы. Антонимы. Их употребление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108" w:hanging="33"/>
              <w:rPr/>
            </w:pPr>
            <w:r>
              <w:rPr/>
              <w:t>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лова в строгом соответствии с его лексическим значением и стилистическими свойствами. Употребление паронимов. Выбор из синонимического ряда нужного слова с учетом его значения и стилистических свой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толковые словари.</w:t>
            </w:r>
          </w:p>
          <w:p>
            <w:pPr>
              <w:pStyle w:val="Normal"/>
              <w:rPr/>
            </w:pPr>
            <w:r>
              <w:rPr/>
              <w:t>Знать лексические нормы</w:t>
            </w:r>
          </w:p>
          <w:p>
            <w:pPr>
              <w:pStyle w:val="Normal"/>
              <w:rPr/>
            </w:pPr>
            <w:r>
              <w:rPr/>
              <w:t>Уметь анализировать языковые единицы с точки зрения правильности, точности и уместности их употреб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или устный опрос по теме «Лексические нор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– 12, 1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языка 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языка и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Знать Лексику, обозначающую предметы и явления традиционного русского быта; историзмы; фольклорная лексика и фразеология; русские имена. Русские пословицы и поговор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 - 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в русском языке материальной и духовной культуры русского и других на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в русском языке материальной и духовной культуры русского и других нар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усского языка как духовной, нравственной и культурной ценности народа; приобщения к ценностям национальной и мировой культуры Знать лексику, заимствованную русским языком из других народов, уметь ей пользоватьс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богащение языков как результат взаимодействия национальн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богащение языков как результат взаимодействия национальных культу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необходимую информацию из учебно-научных текстов, строить монологическое высказывание, умело использовать цитирова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-научными текстами, построение монологических высказы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Орфоэпические и 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Роль орфоэпии в устном общении. Основные нормы совре</w:t>
              <w:softHyphen/>
              <w:t>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Владеть основными правилами произношения. Уметь работать с орфоэпическим словар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 xml:space="preserve">Орфоэпические и акцентологические нормы. Контрольная работа по теме «Лексика и орфоэп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нормы. Совершенствование орфографических умений и навыков</w:t>
            </w:r>
          </w:p>
          <w:p>
            <w:pPr>
              <w:pStyle w:val="Normal"/>
              <w:rPr/>
            </w:pPr>
            <w:r>
              <w:rPr/>
              <w:t xml:space="preserve">1.  Правописание морфем; </w:t>
            </w:r>
          </w:p>
          <w:p>
            <w:pPr>
              <w:pStyle w:val="Normal"/>
              <w:rPr/>
            </w:pPr>
            <w:r>
              <w:rPr/>
              <w:t xml:space="preserve">2. Слитные, дефисные и раздельные написания; </w:t>
            </w:r>
          </w:p>
          <w:p>
            <w:pPr>
              <w:pStyle w:val="Normal"/>
              <w:rPr/>
            </w:pPr>
            <w:r>
              <w:rPr/>
              <w:t xml:space="preserve">3. Употребление прописных и строчных букв; </w:t>
            </w:r>
          </w:p>
          <w:p>
            <w:pPr>
              <w:pStyle w:val="Normal"/>
              <w:rPr/>
            </w:pPr>
            <w:r>
              <w:rPr/>
              <w:t xml:space="preserve">4. Правила переноса слов; </w:t>
            </w:r>
          </w:p>
          <w:p>
            <w:pPr>
              <w:pStyle w:val="Normal"/>
              <w:rPr/>
            </w:pPr>
            <w:r>
              <w:rPr/>
              <w:t>5. Правила графического сокращения слов;</w:t>
            </w:r>
          </w:p>
          <w:p>
            <w:pPr>
              <w:pStyle w:val="Normal"/>
              <w:rPr/>
            </w:pPr>
            <w:r>
              <w:rPr/>
              <w:t>6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ы русской орфографии и основные принципы написания: </w:t>
            </w:r>
          </w:p>
          <w:p>
            <w:pPr>
              <w:pStyle w:val="Normal"/>
              <w:rPr/>
            </w:pPr>
            <w:r>
              <w:rPr/>
              <w:t xml:space="preserve">1) правописание морфем; 2) слитные, дефисные и раздельные написания; </w:t>
            </w:r>
          </w:p>
          <w:p>
            <w:pPr>
              <w:pStyle w:val="Normal"/>
              <w:rPr/>
            </w:pPr>
            <w:r>
              <w:rPr/>
              <w:t xml:space="preserve">3) употребление прописных и строчных букв; 4) правила переноса слов; </w:t>
            </w:r>
          </w:p>
          <w:p>
            <w:pPr>
              <w:pStyle w:val="Normal"/>
              <w:rPr/>
            </w:pPr>
            <w:r>
              <w:rPr/>
              <w:t>5) правила графического сокращения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рименять основные принципы написания слов</w:t>
            </w:r>
          </w:p>
          <w:p>
            <w:pPr>
              <w:pStyle w:val="Normal"/>
              <w:rPr/>
            </w:pPr>
            <w:r>
              <w:rPr/>
              <w:t>Соблюдать в практике письма орфографические и  нормы современного русского литературн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словарный диктант. Контрольная работа по теме «Орфографические нор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8 - 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 русского языка  и лингвистические справочники, их ис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рмативных словарей русского язы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рмативных словарей русск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Подготовить устное аргументированное высказывание «Слова – образы, словарь – это Вселенн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Написать аннотацию на один из словарей.</w:t>
            </w:r>
          </w:p>
          <w:p>
            <w:pPr>
              <w:pStyle w:val="Normal"/>
              <w:spacing w:before="0" w:after="0"/>
              <w:ind w:firstLine="95"/>
              <w:contextualSpacing/>
              <w:rPr/>
            </w:pPr>
            <w:r>
              <w:rPr/>
              <w:t>П. 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литературного языка, их соблюдение в речевой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литературного языка в речевой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что нормативность – отличительная особенность русского литературного языка. Уметь использовать словари грамматических трудностей русского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ов и отбор наиболее точных языковых средств в соответствии со сферами и ситуациями речевого об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9 - 1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текстов различных функциональных разновидностей 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текстов различных функциональных разновидностей 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тексты с точки зрения уместности, языкового оформления и достижения поставленных коммуникативных задач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и ситуации речевого общения. Компоненты речев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виды и формы общения. Уметь соблюдать требования к оформлению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компоненты речевой ситуации, понимать сферу использования и оценки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ммуникативных качеств и эффективно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собенности устной и письменной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коммуникативной целесообразности, умеренности, точности, ясности, чистоте, логичности, выразительности  речи. Нормативный, коммуникативный и эстетический аспекты реч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и диалогическ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монологической и диалогической речи в разных сферах общения. Диалог в ситуации межкультурной коммуникации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понятий: монолог, диалог.</w:t>
            </w:r>
          </w:p>
          <w:p>
            <w:pPr>
              <w:pStyle w:val="Normal"/>
              <w:rPr/>
            </w:pPr>
            <w:r>
              <w:rPr/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Сочинение по пробл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видов чтения в зависимости от коммуникативной задачи и характера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видов чтения в зависимости от коммуникативной задачи и характера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различные виды чтения в зависимости от коммуникативной задачи и характера текста: просмотровое, ознакомительное, изучающее, ознакомитель</w:t>
              <w:softHyphen/>
              <w:t>но-изучающее, ознакомительно-реферативное и д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переработка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переработка текстов различных функцио</w:t>
              <w:softHyphen/>
              <w:t>нальных стилей и жанр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 создание текстов разных стилей</w:t>
            </w:r>
          </w:p>
          <w:p>
            <w:pPr>
              <w:pStyle w:val="Normal"/>
              <w:rPr/>
            </w:pPr>
            <w:r>
              <w:rPr/>
              <w:t>Использовать основные приемы информационной переработки устного и письменного тек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- Сочинение по пробл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069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>11 КЛАСС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709"/>
        <w:gridCol w:w="2976"/>
        <w:gridCol w:w="2694"/>
        <w:gridCol w:w="2268"/>
        <w:gridCol w:w="1984"/>
        <w:gridCol w:w="127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 контроля, вид самостоятельной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машнее задание, материал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рамматические нормы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 xml:space="preserve">Нормативное употребление форм слова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Нормативное построение словосочетаний по типу согласова</w:t>
              <w:softHyphen/>
              <w:t xml:space="preserve">ния, управления. Правильное употребление предлогов в составе словосочетаний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 xml:space="preserve">Правильное построение предложений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Норматив</w:t>
              <w:softHyphen/>
              <w:t xml:space="preserve">ное согласование сказуемого с подлежащим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авильное построе</w:t>
              <w:softHyphen/>
              <w:t>ние предложений с обособленными членами, придаточными частя</w:t>
              <w:softHyphen/>
              <w:t xml:space="preserve">ми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инонимия грамматических форм и их стилистические и смы</w:t>
              <w:softHyphen/>
              <w:t>словые возможности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Контрольная работа по теме «Грамматические нор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мматические нормы. Нормативное употребление форм слова. Нормативное построение словосочетаний по типу согласова</w:t>
              <w:softHyphen/>
              <w:t>ния, управления. Правильное употребление предлогов в составе словосочетаний. Правильное построение предложений. Норматив</w:t>
              <w:softHyphen/>
              <w:t>ное согласование сказуемого с подлежащим. Правильное построе</w:t>
              <w:softHyphen/>
              <w:t>ние предложений с обособленными членами, придаточными частя</w:t>
              <w:softHyphen/>
              <w:t>ми. Синонимия грамматических форм и их стилистические и смы</w:t>
              <w:softHyphen/>
              <w:t>словые возмож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нать грамматические нормы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меть употреблять в речи трудные падежные формы, соблюдать синтаксические нормы при построении предложений и словосочетаний. Уметь производить синонимическую  замену синтаксических конструкций с учетом стилей и типов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работа, тест,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. 33. 42 -44, 46, 48, 5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66, 6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6 5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интаксис и пункту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нктуационные нормы. О совершенствовании пунктуационных умений и навык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Принципы русской пункту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Знаки препинания в конце предложен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Знаки препи</w:t>
              <w:softHyphen/>
              <w:t xml:space="preserve">нания внутри простого предложе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4. Знаки препинания между частями сложного предложе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5. Знаки препинания при передаче чужой речи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6. Знаки препинания в связном тексте. Абзац как пунк</w:t>
              <w:softHyphen/>
              <w:t>туационный знак, передающий смысловое членение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. Контрольная работа по теме «Пунктуационные нор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нктуационные нормы. Принципы русской пунктуации. Раз</w:t>
              <w:softHyphen/>
              <w:t>делы русской пунктуации и система правил, включенных в каждый из них: 1) знаки препинания в конце предложений; 2) знаки препи</w:t>
              <w:softHyphen/>
              <w:t>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</w:t>
              <w:softHyphen/>
              <w:t>туационный знак, передающий смысловое членение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нать пунктуационные нормы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Понимать принципы русской пунктуации. Понимать функции знаков препинания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Соблюдать в практике письма  пунктуационные нормы современного русского литературн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, тесты,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6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. 69 – 7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. 73 – 9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. 94 – 9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. 101 – 10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.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орфографических и пунктуационных норм при создании и воспроизведении текстов делового, научного и публици</w:t>
              <w:softHyphen/>
              <w:t>стического сти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орфографических и пунктуационных норм при создании и воспроизведении текстов делового, научного и публици</w:t>
              <w:softHyphen/>
              <w:t>стического стил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применять орфографические и пунктуационные нормы для создания текстов различных сти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-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научный, деловой, публицистический стили, разговорная речь, язык художественной литературы. Их особен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учебно-научного и делового об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Функциональные стили, разговорная реч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Научный стиль, сферы его использования, назна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Официально-деловой стиль, сферы его использования, назна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 Публицистический стиль, сферы его использования, назна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. Разговорная речь, сферы ее использования, назна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6 - 8. Культура учебно-научного и делового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научный, деловой, публицистический стили, разговорная речь, язык художественной литературы. Их особен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особенности, признаки, разновидности, жанры функциональных стилей. Совершенствование культуры создания текстов разных функциональных сти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текстов разных сти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-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12 -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публич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владение культурой публичной речи. Публичное выступле</w:t>
              <w:softHyphen/>
              <w:t>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владеть культурой публичной ре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вершенствование коммуникативных способностей; развития готовности к речевому взаимодействию, межличностному и межкультурному общению, сотруднич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екста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разговор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</w:t>
              <w:softHyphen/>
              <w:t>знаки разговорной речи. Невербальные средства общения. Совер</w:t>
              <w:softHyphen/>
              <w:t>шенствование культуры разговор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вершенствовать культуру разговорн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вершенствование способности к самооценке на основе наблюдения за собствен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зык художественной литературы.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анализировать и создавать тек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ксты-рассу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текстов разных функционально-смысловых типов, стилей и жан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текстов разных функционально-смысловых типов, стилей и жан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создавать тексты разных ст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-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меть проводить лингвистический анализ текстов различных функциональных стилей и разновидностей язы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сный анализ тек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блюдение норм речевого поведения в различных сферах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блюдение норм речевого поведения в различных сферах об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езер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за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142"/>
        <w:contextualSpacing/>
        <w:jc w:val="both"/>
        <w:rPr/>
      </w:pPr>
      <w:r>
        <w:rPr/>
        <w:t>Сборник нормативных документов. Русский язык в образовательных учреждениях С РУССКИМ ЯЗЫКОМ ОБУЧЕНИЯ/ СОСТ. Э.Д.Днепров, А.Г.Аркадьев. – М.: Дрофа, 2007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142"/>
        <w:contextualSpacing/>
        <w:jc w:val="both"/>
        <w:rPr/>
      </w:pPr>
      <w:r>
        <w:rPr/>
        <w:t>Гольцова Н.Г., Шамшин И.В., Мищерина М.А. Русский язык. 10 – 11 классы: Учебник для общеобразовательных учреждений. – 5-е изд., испр. и доп.. – М.: ООО «ТИД «Русское слово-РС», 2008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142"/>
        <w:contextualSpacing/>
        <w:jc w:val="both"/>
        <w:rPr/>
      </w:pPr>
      <w:r>
        <w:rPr/>
        <w:t>Золотарева И.В., Дмитриева Л.П., Егорова Н.В. Поурочные разработки по русскому языку: 11 класс: Традиционная система планирования уроков и методика преподавания с целью подготовки к ЕГЭ. – Изд. 3-е, испр. и доп. – ВАКО, 200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142"/>
        <w:contextualSpacing/>
        <w:jc w:val="both"/>
        <w:rPr/>
      </w:pPr>
      <w:r>
        <w:rPr/>
        <w:t>Золотарева И.В., Дмитриева Л.П. Поурочные разработки по русскому языку. 10 класс: Программы 34 и 68 часов. – 2-е изд., перераб. и доп. - М.: ВАКО, 200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142"/>
        <w:contextualSpacing/>
        <w:jc w:val="both"/>
        <w:rPr/>
      </w:pPr>
      <w:r>
        <w:rPr/>
        <w:t>Творческая работа на уроках русского языка. 5 – 11 классы: нестандартные задания, рекомендации, уроки / авт.-сост. Н.М.Сулицкая и др. – Волгоград: Учитель, 201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142"/>
        <w:contextualSpacing/>
        <w:jc w:val="both"/>
        <w:rPr/>
      </w:pPr>
      <w:r>
        <w:rPr/>
        <w:t>Уроки русского языка с применением информационных технологий. 10 – 11 классы. Методическое пособие с электронным интерактивным приложением / Авт.-сост.: Л.Н.Алжибаева, А.М. Гращенкова и др. – М.: Планета, 2013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Александрова З.Е. Словарь синонимов русского языка: под редакцией Л.А.Чешко.- 5-е издание, стереотип.- М.: Русский язык, 1986.- 600 с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Баранов М.Т. Школьный орфографический словарь русского языка.— 4-е изд.— М., 1999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Баранов М.Т., Костяева Т.А., Прудникова А.В. Русский язык: Справочные материалы (Под ред. Н.М. Шанского) М., 1993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Баранов М.Т. Школьный словарь образования слов русского языка.— М., 1997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Букчина Б.З., Калакуцкая Л.П. Слитно или раздельно? Орфографический словарь-справочник.:- 2-е издание, стереотип.- М.: Русский язык, 2001.- 944с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Гольдин З.Д. Русский язык в таблицах 5-11 классы. М., 2007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Ефремова Т.Ф., Костомаров В.Г. Словарь грамматических трудностей русского языка.- 3-е издание, стереотип.- М.: Русский язык, 1997.- 347 с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Жуков В.П., Жуков А.В.   Школьный  фразеологический словарь русского языка.— 3-е изд., перераб.— М., 1994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Колесников. Н.П. Словарь слов с двойными согласными. Ростов н/Д.: Издательство Рост. ун-та, 1995.- 416с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Крысин  Л.П.  Толковый  словарь  иноязычных  слов. – М.: Просвещение,  1998. Крысин  Л.П.  Школьный  словарь  иностранных  слов. – М.: Просвещение, 1997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Лапатухин М.С., Скорлуповская Е.В., Снегова Г.П. Школьный толковый словарь русского языка – М., 1981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Львов М.Р. Школьный словарь антонимов русского языка.—4-е изд.—М., 2000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Ожегов С.И. Словарь русского языка/под редакцией члена-корреспондента АН СССР Н.Ю.Шведовой.-18 издание, стереотип.- М.: Русский язык, 1986.- 797с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Панов Б. Т., Текучев А. В. Школьный грамматико-орфографический словарь русского языка.— 3-е изд., испр. и доп.— М., 199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Резниченко И.Л. Орфоэпический словарь русского языка: Произношение. Ударение: Резниченко.- М.: ООО «Издательство Астрель»: ООО «Издательство АСТ», 2004.- 1182с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Розенталь Д.Э. Словарь-справочник лингвистических терминов. Издание 2-е, исправлено и дополнено, М., «Просвещение», 1976, 543с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/>
      </w:pPr>
      <w:r>
        <w:rPr/>
        <w:t>Тихонов А.Н. Школьный словообразовательный словарь русского языка.—2-е изд., перераб.—М., 1991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Образовательные электронные ресурсы</w:t>
      </w:r>
    </w:p>
    <w:p>
      <w:pPr>
        <w:pStyle w:val="Normal"/>
        <w:spacing w:before="0" w:after="0"/>
        <w:contextualSpacing/>
        <w:jc w:val="both"/>
        <w:rPr/>
      </w:pPr>
      <w:r>
        <w:rPr/>
        <w:t>1. http://www.gramota.ru/- 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spacing w:before="0" w:after="0"/>
        <w:contextualSpacing/>
        <w:jc w:val="both"/>
        <w:rPr/>
      </w:pPr>
      <w:r>
        <w:rPr/>
        <w:t>2. 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spacing w:before="0" w:after="0"/>
        <w:contextualSpacing/>
        <w:jc w:val="both"/>
        <w:rPr/>
      </w:pPr>
      <w:r>
        <w:rPr/>
        <w:t>3. http://www.school.edu.ru/ -Российский образовательный портал</w:t>
      </w:r>
    </w:p>
    <w:p>
      <w:pPr>
        <w:pStyle w:val="Normal"/>
        <w:spacing w:before="0" w:after="0"/>
        <w:contextualSpacing/>
        <w:jc w:val="both"/>
        <w:rPr/>
      </w:pPr>
      <w:r>
        <w:rPr/>
        <w:t>4. http://www.1september.ru/ru/ - газета «Первое сентября»</w:t>
      </w:r>
    </w:p>
    <w:p>
      <w:pPr>
        <w:pStyle w:val="Normal"/>
        <w:spacing w:before="0" w:after="0"/>
        <w:contextualSpacing/>
        <w:jc w:val="both"/>
        <w:rPr/>
      </w:pPr>
      <w:r>
        <w:rPr/>
        <w:t>5. http://all.edu.ru/ - Все образование Интернета</w:t>
      </w:r>
    </w:p>
    <w:p>
      <w:pPr>
        <w:pStyle w:val="Normal"/>
        <w:spacing w:before="0" w:after="0"/>
        <w:contextualSpacing/>
        <w:jc w:val="both"/>
        <w:rPr/>
      </w:pPr>
      <w:r>
        <w:rPr/>
        <w:t>6. claw.ru›1news/izlozheniya/izlozheniya…dlya-5…  Изложения для 5-11 классов</w:t>
      </w:r>
    </w:p>
    <w:p>
      <w:pPr>
        <w:pStyle w:val="Normal"/>
        <w:spacing w:before="0" w:after="0"/>
        <w:contextualSpacing/>
        <w:jc w:val="both"/>
        <w:rPr/>
      </w:pPr>
      <w:r>
        <w:rPr/>
        <w:t>7. http://lib.repetitors.eu  Контрольные работы, диктанты 5-11 к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языком обучения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  <w:r>
        <w:rPr>
          <w:sz w:val="18"/>
          <w:lang w:val="ru-RU"/>
        </w:rPr>
        <w:t xml:space="preserve"> (в ГОС)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териал, отмеченный **, не подлежит изучению в образовательных учреждениях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autoSpaceDE w:val="false"/>
      <w:spacing w:before="240" w:after="60"/>
      <w:ind w:left="40" w:firstLine="50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false"/>
      <w:autoSpaceDE w:val="false"/>
      <w:spacing w:lineRule="auto" w:line="360"/>
      <w:ind w:left="1485" w:hanging="360"/>
      <w:jc w:val="center"/>
      <w:outlineLvl w:val="4"/>
    </w:pPr>
    <w:rPr>
      <w:rFonts w:eastAsia="Arial Unicode MS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w w:val="140"/>
      <w:sz w:val="19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i w:val="false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uppressAutoHyphens w:val="false"/>
      <w:spacing w:before="280" w:after="280"/>
      <w:jc w:val="both"/>
    </w:pPr>
    <w:rPr>
      <w:color w:val="000000"/>
    </w:rPr>
  </w:style>
  <w:style w:type="paragraph" w:styleId="Center">
    <w:name w:val="center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  <w:ind w:firstLine="600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3:21:00Z</dcterms:created>
  <dc:creator>Admin</dc:creator>
  <dc:description/>
  <cp:keywords/>
  <dc:language>en-US</dc:language>
  <cp:lastModifiedBy>Мегаком</cp:lastModifiedBy>
  <cp:lastPrinted>2017-10-01T18:05:00Z</cp:lastPrinted>
  <dcterms:modified xsi:type="dcterms:W3CDTF">2017-10-01T13:20:00Z</dcterms:modified>
  <cp:revision>18</cp:revision>
  <dc:subject/>
  <dc:title/>
</cp:coreProperties>
</file>