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в соответствии с федеральным  компонентом государственного образовательного стандарта общего образования на основе примерной программы по русскому языку в соответствии с программой и учебниками под редакцией Разумовской М. 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70 часов в год (2 часа в неделю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нная программа отражает обязательное для усвоения в основной школе содержание обучения русскому язык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ая цель обучения русскому языку в обще</w:t>
        <w:softHyphen/>
        <w:t>образовательном учреждении состоит в том, чтобы обеспечить языковое развитие обучающихся, помочь им овладеть речевой деятельностью: сформировать умения и навыки грамотного письма, рационально</w:t>
        <w:softHyphen/>
        <w:t>го чтения, полноценного восприятия звучащей ре</w:t>
        <w:softHyphen/>
        <w:t>чи, научить их свободно, правильно и выразитель</w:t>
        <w:softHyphen/>
        <w:t>но говорить и писать на родном языке, пользовать</w:t>
        <w:softHyphen/>
        <w:t>ся им в жизни как основным средством общ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целью обучения усиливается речевая направленность курса. В программе рас</w:t>
        <w:softHyphen/>
        <w:t>ширена понятийная основа обучения связной речи. Теория приближена к потребностям практики; она вводится для того, чтобы помочь учащимся осоз</w:t>
        <w:softHyphen/>
        <w:t>нать свою речь, опереться на речеведческие знания как на систему ориентиров в процессе речевой де</w:t>
        <w:softHyphen/>
        <w:t>ятельности, овладеть навыками самоконтрол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етическую основу обучения связной речи со</w:t>
        <w:softHyphen/>
        <w:t>ставляют три группы понятий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: смысловая цельность, относительная законченность   высказывания   (тема,   основная мысль), формальная связность (данная и новая ин</w:t>
        <w:softHyphen/>
        <w:t>формация, способы и средства связи предложе</w:t>
        <w:softHyphen/>
        <w:t>ний); членение текста на абзацы, строение абзаца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и речи: разговорный, научный, деловой, публицистический, художественны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ункционально-смысловые типы речи: описа</w:t>
        <w:softHyphen/>
        <w:t>ние, повествование, рассуждение и их разновиднос</w:t>
        <w:softHyphen/>
        <w:t>ти — описание предмета, описание места, описание состояния природы, описание состояния человека, оценка предметов, их свойств, явлений, событий и т. д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ены и приведены в систему умения связ</w:t>
        <w:softHyphen/>
        <w:t>ной речи. Они отобраны и сгруппированы с учетом характера учебной речевой деятельности. Для каж</w:t>
        <w:softHyphen/>
        <w:t>дого года обучения выделяются умения, связанные с различными видами учебной речевой деятельнос</w:t>
        <w:softHyphen/>
        <w:t>ти: чтением, восприятием устного и письменного высказывания и его анализом, воспроизведением текста (устным и письменным), созданием выска</w:t>
        <w:softHyphen/>
        <w:t>зывания (устного и письменного), совершенствова</w:t>
        <w:softHyphen/>
        <w:t>нием устного и письменного высказы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обучения связной речи (объем зна</w:t>
        <w:softHyphen/>
        <w:t>ний и основных умений) в программе изложено изолированно, однако предполагается изучение этого раздела параллельно с языковыми темами курса на протяжении всего учебного год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усилена и в язы</w:t>
        <w:softHyphen/>
        <w:t>ковых разделах: ставится задача развития умений говорить  на  лингвистические   темы,   понимать лингвистический текст; читать и говорить, соблю</w:t>
        <w:softHyphen/>
        <w:t>дая интонацию, отвечающую содержанию речи и особенностям грамматического строя (тексты с об</w:t>
        <w:softHyphen/>
        <w:t>ращениями, однородными членами, обособления</w:t>
        <w:softHyphen/>
        <w:t>ми и т. д.). Предусматривается систематическая ра</w:t>
        <w:softHyphen/>
        <w:t>бота по орфоэп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усиление семантического аспекта в изучении фак</w:t>
        <w:softHyphen/>
        <w:t>тов и явлений язы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имо ставшего уже привычным внимания к значению слов и различных грамматических структур, особое место отводится морфемной се</w:t>
        <w:softHyphen/>
        <w:t>мантике. Осмысление значения морфем, внимание к внутренней форме слова не только развивает грамматическое мышление ребенка, но и помогает решить проблемы внутрипредметных связей, по</w:t>
        <w:softHyphen/>
        <w:t>зволяет сформировать грамматические, лексиче</w:t>
        <w:softHyphen/>
        <w:t>ские, орфографические умения и навыки в их един</w:t>
        <w:softHyphen/>
        <w:t xml:space="preserve">стве.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ая направленность курса предполагает формирование у обучающихся чуткости к богатству и выразительности родной речи, гордости за родно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</w:t>
        <w:softHyphen/>
        <w:t>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 обучения    строится на основе двухступенчатой структуры: закрепительно-углубляющий этап по материалам предыдущего года обучения и основной этап, реализующий програм</w:t>
        <w:softHyphen/>
        <w:t>мный материал в логике его развит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еделение часов по темам примерное и кор</w:t>
        <w:softHyphen/>
        <w:t>ректируется учителем с учетом хода усвоения учеб</w:t>
        <w:softHyphen/>
        <w:t>ного материала учащимися.</w:t>
      </w:r>
    </w:p>
    <w:p>
      <w:pPr>
        <w:pStyle w:val="FR2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sz w:val="24"/>
          <w:szCs w:val="24"/>
        </w:rPr>
        <w:t xml:space="preserve">. В соответствии с этим в </w:t>
      </w:r>
      <w:r>
        <w:rPr>
          <w:b w:val="false"/>
          <w:sz w:val="24"/>
          <w:szCs w:val="24"/>
          <w:lang w:val="en-US"/>
        </w:rPr>
        <w:t>IX</w:t>
      </w:r>
      <w:r>
        <w:rPr>
          <w:b w:val="false"/>
          <w:sz w:val="24"/>
          <w:szCs w:val="24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ая компетенция </w:t>
      </w:r>
      <w:r>
        <w:rPr>
          <w:rFonts w:cs="Times New Roman" w:ascii="Times New Roman" w:hAnsi="Times New Roman"/>
          <w:sz w:val="24"/>
          <w:szCs w:val="24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данного возрас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зыковая и лингвистическая (языковедческая) компетенци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знаний о языке как 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ллек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ум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х знаний и умений в собственной речевой практике.</w:t>
      </w:r>
    </w:p>
    <w:p>
      <w:pPr>
        <w:pStyle w:val="Normal"/>
        <w:spacing w:before="4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 </w:t>
      </w:r>
      <w:r>
        <w:rPr>
          <w:b/>
          <w:i/>
        </w:rPr>
        <w:t>коммуникативные</w:t>
      </w:r>
      <w:r>
        <w:rPr/>
        <w:t xml:space="preserve"> 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 </w:t>
      </w:r>
      <w:r>
        <w:rPr>
          <w:b/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 </w:t>
      </w:r>
      <w:r>
        <w:rPr>
          <w:b/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 </w:t>
      </w:r>
      <w:r>
        <w:rPr>
          <w:b/>
          <w:i/>
        </w:rPr>
        <w:t>организационные</w:t>
      </w:r>
      <w:r>
        <w:rPr>
          <w:b/>
        </w:rPr>
        <w:t xml:space="preserve">  </w:t>
      </w:r>
      <w:r>
        <w:rPr/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TextBodyIndent"/>
        <w:widowControl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 9 классе завершается систематический курс рус</w:t>
        <w:softHyphen/>
        <w:t>ского языка в основной школ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ые особенности в по</w:t>
        <w:softHyphen/>
        <w:t>даче материала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сновная тема курса традиционна — сложное предложени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 с современным   уровнем развития лингвистической науки сложное предложение трак</w:t>
        <w:softHyphen/>
        <w:t>туется в учебнике как цельная смысловая единица высшего уровня языковой системы, интонационно оформленная и состоящая из двух или более предика</w:t>
        <w:softHyphen/>
        <w:t>тивных частей.  Этот подход как нельзя лучше согласуется с язы</w:t>
        <w:softHyphen/>
        <w:t>ковой подготовкой школьников, которые, начиная с 5 класса, учились дифференцировать простое и слож</w:t>
        <w:softHyphen/>
        <w:t>ное предложение, исходя из количества грамматиче</w:t>
        <w:softHyphen/>
        <w:t>ских основ. Таким образом, предложенная трактовка сложного предложения не только соответствует сов</w:t>
        <w:softHyphen/>
        <w:t>ременным научным воззрениям, но оправдана с точки зрения дидактики - реализует принцип преемствен</w:t>
        <w:softHyphen/>
        <w:t>ности в обучен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ача грамматического материала (и связанной с ним пунктуации) сопровождается опорой на средства наглядности: где возможно, даются схемы, таблицы, наглядные памятки, рассчитанные на облегчение восприятия подростками синтаксической теор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общей концепцией курса рус</w:t>
        <w:softHyphen/>
        <w:t xml:space="preserve">ского языка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дача грамматического ма</w:t>
        <w:softHyphen/>
        <w:t xml:space="preserve">териа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«Сложное предложение»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опровождается ярко выраженным речевым аспектом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ованы наблюдения учащихся за особенностями функциони</w:t>
        <w:softHyphen/>
        <w:t>рования в речи изучаемых типов и видов сложного предложения; предусмотрена отработка интонаци</w:t>
        <w:softHyphen/>
        <w:t>онных навыков с помощью чтения образцовых текс</w:t>
        <w:softHyphen/>
        <w:t>тов; проводятся параллели между грамматическими структурами и типами речи в определенных стилис</w:t>
        <w:softHyphen/>
        <w:t>тических условиях; систематически даются задания на употребление обучающимися изучаемых предложе</w:t>
        <w:softHyphen/>
        <w:t>ний, периода в собственн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мимо внимания к речевому аспекту изучае</w:t>
        <w:softHyphen/>
        <w:t xml:space="preserve">мого сложного предлож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меется специальный раздел «Речь», нацеленный на развитие навыков связно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е рассматриваются явления, связанные с использованием разных стилей речи в художествен</w:t>
        <w:softHyphen/>
        <w:t>ном текс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робно рассматриваются такие жанры, как эссе, путевые заметки, рецензия, деловая речь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Учитывая, что 9 класс завершает систематиче</w:t>
        <w:softHyphen/>
        <w:t xml:space="preserve">ский курс русского язык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учебник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ного внима</w:t>
        <w:softHyphen/>
        <w:t xml:space="preserve">ния уделяется повторению в начале и конце го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орфографии и пунктуации повторение строится на обобщающем уровне. В данных методических реко</w:t>
        <w:softHyphen/>
        <w:t>мендациях имеется довольно большой раздел, вклю</w:t>
        <w:softHyphen/>
        <w:t>чающий разные виды контроля и позволяющий орга</w:t>
        <w:softHyphen/>
        <w:t>низовать систематическое повторение материала в те</w:t>
        <w:softHyphen/>
        <w:t>чение всего учебного года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ВЫПУСКНИКОВ</w:t>
      </w:r>
    </w:p>
    <w:p>
      <w:pPr>
        <w:pStyle w:val="Normal"/>
        <w:ind w:right="34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right="34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русского языка ученик долже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ИЙ ПЛАН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  <w:gridCol w:w="1260"/>
        <w:gridCol w:w="1633"/>
        <w:gridCol w:w="1633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развитие реч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нтрольные работы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– национальный язык русского народа. Русский язык среди других языков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систематизация изученного в 5 - 8 класса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сочинен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подчинен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оподчинённое предложение с несколькими придаточны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союзное сложное пред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е предложения с различными видами союзной и бессоюзной свя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и систематизация изученного в 5 - 9 класс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ч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 язык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сский язык – национальный язык русского народа, государственный язык Российской федерации и язык межнационального общения. Русский язык среди языков мир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ЕЧЬ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тизация сведений о тексте, стилях, ти</w:t>
        <w:softHyphen/>
        <w:t>пах речи, строении текста; расширение представле</w:t>
        <w:softHyphen/>
        <w:t>ния о языковых средствах, характерных для раз</w:t>
        <w:softHyphen/>
        <w:t>личных стилей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глубление знаний о стилях речи: художествен</w:t>
        <w:softHyphen/>
        <w:t>ный стиль речи и язык художественного произве</w:t>
        <w:softHyphen/>
        <w:t>д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ы публицистики: эссе, путевые заметки, рецензия. Особенности их строения: ком</w:t>
        <w:softHyphen/>
        <w:t>муникативная задача, содержательно-композици</w:t>
        <w:softHyphen/>
        <w:t>онные особенности жанра, типологическая струк</w:t>
        <w:softHyphen/>
        <w:t>тура текста, характерные языковые и речевые сред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вые бумаги: заявление, доверен</w:t>
        <w:softHyphen/>
        <w:t>ность, расписка, автобиография, стандартная фор</w:t>
        <w:softHyphen/>
        <w:t>ма, специфическая официально-деловая лексика и фразеология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>умения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67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риятие высказыв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осприятии устного и письменного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</w:t>
        <w:softHyphen/>
        <w:t>щих по радио и телевидению, отступления от норм литературного языка; фиксировать замеченные на</w:t>
        <w:softHyphen/>
        <w:t>рушения норм, различать грубые и негрубые нару</w:t>
        <w:softHyphen/>
        <w:t>шения (языковые ошибки и речевые недочеты), исправлять ошибки в собственной речи и, если по</w:t>
        <w:softHyphen/>
        <w:t>зволяет ситуация общения, тактично реагировать на речевые погрешности в высказывании собесед</w:t>
        <w:softHyphen/>
        <w:t>ников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48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нализ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</w:t>
        <w:softHyphen/>
        <w:t>вые средства, характерные для изученных стилей реч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38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роизведение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изложения по текстам публицистического, художественного стиля, сохраняя композиционную форму, типоло</w:t>
        <w:softHyphen/>
        <w:t>гическое строение, характерные языковые средст</w:t>
        <w:softHyphen/>
        <w:t>ва; вводить в текст элементы сочинения (типа рас</w:t>
        <w:softHyphen/>
        <w:t>суждения, описания, повествования)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здание текс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исьменные вы</w:t>
        <w:softHyphen/>
        <w:t>сказывания художественного и публицистического стилей на свободные темы, как правило мораль</w:t>
        <w:softHyphen/>
        <w:t>но-этического характера, предложенные учителем или самостоятельно выбранные: продумывать об</w:t>
        <w:softHyphen/>
        <w:t>щий замысел, основную мысль высказывания, пла</w:t>
        <w:softHyphen/>
        <w:t>нировать ход развития основной темы и мысли, отбирать и систематизировать материал с уче</w:t>
        <w:softHyphen/>
        <w:t>том замысла стиля, определять типологическую структуру текста (ведущий и сопутствующий стиль речи)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устные и письменные высказывания, ориентированные на жанры публицистики (эссе, путевые заметки, рецензию). Писать сочинения в публицистическом и художественном стиле с ис</w:t>
        <w:softHyphen/>
        <w:t>пользованием разных типов речи.</w:t>
      </w:r>
    </w:p>
    <w:p>
      <w:pPr>
        <w:pStyle w:val="Normal"/>
        <w:widowControl w:val="false"/>
        <w:shd w:fill="FFFFFF" w:val="clear"/>
        <w:autoSpaceDE w:val="false"/>
        <w:spacing w:lineRule="exact" w:line="235" w:before="19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деловые бумаги: заявление, доверен</w:t>
        <w:softHyphen/>
        <w:t>ность, расписку, автобиографию. Составлять тези</w:t>
        <w:softHyphen/>
        <w:t>сы и конспект небольшой статьи (или фрагмента из большой статьи).</w:t>
      </w:r>
    </w:p>
    <w:p>
      <w:pPr>
        <w:pStyle w:val="Normal"/>
        <w:widowControl w:val="false"/>
        <w:shd w:fill="FFFFFF" w:val="clear"/>
        <w:autoSpaceDE w:val="false"/>
        <w:spacing w:lineRule="exact" w:line="235" w:before="24" w:after="0"/>
        <w:ind w:right="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ысказывания научного стиля: гото</w:t>
        <w:softHyphen/>
        <w:t>вить развернутые сообщения и доклады на линг</w:t>
        <w:softHyphen/>
        <w:t>вистические и литературные темы для уроков-се</w:t>
        <w:softHyphen/>
        <w:t>минаров, зачетов, кружковых занятий.</w:t>
      </w:r>
    </w:p>
    <w:p>
      <w:pPr>
        <w:pStyle w:val="Normal"/>
        <w:widowControl w:val="false"/>
        <w:shd w:fill="FFFFFF" w:val="clear"/>
        <w:autoSpaceDE w:val="false"/>
        <w:spacing w:lineRule="exact" w:line="240" w:before="24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овершенствование написанног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исправлять недочеты в построении и содержании высказывания: отступления от темы и основной мысли, нарушения требований относительной ав</w:t>
        <w:softHyphen/>
        <w:t>тономности, завершенности текста (отсутствие в нем начала или конца); нарушение логики изложе</w:t>
        <w:softHyphen/>
        <w:t>ния, абзацного членения текста. Находить и исп</w:t>
        <w:softHyphen/>
        <w:t>равлять речевые недочеты (неправильное или не</w:t>
        <w:softHyphen/>
        <w:t>точное словоупотребление, неудачный выбор сред</w:t>
        <w:softHyphen/>
        <w:t>ства связи между предложениями: лексического повтора, порядка слов, замены существительного местоимением) и грамматические ошибки (наруше</w:t>
        <w:softHyphen/>
        <w:t>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</w:t>
        <w:softHyphen/>
        <w:t>го выбора языковых средст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бобщение изученного в 5—8 классах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единицы языка и их особенности (зву</w:t>
        <w:softHyphen/>
        <w:t>ки, морфемы, слова, словосочетания, предложе</w:t>
        <w:softHyphen/>
        <w:t xml:space="preserve">ния). Лексическое и грамматическое знач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ло</w:t>
        <w:softHyphen/>
        <w:t>в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и речи и их смысловые, морфологические и синтаксические признаки. Основные правила пра</w:t>
        <w:softHyphen/>
        <w:t>вопис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ЗЫК. ПРАВОПИСАНИЕ. КУЛЬТУРА РЕЧ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интаксис сложного предложения Слож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е предложение и его признаки. Сложные предложения с союзами и без союзов. Классифика</w:t>
        <w:softHyphen/>
        <w:t>ция сложных предложений: сложносочиненные, сложноподчиненные, бессоюзны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ожносочинен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ение сложносочиненного предложения и средства связи в нем: интонация и сочинительные союзы (соединительные, разделительные и проти</w:t>
        <w:softHyphen/>
        <w:t>вительные). Смысловые отношения между частями сложносочиненного предло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ятая между частями сложносочиненного предло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ульту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. Интонация сложносочиненного предложения. Синонимика сложносочиненных предложений с различными союзами. Стилистиче</w:t>
        <w:softHyphen/>
        <w:t>ские особенности сложносочиненного предложения и ряда простых предложени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ожноподчинен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ение сложноподчиненного предложения: главное и придаточное предложения в его составе; средства связи в сложноподчиненном предложе</w:t>
        <w:softHyphen/>
        <w:t>нии. Основные виды сложноподчиненных предло</w:t>
        <w:softHyphen/>
        <w:t>жений: определительные, изъяснительные, обсто</w:t>
        <w:softHyphen/>
        <w:t>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с несколькими придаточными. Знаки препинания между главным и придаточным предложения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ультура реч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онимика союзных предложе</w:t>
        <w:softHyphen/>
        <w:t>ний. Стилистические особенности сложноподчиненного и простого предложений. Использование сложноподчиненных предложений разного вида в разных типах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ессоюзное сложное предложение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овые отношения между простыми пред</w:t>
        <w:softHyphen/>
        <w:t>ложениями в составе бессоюзного сложного предло</w:t>
        <w:softHyphen/>
        <w:t>жения. Интонация бессоюзного сложного предло</w:t>
        <w:softHyphen/>
        <w:t>ж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я в бессоюзном сложном пред</w:t>
        <w:softHyphen/>
        <w:t>ложени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Выразительные особенности бес</w:t>
        <w:softHyphen/>
        <w:t>союзных предложений. Синонимика простых и сложных предложений с союзами и без союз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ложное предложение с разными видами связи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е предложение с различными видами союзной и бессоюзной связи. Знаки препинания в нем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речи. Правильное построение слож</w:t>
        <w:softHyphen/>
        <w:t>ных предложений с разными видами связи. Умест</w:t>
        <w:softHyphen/>
        <w:t>ное их употребление (преимущественно в книжной речи). Стилистические особенности сложного пред</w:t>
        <w:softHyphen/>
        <w:t>ложения с разными видами связи и текста с разны</w:t>
        <w:softHyphen/>
        <w:t>ми способами связи простых предложений. Инто</w:t>
        <w:softHyphen/>
        <w:t>национные особенности предложений изученных синтаксических конструкц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ервные часы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ЧЕНЬ КОНТРОЛЬНЫХ РАБОТ И ПРИМЕРНЫЕ СРОКИ ИХ ПРОВЕДЕНИЯ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ктант с грамматическими, пунктуационно-орфографическими заданиями (сентя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ая работа по картине А. А. Пластова  «Первый снег» (ориентация на употребление в речи Сложносочиненных предложений) (октябрь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 Контрольная работа № 3 по теме «Сложносочиненное предложение»</w:t>
      </w:r>
      <w:r>
        <w:rPr>
          <w:rFonts w:cs="Times New Roman" w:ascii="Times New Roman" w:hAnsi="Times New Roman"/>
          <w:sz w:val="24"/>
          <w:szCs w:val="24"/>
        </w:rPr>
        <w:t xml:space="preserve">    (октябрь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Сжатое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ожение  (октябрь—ноя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инение-рассуждение (эссе) «С2.2 демоверсия» (дека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ный диктант № 6  (декабр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ение «Чистые пруды» по тексту Ю. Наги</w:t>
        <w:softHyphen/>
        <w:t>бина (февраль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ктант на определение уровня усвоения темы «Сложноподчиненное предложение» (март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ая работа по картине В. В. Верещагина  «Смертельно раненый» (ориентация на употребле</w:t>
        <w:softHyphen/>
        <w:t>ние в речи бессоюзных сложных предложений)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Контрольное изложени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Контрольный диктан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апрель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оговый диктант (ма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678" w:gutter="0" w:header="0" w:top="568" w:footer="397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2"/>
        <w:gridCol w:w="1701"/>
        <w:gridCol w:w="1418"/>
        <w:gridCol w:w="3969"/>
        <w:gridCol w:w="4394"/>
        <w:gridCol w:w="1417"/>
        <w:gridCol w:w="142"/>
        <w:gridCol w:w="1559"/>
      </w:tblGrid>
      <w:tr>
        <w:trPr>
          <w:trHeight w:val="66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1"/>
                <w:w w:val="95"/>
                <w:sz w:val="24"/>
                <w:szCs w:val="24"/>
              </w:rPr>
              <w:t>ур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7"/>
                <w:w w:val="95"/>
                <w:sz w:val="24"/>
                <w:szCs w:val="24"/>
              </w:rPr>
              <w:t>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w w:val="95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0" w:right="53" w:firstLine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3"/>
                <w:sz w:val="24"/>
                <w:szCs w:val="24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уро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17" w:right="355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одерж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2"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Основные требования к знаниям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умениям и навыкам учащихс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Вид контрол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амостояте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машн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ние   </w:t>
            </w:r>
          </w:p>
        </w:tc>
      </w:tr>
      <w:tr>
        <w:trPr>
          <w:trHeight w:val="25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7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5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59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>ВВЕДЕНИЕ (1 ч)</w:t>
            </w:r>
          </w:p>
        </w:tc>
      </w:tr>
      <w:tr>
        <w:trPr>
          <w:trHeight w:val="296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й язык —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циона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й язы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усского народ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ский язык сред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язы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циональный язык. На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 состав наци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ьного языка. Русский язык — 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циональный язы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усского народа, государственный язык Российской Федерации и язык межнационального общ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ь раз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усского нацио</w:t>
              <w:softHyphen/>
              <w:t xml:space="preserve">нального язы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историей и ку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урой русского нар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ациональный язык, государственный язык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 состав национального языка; особенности русского наци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ьного языка, его связь с рус</w:t>
              <w:softHyphen/>
              <w:t>ской историей и культуро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учебника 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10" w:leader="none"/>
              </w:tabs>
              <w:spacing w:lineRule="atLeast" w:line="20"/>
              <w:ind w:left="2395" w:right="1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95"/>
                <w:sz w:val="24"/>
                <w:szCs w:val="24"/>
              </w:rPr>
              <w:t xml:space="preserve">ЯЗЫК. ПРАВОПИСАНИЕ. КУЛЬТУРА РЕЧ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5"/>
                <w:sz w:val="24"/>
                <w:szCs w:val="24"/>
              </w:rPr>
              <w:t>ПОВТОРЕНИЕ ИЗУЧЕННОГО В 5-8 КЛАССАХ (8 ч)</w:t>
            </w:r>
          </w:p>
        </w:tc>
      </w:tr>
      <w:tr>
        <w:trPr>
          <w:trHeight w:val="210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нетик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фоэп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Граф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мбинирова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Фонетика. Орф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эпия. Графика. Звуки речи. Ф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тический состав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в. Основные орфоэпические нормы русского литературного языка. Фонетическая транскрипция. Связь фонетики с графикой и орфографие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пределять фонет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состав слов; сопоставлять произношение и написание слов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аписывать и читать слова в т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крип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5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256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е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кое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 сл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ексика. Лекси</w:t>
              <w:softHyphen/>
              <w:t xml:space="preserve">ческое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. Основные лекс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ы современного русского литературного языка. Синоним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монимы, анто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. Этимология слов. Фразеолог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ъяснять лексическое значение и происхождение сло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 и доказательно оп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ять группы слов по значению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бирать к словам синонимы и антонимы; употреблять сло</w:t>
              <w:softHyphen/>
              <w:t xml:space="preserve">ва-омонимы в соответствии с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ексическим знач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ика, грамма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ческие раз</w:t>
              <w:softHyphen/>
              <w:t>боры</w:t>
            </w:r>
          </w:p>
        </w:tc>
      </w:tr>
      <w:tr>
        <w:trPr>
          <w:trHeight w:val="285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орфе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а. Сл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</w:t>
              <w:softHyphen/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емика.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ема – минимальная значимая единица языка. Виды морфем: корень, приставка, суффикс, окончание. Основа слов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лов. 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ав неизменяем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ей речи. Основные выразительные средства словообразован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—8 класса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морфем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 слов и способы их обра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ания; объяснять значение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м; подбирать однокор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щающи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лицами</w:t>
            </w:r>
          </w:p>
        </w:tc>
      </w:tr>
      <w:tr>
        <w:trPr>
          <w:trHeight w:val="227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Р. Текст. Сти</w:t>
              <w:softHyphen/>
              <w:t>ли речи. Типы реч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 как продукт речевой деятельности. Тема и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вная мысль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. Основные особенности разговорной речи, функциональных стилей. Повествование, описание, рассуждение; их признаки. Структура тек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9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5"/>
                <w:sz w:val="24"/>
                <w:szCs w:val="24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95"/>
                <w:sz w:val="24"/>
                <w:szCs w:val="24"/>
              </w:rPr>
              <w:t xml:space="preserve">текст, тем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w w:val="95"/>
                <w:sz w:val="24"/>
                <w:szCs w:val="24"/>
              </w:rPr>
              <w:t xml:space="preserve">текста, основная мысль текст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или  и типы речи и их призна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полнять комплекс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текста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чеб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сследов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я</w:t>
            </w:r>
          </w:p>
        </w:tc>
      </w:tr>
      <w:tr>
        <w:trPr>
          <w:trHeight w:val="297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орфо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я и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ксис. 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граф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пунктуа</w:t>
              <w:softHyphen/>
              <w:t>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ология. Син</w:t>
              <w:softHyphen/>
              <w:t xml:space="preserve">таксис. Самостоятельные и служебные части речи, их грамматическое значение, морфологические признаки, синтаксическая роль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рфограмм.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епинания, их функц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оретический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иал по теме урока, изученный в 5-8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личать части реч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их морфологические признаки и синтаксическую роль частей речи; различать виды ор</w:t>
              <w:softHyphen/>
              <w:t>фограмм и пунктограмм 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енять на практике изученные орфографические и пунктуаци</w:t>
              <w:softHyphen/>
              <w:t>онные правила;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сический разбор предло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иктант, те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193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стематизац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дений по морфемике, м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олог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рфо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ф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Морфемика. М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логия. Орфог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ия. Синтаксис. Морфологические признаки част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. Состав слова. Применение знаний и умений в практике правописания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7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оретический мате</w:t>
              <w:softHyphen/>
              <w:t xml:space="preserve">риал по теме урока, изуче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5-8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ученные знания, умения, навы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грам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ор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240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.Р. Типы ре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</w:t>
              <w:softHyphen/>
              <w:t>ние соб</w:t>
              <w:softHyphen/>
              <w:t xml:space="preserve">ств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че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ыска</w:t>
              <w:softHyphen/>
              <w:t xml:space="preserve">зыв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ублиц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ческ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речи,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знаки. Публ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цистический сти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. Создание устного высказывания на нравственно-этическую тему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ипы речи, их признак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ставлять собстве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евое высказывание публиц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ческ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ечевое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азы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ублици</w:t>
              <w:softHyphen/>
              <w:t xml:space="preserve">сти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2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а по теме</w:t>
            </w:r>
          </w:p>
          <w:p>
            <w:pPr>
              <w:pStyle w:val="Normal"/>
              <w:shd w:fill="FFFFFF" w:val="clear"/>
              <w:spacing w:lineRule="atLeast" w:line="20"/>
              <w:ind w:right="192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170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тант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«Об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щен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изученн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5-8 клас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унктуация. Гр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грам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15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</w:t>
              <w:softHyphen/>
              <w:t>ного ди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 ошибок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пущенных в кон</w:t>
              <w:softHyphen/>
              <w:t xml:space="preserve">трольном диктан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ческие раз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шибкам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</w:tr>
      <w:tr>
        <w:trPr>
          <w:trHeight w:val="429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rPr>
                <w:rFonts w:ascii="Times New Roman" w:hAnsi="Times New Roman" w:eastAsia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И ПУНКТУАЦИЯ. СЛОЖНОЕ ПРЕДЛОЖЕНИЕ (54 ч)</w:t>
            </w:r>
          </w:p>
        </w:tc>
      </w:tr>
      <w:tr>
        <w:trPr>
          <w:trHeight w:val="240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 сложно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е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, структурное и интонационное единство частей сложного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пинания 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стями сложных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аммат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ы слож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й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5"/>
                <w:sz w:val="24"/>
                <w:szCs w:val="24"/>
              </w:rPr>
              <w:t>сложное предл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роение сложного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личать слож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стые предложения;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ять знаки препинания 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стями сложных предлож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делять грамматические основ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ых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, 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</w:t>
            </w:r>
          </w:p>
        </w:tc>
      </w:tr>
      <w:tr>
        <w:trPr>
          <w:trHeight w:val="285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.Р. Комплек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6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разительно 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, определять его тему,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ную мысль, стиль и тип реч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ывать стилистические при</w:t>
              <w:softHyphen/>
              <w:t>знаки в тексте; составлять план текс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рный</w:t>
            </w:r>
          </w:p>
          <w:p>
            <w:pPr>
              <w:pStyle w:val="Normal"/>
              <w:shd w:fill="FFFFFF" w:val="clear"/>
              <w:spacing w:lineRule="atLeast" w:line="20"/>
              <w:ind w:right="7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иктант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290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ип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го предложе</w:t>
              <w:softHyphen/>
              <w:t>ния и сред</w:t>
              <w:softHyphen/>
              <w:t xml:space="preserve">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жду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аст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интаксической связи между частями сложного предложения. Бессоюзные и союзные (сложносочиненные и сложноподчиненные) сложные 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ложных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жениях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й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пы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й, их признаки; 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ежду частями 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й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ежду частями сложных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й; различать основные типы сложных предложений;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ять постановку знаков пре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ния в сложных предложения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оставлять их схе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78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чебника, ответ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вопрос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ика</w:t>
            </w:r>
          </w:p>
        </w:tc>
      </w:tr>
      <w:tr>
        <w:trPr>
          <w:trHeight w:val="710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14" w:firstLine="14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носочиненное предложение (5 ч)</w:t>
            </w:r>
          </w:p>
        </w:tc>
      </w:tr>
      <w:tr>
        <w:trPr>
          <w:trHeight w:val="351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ение сложн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ин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и с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еж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ст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ми в его соста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ожносочиненное предложение, его строение. Средства связи частей сложносочиненного предложения. Строение и признаки С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ст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однородн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 членами и С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начения С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д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ременность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дов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сть происходя</w:t>
              <w:softHyphen/>
              <w:t>щих событий, я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лений, действий)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СП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 xml:space="preserve">сложносочинен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ение и при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и ССП, средства связи между простыми предложениями в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став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прост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ожения с однородными члена</w:t>
              <w:softHyphen/>
              <w:t xml:space="preserve">ми и ССП; определять зна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СП с союз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вильно и обоснованно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ния в ССП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ыборочно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 учебника,    ответить    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опрос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      </w:t>
            </w:r>
          </w:p>
        </w:tc>
      </w:tr>
      <w:tr>
        <w:trPr>
          <w:trHeight w:val="254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жносочи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ия,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 в ни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мысл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между ч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ям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н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иненного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ысловые отно</w:t>
              <w:softHyphen/>
              <w:t xml:space="preserve">шения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вязи между част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ми ССП. Разряд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юзов. 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СП, их знач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СП. Схемы ССП.</w:t>
            </w:r>
          </w:p>
          <w:p>
            <w:pPr>
              <w:pStyle w:val="Normal"/>
              <w:shd w:fill="FFFFFF" w:val="clear"/>
              <w:spacing w:lineRule="atLeast" w:line="20"/>
              <w:ind w:right="154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  <w:t>ний. Учебное ис</w:t>
              <w:softHyphen/>
              <w:t>следование</w:t>
            </w:r>
          </w:p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-40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редства связи между п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ыми предложениями в состав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СП; разряды сочинительных союзов; виды ССП, их значен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еделять смысл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язи между частями ССП;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ать  виды ССП; правильно и обоснованно расставлять зна</w:t>
              <w:softHyphen/>
              <w:t xml:space="preserve">ки препинания 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СП; составлять схемы ССП</w:t>
            </w:r>
          </w:p>
          <w:p>
            <w:pPr>
              <w:pStyle w:val="Normal"/>
              <w:shd w:fill="FFFFFF" w:val="clear"/>
              <w:spacing w:lineRule="atLeast" w:line="20"/>
              <w:ind w:right="-40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ложений</w:t>
            </w:r>
          </w:p>
          <w:p>
            <w:pPr>
              <w:pStyle w:val="Normal"/>
              <w:shd w:fill="FFFFFF" w:val="clear"/>
              <w:spacing w:lineRule="atLeast" w:line="20"/>
              <w:ind w:right="-40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-40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35"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247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6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го и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186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а, основ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ысль, план текста. Стиль и тип речи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руктура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рский стиль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ан; писать изложение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иль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903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го из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ции 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ошибок, допущенных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ном из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ном изложен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шиб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71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ноподчиненное предложение (31 ч)</w:t>
            </w:r>
          </w:p>
        </w:tc>
      </w:tr>
      <w:tr>
        <w:trPr>
          <w:trHeight w:val="417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ложноподчиненное предложение с одной придаточной частью (25 ч)</w:t>
            </w:r>
          </w:p>
        </w:tc>
      </w:tr>
      <w:tr>
        <w:trPr>
          <w:trHeight w:val="37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сложноподчинен</w:t>
              <w:softHyphen/>
              <w:t xml:space="preserve">ном предложении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одчи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е союзы, и 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е слов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х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е пред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СПП)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признаки СПП. Главная и придаточная части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связи частей СПП. Интонац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дчинитель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юзы и союз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ва. Указа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е слова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ое 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оение СПП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связи между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придаточным предложени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его состав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сложносо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и сложноподчи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дложения; разгранич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ы и союзные слова; преду</w:t>
              <w:softHyphen/>
              <w:t>преждать ошибки в употреб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и указательных слов; раз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асти СПП запятой; составлять схемы СПП и предложения по схемам; выполнять синтакси</w:t>
              <w:softHyphen/>
              <w:t>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ыборочно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ить 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исный п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ка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 материа</w:t>
              <w:softHyphen/>
              <w:t>лам учеб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а)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иды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оподчинен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ложноподчиненных предложений по характеру смысловых отношений между главной и придаточной частями, структуре, синтаксическим средствам связи.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юзов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4"/>
              <w:jc w:val="left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ПП по значен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троению; значения придаточ</w:t>
              <w:softHyphen/>
              <w:t>ных определительных, изъясни</w:t>
              <w:softHyphen/>
              <w:t xml:space="preserve">тельных, обстоятельственных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опросы, на которые они от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ют; группы 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юзов. </w:t>
            </w:r>
          </w:p>
          <w:p>
            <w:pPr>
              <w:pStyle w:val="Normal"/>
              <w:shd w:fill="FFFFFF" w:val="clear"/>
              <w:spacing w:lineRule="atLeast" w:line="20"/>
              <w:ind w:right="29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и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 при- даточных предложений; находить и исправлять ошибки в употреблении союзов и 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х слов; разделять части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ятой; составлять схемы СПП и предложения по схемам; вы</w:t>
              <w:softHyphen/>
              <w:t>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3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еде</w:t>
              <w:softHyphen/>
              <w:t xml:space="preserve">лительное письмо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учить таблицу «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ий»</w:t>
            </w:r>
          </w:p>
        </w:tc>
      </w:tr>
      <w:tr>
        <w:trPr>
          <w:trHeight w:val="20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.Р. Ис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ов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ли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лей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ечи в х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жеств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х произвед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Функциональные разновидности языка (стили речи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. Особенности языка х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ожественной 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ратуры. Исп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ование разли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тилей речи в ху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ственных произ</w:t>
              <w:softHyphen/>
              <w:t>ве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ли речи, их призна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язык художественн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литератур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нализировать текст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удожественных произведений, указывать, какие стили ре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них использованы и какова их роль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бот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та по теме</w:t>
            </w:r>
          </w:p>
        </w:tc>
      </w:tr>
      <w:tr>
        <w:trPr>
          <w:trHeight w:val="1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Р.Р. Сжатое излож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раз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Смысловая и композиционная цельность, связность текста. Тема, коммуникативная установка, основная мысль текста. Микротем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пределять тему,  осно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ную мысль и микротемы текста, составлять е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план; писать сжатое изложение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злож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ледования</w:t>
            </w:r>
          </w:p>
        </w:tc>
      </w:tr>
      <w:tr>
        <w:trPr>
          <w:trHeight w:val="38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Виды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подчиненных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ды СПП п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нию и стро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ю.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ительных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ъяснительных, обстоятельствен</w:t>
              <w:softHyphen/>
              <w:t xml:space="preserve">ных, вопросы, на которые о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чают. Группы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юзов. Запят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П. Схемы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СПП по значению и строению; значения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х определительных, из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ых, обстоятельственных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опросы, на которые они отв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ают; группы подчи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юз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и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е придаточных предложений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ходить и исправлять ошибки в употреблении союзов и союз</w:t>
              <w:softHyphen/>
              <w:t>ных слов; разделять части СПП запятой; составлять схемы СПП и предложения по схемам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ен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ованное 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ыучить схему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о разбо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по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инен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</w:t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Контрольный диктант  за 1 полугод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ые предложения, типы сложных предложени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грамма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21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П с придаточ</w:t>
              <w:softHyphen/>
              <w:t>ными опреде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ми.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придаточных определительны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сто придаточ</w:t>
              <w:softHyphen/>
              <w:t>ного определ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ль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главным предл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ем. Знаки п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инания в СП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определитель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Наблюдение за особенностями использования СПП в устных и письменных текстах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придаточно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определитель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знак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х определ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пределительные в СПП; ука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ать средства связи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ределительного с главным 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определитель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определитель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й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5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й 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21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ения 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бъясни</w:t>
              <w:softHyphen/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е учебника</w:t>
            </w:r>
          </w:p>
        </w:tc>
      </w:tr>
      <w:tr>
        <w:trPr>
          <w:trHeight w:val="18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.Р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с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кста х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же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о сти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оение текс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«Данное» и «новое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ексте. Способ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редства связи предложений в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те. Художе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й стиль реч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а, основ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ысль, план текст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рский сти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роение текста; способ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редства связи предложен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текст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лан; писать изложение текст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ественного сти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28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е сочин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hd w:fill="FFFFFF" w:val="clear"/>
              <w:spacing w:lineRule="atLeast" w:line="20"/>
              <w:ind w:right="14"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сочинение на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анную тему; связно и по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тельно излагать свои мысли, выбирать языковые средст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и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22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з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ды сложноподчиненных предложений. Наблюдение за особенностями использования сложноподчиненных предложений в устных и письменных текстах.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  <w:t>ными изъясн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ыми. Призна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изъ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яснительных.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о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зъяснительного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ыми изъя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ыми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ческий разбор предложени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>придаточное изъ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яснитель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знаки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х изъясн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ъяснительные в СПП; ука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ть средства связи придаточно</w:t>
              <w:softHyphen/>
              <w:t xml:space="preserve">го изъяснительного с главным 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изъяснитель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аточными изъяснитель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нять синтаксический разбор предложений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предложе</w:t>
              <w:softHyphen/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3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22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изъяс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1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с ди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ом</w:t>
            </w:r>
          </w:p>
        </w:tc>
      </w:tr>
      <w:tr>
        <w:trPr>
          <w:trHeight w:val="19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Р.Р. Эсс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2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</w:t>
              <w:softHyphen/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Эссе как разновид</w:t>
              <w:softHyphen/>
              <w:t>ность очерка. Ж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вые особен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се, характерные речевые прием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эсс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жанр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собенности эссе, характер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чевые прием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личать эссе от текст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х жанров; анализировать эссе; самостоятельно создавать тексты в жанре эсс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2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лиз те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жанре эссе</w:t>
            </w:r>
          </w:p>
        </w:tc>
      </w:tr>
      <w:tr>
        <w:trPr>
          <w:trHeight w:val="51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вен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ы сложноподчиненных предложений. Наблюдение за особенностями использования сложноподчиненных предложений в устных и письменных текстах.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ыми 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енными.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и придаточных обстоятельств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ых. Место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точного обстоя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вен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лавным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ожением. Виды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даточных о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оятельственных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ПП. Схемы СПП с придаточ</w:t>
              <w:softHyphen/>
              <w:t>ными обстоя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венным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й.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придаточное обстоятельственное;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обстоятельствен</w:t>
              <w:softHyphen/>
              <w:t>ных; виды придаточных обсто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ствен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ходить придаточ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стоятельственные в СПП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ывать средства связи при</w:t>
              <w:softHyphen/>
              <w:t>даточного обстоятельственного с главным предложением; опре</w:t>
              <w:softHyphen/>
              <w:t>делять вид придаточных обсто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льственных;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епинания в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 обстоятельственным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ять схемы СПП с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очными обстоятельствен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едложения по схемам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ди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уальная работа с ди</w:t>
              <w:softHyphen/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ом</w:t>
            </w:r>
          </w:p>
        </w:tc>
      </w:tr>
      <w:tr>
        <w:trPr>
          <w:trHeight w:val="33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придаточ</w:t>
              <w:softHyphen/>
              <w:t>ными ме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места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ста.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даточного мес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юзного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где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ПП. Схемы СПП с придаточ</w:t>
              <w:softHyphen/>
              <w:t>ными места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аксический раз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знавать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точными места; определять положение придаточного места в СПП и указывать средства его 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личать виды придаточных, ко</w:t>
              <w:softHyphen/>
              <w:t xml:space="preserve">торые присоединяются союзным словом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где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пинания в СПП;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хемы СП П с придаточными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а; вы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е     учебника,     индивидуальная  работа с д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материалом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ми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чение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очных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ложение при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чного времени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его связи с главным 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  <w:t xml:space="preserve">ными врем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ремен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знавать СПП с 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аточными времени; определять положение придаточного вре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 в СПП и указывать средства его связи с главным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; расставлять знаки препи</w:t>
              <w:softHyphen/>
              <w:t>нания в СПП; составлять схемы СПП с придаточными времени; 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индивидуальная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д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ктическим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риалом</w:t>
            </w:r>
          </w:p>
        </w:tc>
      </w:tr>
      <w:tr>
        <w:trPr>
          <w:trHeight w:val="51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ми ср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сравнитель</w:t>
              <w:softHyphen/>
              <w:t xml:space="preserve">ных конструкц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равни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борот.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при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равнения. Ро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тельных оборотов и прида</w:t>
              <w:softHyphen/>
              <w:t xml:space="preserve">точных срав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текстах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илей речи. По</w:t>
              <w:softHyphen/>
              <w:t>ложение прида</w:t>
              <w:softHyphen/>
              <w:t xml:space="preserve">точного срав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ПП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  <w:t xml:space="preserve">ными срав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ды сравните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нструкций; 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>срав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 xml:space="preserve">тельный оборот, придаточное сравн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ы срав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х конструкций и вы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ять их синонимическую замену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аспознавать СПП с прида</w:t>
              <w:softHyphen/>
              <w:t>точными сравнения; опр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ять положение придаточ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равнения в СПП и у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ем; объяснять роль сравнительных оборотов и при</w:t>
              <w:softHyphen/>
              <w:t xml:space="preserve">даточных сравнения в текстах разных стилей речи; выде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тельные обороты на пис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е запятыми; расставлять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епинания в СПП;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хемы СПП с придаточными сравнения; выполнять синтакси</w:t>
              <w:softHyphen/>
              <w:t>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нди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с ди</w:t>
              <w:softHyphen/>
              <w:t>дактическим материалом</w:t>
            </w:r>
          </w:p>
        </w:tc>
      </w:tr>
      <w:tr>
        <w:trPr>
          <w:trHeight w:val="20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ние  (сжат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кст как речевое произведение. Смысловая и композиционная цельность, связность текста. Тема, коммуникативная установка, основная мысль текста. Микротем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микротемы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лан; писать изложение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иль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36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об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 действ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теп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ми образа дей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чение при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очных образа дей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ложен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точного образа действия и степ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образа дей</w:t>
              <w:softHyphen/>
              <w:t xml:space="preserve">ствия и степен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ор предложе</w:t>
              <w:softHyphen/>
              <w:t>ний. Учебное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раза действия и степен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образа действия и степени; определять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ого образа действия и степени в СПП и указ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а его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ки препинания в СПП; 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влять схемы СПП с придаточ</w:t>
              <w:softHyphen/>
              <w:t xml:space="preserve">ными образа действия и степен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ст, син</w:t>
              <w:softHyphen/>
              <w:t xml:space="preserve">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бор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а по 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ду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рт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.И. Ле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на «Тих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обитель»</w:t>
            </w:r>
          </w:p>
        </w:tc>
      </w:tr>
      <w:tr>
        <w:trPr>
          <w:trHeight w:val="35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п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 це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усло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ми цели и ус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ия.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даточных цели и условия. Положе</w:t>
              <w:softHyphen/>
              <w:t xml:space="preserve">ние придаточных цели и условия в СПП и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х связи с глав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ем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 СПП. Схемы СПП с прида</w:t>
              <w:softHyphen/>
              <w:t>точными цели и условия. Синтак</w:t>
              <w:softHyphen/>
              <w:t xml:space="preserve">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я придаточных цели и условия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ридаточными цели и усло</w:t>
              <w:softHyphen/>
              <w:t xml:space="preserve">вия; определять положение придаточных цели и условия в СПП и указывать средства их 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 придаточными цели и услов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ст, объя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тельный 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сужд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а линг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ическую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у</w:t>
            </w:r>
          </w:p>
        </w:tc>
      </w:tr>
      <w:tr>
        <w:trPr>
          <w:trHeight w:val="3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я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ич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лед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ми причин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ледствия.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я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вия, различ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 ними.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ожение прида</w:t>
              <w:softHyphen/>
              <w:t xml:space="preserve">точных причины и следствия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 средства их связи</w:t>
            </w:r>
          </w:p>
          <w:p>
            <w:pPr>
              <w:pStyle w:val="Normal"/>
              <w:shd w:fill="FFFFFF" w:val="clear"/>
              <w:spacing w:lineRule="atLeast" w:line="20"/>
              <w:ind w:right="115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лавны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ожением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 СП П. Сх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ыми прич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следствия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я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чины и следствия, различ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ним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ознавать СПП с 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 причины и следств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ять положение прида</w:t>
              <w:softHyphen/>
              <w:t xml:space="preserve">точных причины и следст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СПП и указывать средства 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причины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твия; выполнять синтаксиче</w:t>
              <w:softHyphen/>
              <w:t>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й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у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(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нч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 по да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ному началу)</w:t>
            </w:r>
          </w:p>
        </w:tc>
      </w:tr>
      <w:tr>
        <w:trPr>
          <w:trHeight w:val="34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я с придато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ступ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ПП с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ыми уступи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ми. Знач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ступительных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ожен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аточного уступ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ьного в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 средства его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с главным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жением. 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пинания в СПП. Схемы СПП с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аточными уст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тельным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й.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начение придаточ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туп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спознавать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уступите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ыми; определять полож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даточного уступительн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СПП и указывать средства е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вязи с главным предложением;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 СПП; составлять схемы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придаточными уступительн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; выполнять синтаксический раз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, объяс</w:t>
              <w:softHyphen/>
              <w:t xml:space="preserve">ни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2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очинение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ниатюр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тему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«Мое люби</w:t>
              <w:softHyphen/>
              <w:t>мое занятие»</w:t>
            </w:r>
          </w:p>
        </w:tc>
      </w:tr>
      <w:tr>
        <w:trPr>
          <w:trHeight w:val="34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вто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 и об</w:t>
              <w:softHyphen/>
              <w:t xml:space="preserve">общ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зученного о сло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подчиненных и 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очи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х предлож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пов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о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роение СПП и С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вяз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главны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 придаточным предложения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составе ССП и СПП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Виды сложных предложений по характеру смысловых отношений между частями.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и препинания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оретический материал, изученный на предыдущих у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зличать сложносо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енные и сложноподчинен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; определять вид придаточного в СПП, его место по отношению к главному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ожению и средства связи между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ними; разграничивать союз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оюзные слова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и ССП;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П и ССП, составлять их схе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мен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</w:tr>
      <w:tr>
        <w:trPr>
          <w:trHeight w:val="19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Р.Р. Путевые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т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. Путевые заметки — одна из разнови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ей путе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черка. Жанровые особенности пу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ых замет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>путевые замет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ки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жанровые особенности пу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х заметок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ть жанр, сти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тип речи текста; самостоятель</w:t>
              <w:softHyphen/>
              <w:t>но создавать тексты в жанре пу</w:t>
              <w:softHyphen/>
              <w:t>тевых замет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2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58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жанре п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вых за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ок</w:t>
            </w:r>
          </w:p>
        </w:tc>
      </w:tr>
      <w:tr>
        <w:trPr>
          <w:trHeight w:val="25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тант 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«Сложн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сочиненны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 слож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дчинен</w:t>
              <w:softHyphen/>
              <w:t>ные предло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унктуация. Гра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ические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е п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ение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оч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ложноподчиненные предложения с несколькими придаточными. Соподчинение (однородное и неоднородное) и последовательное подчинение придаточных частей. </w:t>
            </w:r>
          </w:p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роение СПП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 нескольки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даточ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пинания в СПП с нескольки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даточными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таксиче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бор и схемы 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ы подчините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вязи в СПП с несколь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очны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 подчи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ельной связи в СПП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ими придаточными; расстав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знаки препинания в СПП с 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колькими придаточными; вы</w:t>
              <w:softHyphen/>
              <w:t>полнять синтаксический разбор СПП с несколькими прида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и составлять их схемы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мен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17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ожноподчин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е п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жение с несколь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ими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даточ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и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25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мен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исьм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фонет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й разбор слов (по в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бору учи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я)</w:t>
            </w:r>
          </w:p>
        </w:tc>
      </w:tr>
      <w:tr>
        <w:trPr>
          <w:trHeight w:val="22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-2"/>
                <w:sz w:val="24"/>
                <w:szCs w:val="24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.Р. Реценз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ан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сновные жанры научного стиля. Рецензия. Жан</w:t>
              <w:softHyphen/>
              <w:t xml:space="preserve">ровые признак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цензии. Ст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тип речи. П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ила построения и языковые о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бенности рецензи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лиш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реценз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жанр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е признаки рецензии; особен</w:t>
              <w:softHyphen/>
              <w:t xml:space="preserve">ности стиля и типа речи текст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цензии; правила построения и языковые особенности текс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цензии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лиш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ознавать и анализ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ть тексты реценз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нализ те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28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"/>
                <w:sz w:val="24"/>
                <w:szCs w:val="24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е сочине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я 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Написание сочинений 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hd w:fill="FFFFFF" w:val="clear"/>
              <w:spacing w:lineRule="atLeast" w:line="20"/>
              <w:ind w:right="5"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исать сочинение на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анную тему; связно и последо</w:t>
              <w:softHyphen/>
              <w:t>вательно излагать свои мысли, использовать разнообразные стил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чи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18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2"/>
                <w:sz w:val="24"/>
                <w:szCs w:val="24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Контрольный диктант  по теме «Сложное союзное предложе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фография. Пунктуация. Грамматические разборы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ь текст под дикт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 и выполнять грамматическое задание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63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иктан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 граммати</w:t>
              <w:softHyphen/>
              <w:t>ческим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едования </w:t>
            </w:r>
          </w:p>
        </w:tc>
      </w:tr>
      <w:tr>
        <w:trPr>
          <w:trHeight w:val="564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ссоюзное сложное предложение (7 ч)</w:t>
            </w:r>
          </w:p>
        </w:tc>
      </w:tr>
      <w:tr>
        <w:trPr>
          <w:trHeight w:val="199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ссоюз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о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 (БСП)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ессоюз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вязь. Стро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</w:t>
              <w:softHyphen/>
              <w:t xml:space="preserve">чения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. Учеб</w:t>
              <w:softHyphen/>
              <w:t>ное ис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6"/>
                <w:sz w:val="24"/>
                <w:szCs w:val="24"/>
              </w:rPr>
              <w:t>бессоюзное слож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ное предложение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оение БСП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группы БСП по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и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пределять смыслов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тношения между частями БСП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итать БСП, соблюдая правиль</w:t>
              <w:softHyphen/>
              <w:t xml:space="preserve">ную интонацию, и 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них знаков пре</w:t>
              <w:softHyphen/>
              <w:t>пинания; составлять схемы БСП</w:t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группам)</w:t>
            </w:r>
          </w:p>
        </w:tc>
      </w:tr>
      <w:tr>
        <w:trPr>
          <w:trHeight w:val="226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ессоюз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ж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роки 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вар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о группам)</w:t>
            </w:r>
          </w:p>
        </w:tc>
      </w:tr>
      <w:tr>
        <w:trPr>
          <w:trHeight w:val="397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е слож</w:t>
              <w:softHyphen/>
              <w:t>ные пр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ож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 значе</w:t>
              <w:softHyphen/>
              <w:t>нием пе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чис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ового 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СП со значе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м перечисл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Интонация БСП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 значением пе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ения. Условия выбора запятой и точки с запят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СП. Схемы Б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 значением пере</w:t>
              <w:softHyphen/>
              <w:t>числения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ением перечисления;  услов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бора запятой и точки с запят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жду частями БСП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ть зна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ечисления между частям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; читать 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исления, соблюдая ну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ую интонацию, и правильно расставлять в них знаки препи</w:t>
              <w:softHyphen/>
              <w:t>нания; составлять схемы БСП со значением перечис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творче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атери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ам учеб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ика</w:t>
            </w:r>
          </w:p>
        </w:tc>
      </w:tr>
      <w:tr>
        <w:trPr>
          <w:trHeight w:val="441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юзные сложн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ичи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ояснения, допол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</w:t>
              <w:softHyphen/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ичины, пояс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допол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нтонация БСП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ричины, пояс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дополн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воеточие в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чением причины,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пояснения, допол</w:t>
              <w:softHyphen/>
              <w:t>нения. Синт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ческий разбор предложений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чебное исслед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енности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ением причины, поясн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ополн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зна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ичины, пояснения, дополн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ия между частями БСП; чи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СП со значением причины, 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яснения, дополнения, соблюда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ужную интонацию; обосновы</w:t>
              <w:softHyphen/>
              <w:t xml:space="preserve">вать выбор знаков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 частями БСП; составлять схемы БСП со значением прич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, пояснения, дополнения; вы</w:t>
              <w:softHyphen/>
              <w:t xml:space="preserve">полнять син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Упражн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.    </w:t>
            </w:r>
          </w:p>
        </w:tc>
      </w:tr>
      <w:tr>
        <w:trPr>
          <w:trHeight w:val="4674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ессо</w:t>
              <w:softHyphen/>
              <w:t xml:space="preserve">ю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иво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ав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ли усло</w:t>
              <w:softHyphen/>
              <w:t>вия и след</w:t>
              <w:softHyphen/>
              <w:t>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СП со знач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времени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твия. Интонац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СП со значением 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, времени ил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вия. Тире в БС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хемы БСП со зн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ением противоп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авления, врем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ли 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вия. Синтаксиче</w:t>
              <w:softHyphen/>
              <w:t>ский разбор пред</w:t>
              <w:softHyphen/>
              <w:t>ложений. Учебное 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собенности БСП со зна</w:t>
              <w:softHyphen/>
              <w:t xml:space="preserve">чением противопостав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и или условия и сле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в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пределять знач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тивопоставления, време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и условия и следствия м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жду частями БСП; читать БСП со значением противопоставл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я, времени или условия и след</w:t>
              <w:softHyphen/>
              <w:t>ствия, соблюдая нужную интона</w:t>
              <w:softHyphen/>
              <w:t xml:space="preserve">цию; обосновывать выбор зна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пинания между частями БСП; составлять схемы БСП со зна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ем противопоставления, в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ени или условия и следствия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ять синтаксический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р предлож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9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2571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5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Контроль</w:t>
              <w:softHyphen/>
              <w:t>ное изложе</w:t>
              <w:softHyphen/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оля</w:t>
            </w:r>
          </w:p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тезис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, конспект, аннотация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тему и осно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ую мысль текста, составлять е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; писать изложение (выборочное), сох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яя структуру текста и авторск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л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Из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дания нет</w:t>
            </w:r>
          </w:p>
        </w:tc>
      </w:tr>
      <w:tr>
        <w:trPr>
          <w:trHeight w:val="42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ожные предложения с различными видами связи (7 ч)</w:t>
            </w:r>
          </w:p>
        </w:tc>
      </w:tr>
      <w:tr>
        <w:trPr>
          <w:trHeight w:val="228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я с раз</w:t>
              <w:softHyphen/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ами союз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й связи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изуч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мат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и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сложных предложений с разными видами связи. 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е построение сложных предложений разных видов. Синонимия простого и сложного предложений.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предложения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 различными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ами связи.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хемы сложных предложений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ными видами связи. Период, его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и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рианты сочетаний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 связи в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х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ериод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зык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период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ять виды св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и в сложных предложениях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 сложных предложениях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ыми видами связи, сост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ять их схемы и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ий разбор</w:t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35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и</w:t>
              <w:softHyphen/>
              <w:t xml:space="preserve">те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икта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(по группам)</w:t>
            </w:r>
          </w:p>
        </w:tc>
      </w:tr>
      <w:tr>
        <w:trPr>
          <w:trHeight w:val="241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3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 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9" w:firstLine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</w:t>
              <w:softHyphen/>
              <w:t>ния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а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оюзной 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й связи.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реп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ления знаний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бъясн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ьный диктант, 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ебн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вопрос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чебника</w:t>
            </w:r>
          </w:p>
        </w:tc>
      </w:tr>
      <w:tr>
        <w:trPr>
          <w:trHeight w:val="1846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78" w:hanging="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елов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ития реч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овные жанры официально-делового стиля (расписка, доверенность, заявление, резюме). Деловая речь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Виды деловых б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аг и правила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формления, язы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вые особен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  <w:t xml:space="preserve">деловая речь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иды деловых бумаг и правила их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формления,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ст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нализировать тексты деловых бумаг и составлять их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мостоятельно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02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кущи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ота по тем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ледования</w:t>
            </w:r>
          </w:p>
        </w:tc>
      </w:tr>
      <w:tr>
        <w:trPr>
          <w:trHeight w:val="3138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ые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личным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д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юз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бессою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й связи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ериод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(продол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ие тем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8" w:hanging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ипы сложных предложений с разными видами связи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ьное построение сложных предложений разных видов. Синонимия простого и сложного предложений.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ксический разбор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 схемы сложных предложений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ичными видами связи. Период, его языковые особе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сти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арианты сочетаний в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ов связи в сложных предлож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х; 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2"/>
                <w:sz w:val="24"/>
                <w:szCs w:val="24"/>
              </w:rPr>
              <w:t xml:space="preserve">период;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языков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обенности периода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определять виды свя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и в сложных предложениях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сставлять знаки препина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 сложных предложениях с раз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чными видами связи, состав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лять их схемы и выполнять си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аксический разбо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3112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й анализ тек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53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к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тику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пособы развития темы в тексте. Структура текста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мпозиционно-жанровое разнообразие текстов. </w:t>
            </w:r>
          </w:p>
          <w:p>
            <w:pPr>
              <w:pStyle w:val="Normal"/>
              <w:shd w:fill="FFFFFF" w:val="clear"/>
              <w:spacing w:lineRule="atLeast" w:line="20"/>
              <w:ind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разительно чит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кст, определять его тему, 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вную мысль, стиль и тип речи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казывать стилистические пр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и в тексте; составлять план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1" w:hanging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ый анализ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</w:t>
              <w:softHyphen/>
              <w:t>альная р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бота по теме учебного и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едования</w:t>
            </w:r>
          </w:p>
        </w:tc>
      </w:tr>
      <w:tr>
        <w:trPr>
          <w:trHeight w:val="127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за курс 9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нт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ол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с сл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ого предложен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унктуац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оретический материа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ученный в 9 класс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ученные знания, ум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вы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Диктант с дополнительными зада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129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контроль</w:t>
              <w:softHyphen/>
              <w:t>ного дик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а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р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ошибок, допущенных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рольном диктан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матические разб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ыполнять работу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шибками, допущенными в к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ольном диктанте и граммати</w:t>
              <w:softHyphen/>
              <w:t>ческом задании к нем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4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та на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шиб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ндивиду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льные зад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ния</w:t>
            </w:r>
          </w:p>
        </w:tc>
      </w:tr>
      <w:tr>
        <w:trPr>
          <w:trHeight w:val="415" w:hRule="exact"/>
        </w:trPr>
        <w:tc>
          <w:tcPr>
            <w:tcW w:w="153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И ОБОБЩЕНИЕ ИЗУЧЕННОГО В 5-9 КЛАССАХ (5 ч)</w:t>
            </w:r>
          </w:p>
        </w:tc>
      </w:tr>
      <w:tr>
        <w:trPr>
          <w:trHeight w:val="1569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2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 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</w:t>
              <w:softHyphen/>
              <w:t>ние и об</w:t>
              <w:softHyphen/>
              <w:t xml:space="preserve">общ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уче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5-9 кла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с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и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10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интаксис сл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го предложе</w:t>
              <w:softHyphen/>
              <w:t xml:space="preserve">ния. Пунктуация. Грамматическ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боры. Учеб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7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оретический материал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ученный в 5-9 классах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менять на практик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лученные знания, ум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авы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6" w:firstLine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омплек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ый анализ тек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4"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жн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а</w:t>
            </w:r>
          </w:p>
        </w:tc>
      </w:tr>
      <w:tr>
        <w:trPr>
          <w:trHeight w:val="3705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2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 закрепл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н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связи предложений и частей текста. Абзац как средство композиционно-стилистического членения текста. </w:t>
            </w:r>
          </w:p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ение основных синтаксических норм русского литературного языка в собственной речи.</w:t>
            </w:r>
          </w:p>
          <w:p>
            <w:pPr>
              <w:pStyle w:val="Normal"/>
              <w:shd w:fill="FFFFFF" w:val="clear"/>
              <w:spacing w:lineRule="atLeast" w:line="20"/>
              <w:ind w:firstLine="19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4" w:firstLine="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исать текс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определенную тему, отбирать информацию, соблюдать синтаксические нормы русского литературного языка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очинение по тексту (по заданиям ОГЭ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ния нет</w:t>
            </w:r>
          </w:p>
        </w:tc>
      </w:tr>
      <w:tr>
        <w:trPr>
          <w:trHeight w:val="690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– 70</w:t>
            </w:r>
          </w:p>
        </w:tc>
        <w:tc>
          <w:tcPr>
            <w:tcW w:w="14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" w:firstLine="5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езервные уроки</w:t>
            </w:r>
          </w:p>
        </w:tc>
      </w:tr>
    </w:tbl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tLeast" w:line="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 к контрольно-измерительным материалам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водная таблица контроля.</w:t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Темп чтения вслу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 xml:space="preserve">Темп чт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про себ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личество слов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ловарны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ru-RU"/>
              </w:rPr>
              <w:t>сочи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-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 / 3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 / 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-70 / 70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-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-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-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-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-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-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-400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проверке контрольного текстового диктанта необходимо руководствоваться следующими нормативами (первая цифра – количество орфографических ошибок, вторая – пунктуационных):</w:t>
      </w:r>
    </w:p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3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2693"/>
      </w:tblGrid>
      <w:tr>
        <w:trPr>
          <w:trHeight w:val="40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пускаемых ошибок</w:t>
            </w:r>
          </w:p>
        </w:tc>
      </w:tr>
      <w:tr>
        <w:trPr>
          <w:trHeight w:val="43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 / 0</w:t>
            </w:r>
          </w:p>
        </w:tc>
      </w:tr>
      <w:tr>
        <w:trPr>
          <w:trHeight w:val="35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/ 2,  1 / 3,  0 / 4</w:t>
            </w:r>
          </w:p>
        </w:tc>
      </w:tr>
      <w:tr>
        <w:trPr>
          <w:trHeight w:val="3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3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/ 4,  3 / 5,  0 / 7</w:t>
            </w:r>
          </w:p>
        </w:tc>
      </w:tr>
      <w:tr>
        <w:trPr>
          <w:trHeight w:val="34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«2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7 / 7,  6 / 8, 5 / 9,  8 / 6 </w:t>
            </w:r>
          </w:p>
        </w:tc>
      </w:tr>
    </w:tbl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я: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5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может выставляться за диктант при наличии в нем одной негрубой орфографической ошибки или одной негрубой пунктуационной ошибки. 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4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может выставляться за три орфографические ошибки, если среди них есть однотипные.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может быть поставлена при наличии шести орфографических и шести пунктуационных ошибок, если среди тех и других имеются однотипные и негрубые ошибки. </w:t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ind w:left="1080" w:hanging="36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 классе допускается выставление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за диктанты при пяти орфографических и четырех пунктуационных ошибках.</w:t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некоторой вариативности количества ошибок, учитываемых при выставлении оценки за диктант, следует принимать во внимание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реде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превышение которого не позволяет выставлять данную оценку: дл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4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две орфографические ошибки, дл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«3»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четыре орфографические ошибки (необходимо учитывать, что  для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ласса предел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3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граничен пятью орфографическими ошибками).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Диктант оценивается одной отметкой. </w:t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комплексной контрольной работе, состоящей из диктанта и дополнительного (фонетического, лексического, орфографического, грамматического и др.) задания,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ыставляются две оценки - за каждый вид работы. Обе оценки выставляются в одну графу по русскому языку: 5/4, 4/3, 3/2.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и оценке дополнительного задания необходимо руководствоваться следующим:</w:t>
      </w:r>
    </w:p>
    <w:p>
      <w:pPr>
        <w:pStyle w:val="Normal"/>
        <w:spacing w:lineRule="atLeast" w:line="273"/>
        <w:ind w:left="36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tbl>
      <w:tblPr>
        <w:tblW w:w="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30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ём правильно выполненной работ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задан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3 / 4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 / 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ПОЛНЕНО более половин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ПОЛНЕНО ни одного задания</w:t>
            </w:r>
          </w:p>
        </w:tc>
      </w:tr>
    </w:tbl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</w:r>
    </w:p>
    <w:p>
      <w:pPr>
        <w:pStyle w:val="Normal"/>
        <w:widowControl w:val="false"/>
        <w:spacing w:lineRule="atLeast" w:line="278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1" w:leader="none"/>
        </w:tabs>
        <w:spacing w:lineRule="atLeast" w:line="278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Орфографические и пунктуационные ошибки, допущенные при выполнении дополнительных заданий, включаются в число ошибок за диктант.</w:t>
      </w:r>
    </w:p>
    <w:p>
      <w:pPr>
        <w:pStyle w:val="Normal"/>
        <w:widowControl w:val="false"/>
        <w:spacing w:lineRule="atLeast" w:line="278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Контрольный словарный диктант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оверяет усвоение слов с непроверяемыми и труднопроверяемыми орфограммами. Он может состоять из следующего количества слов: </w:t>
      </w:r>
    </w:p>
    <w:p>
      <w:pPr>
        <w:pStyle w:val="Normal"/>
        <w:widowControl w:val="false"/>
        <w:spacing w:lineRule="atLeast" w:line="278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"/>
        <w:gridCol w:w="832"/>
        <w:gridCol w:w="832"/>
        <w:gridCol w:w="832"/>
        <w:gridCol w:w="833"/>
        <w:gridCol w:w="8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278"/>
              <w:outlineLvl w:val="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Клас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V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-Х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Количество сл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-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-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-50</w:t>
            </w:r>
          </w:p>
        </w:tc>
      </w:tr>
    </w:tbl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оценке контрольного словарного диктанта действуют следующие нормы:</w:t>
      </w:r>
    </w:p>
    <w:p>
      <w:pPr>
        <w:pStyle w:val="Normal"/>
        <w:widowControl w:val="false"/>
        <w:spacing w:lineRule="atLeast" w:line="278"/>
        <w:ind w:firstLine="284"/>
        <w:jc w:val="lef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851"/>
        <w:gridCol w:w="7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3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пускаемых ошиб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–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– 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4. Нормы оценки диктанта и требования к проверке.</w:t>
      </w:r>
    </w:p>
    <w:p>
      <w:pPr>
        <w:pStyle w:val="Normal"/>
        <w:spacing w:before="0" w:after="120"/>
        <w:jc w:val="left"/>
        <w:rPr/>
      </w:pPr>
      <w:r>
        <w:rPr/>
        <w:t>Объем диктанта устанавливается исходя из следующих нормативов: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05"/>
        <w:gridCol w:w="938"/>
        <w:gridCol w:w="1134"/>
        <w:gridCol w:w="992"/>
        <w:gridCol w:w="992"/>
        <w:gridCol w:w="992"/>
        <w:gridCol w:w="99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45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лас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I</w:t>
            </w:r>
          </w:p>
        </w:tc>
      </w:tr>
      <w:tr>
        <w:trPr>
          <w:trHeight w:val="33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оличество с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0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0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0-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0-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0- 21О</w:t>
            </w:r>
          </w:p>
        </w:tc>
      </w:tr>
    </w:tbl>
    <w:p>
      <w:pPr>
        <w:pStyle w:val="Normal"/>
        <w:widowControl w:val="false"/>
        <w:spacing w:lineRule="atLeast" w:line="259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ъем школьных диктантов для классов с углубленным изучением предмета может быть увеличен на </w:t>
      </w:r>
      <w:r>
        <w:rPr>
          <w:rFonts w:eastAsia="Times New Roman" w:cs="Courier New" w:ascii="Courier New" w:hAnsi="Courier New"/>
          <w:sz w:val="24"/>
          <w:szCs w:val="20"/>
          <w:lang w:eastAsia="ru-RU"/>
        </w:rPr>
        <w:t xml:space="preserve">20-30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лов.</w:t>
      </w:r>
    </w:p>
    <w:p>
      <w:pPr>
        <w:pStyle w:val="Normal"/>
        <w:widowControl w:val="false"/>
        <w:spacing w:lineRule="atLeast" w:line="278"/>
        <w:jc w:val="left"/>
        <w:rPr/>
      </w:pPr>
      <w:r>
        <w:rPr>
          <w:rFonts w:eastAsia="Times New Roman" w:cs="Times New Roman" w:ascii="Times New Roman" w:hAnsi="Times New Roman"/>
          <w:b/>
          <w:i/>
          <w:szCs w:val="20"/>
          <w:lang w:eastAsia="ru-RU"/>
        </w:rPr>
        <w:t>Примечания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>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подсчете слов в тексте контрольного диктанта учитываются как </w:t>
      </w:r>
      <w:r>
        <w:rPr>
          <w:rFonts w:eastAsia="Times New Roman" w:cs="Times New Roman" w:ascii="Times New Roman" w:hAnsi="Times New Roman"/>
          <w:spacing w:val="-10"/>
          <w:sz w:val="24"/>
          <w:szCs w:val="20"/>
          <w:lang w:eastAsia="ru-RU"/>
        </w:rPr>
        <w:t>самостоятельные, так и служебные части речи.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spacing w:val="-8"/>
          <w:szCs w:val="20"/>
          <w:lang w:eastAsia="ru-RU"/>
        </w:rPr>
        <w:t>Если контрольный диктант сопровождается дополнительной работой, то берется текст объемом, обозначенным первой цифрой норматива для данного класса</w:t>
      </w:r>
      <w:r>
        <w:rPr>
          <w:rFonts w:eastAsia="Times New Roman" w:cs="Arial" w:ascii="Arial" w:hAnsi="Arial"/>
          <w:i/>
          <w:spacing w:val="-8"/>
          <w:szCs w:val="20"/>
          <w:lang w:eastAsia="ru-RU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</w:tabs>
        <w:spacing w:lineRule="atLeast" w:line="278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Текст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д</w:t>
      </w: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иктанта должен быть понятным для учащихся. 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Слова, редко употребляемые и непонятные для учащихся, выписываются на доске и объясняются.</w:t>
      </w:r>
    </w:p>
    <w:p>
      <w:pPr>
        <w:pStyle w:val="Normal"/>
        <w:widowControl w:val="false"/>
        <w:numPr>
          <w:ilvl w:val="0"/>
          <w:numId w:val="4"/>
        </w:numPr>
        <w:spacing w:lineRule="atLeast" w:line="278"/>
        <w:ind w:left="720" w:hanging="360"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Отдельно выписываются слова, с написанием которых учащиеся еще не ознакомились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tLeast" w:line="278" w:before="0" w:after="12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контрольных диктантов следует подбирать такие тексты, в которых бы изучаемые в данной теме орфограммы и пунктуационные правила были представлены не менее чем 2-3 случаями.</w:t>
      </w:r>
    </w:p>
    <w:p>
      <w:pPr>
        <w:pStyle w:val="Normal"/>
        <w:widowControl w:val="false"/>
        <w:spacing w:lineRule="atLeast" w:line="273" w:before="0" w:after="120"/>
        <w:ind w:firstLine="284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мендуется по возможности подбирать тексты следующей насыщенности:</w:t>
      </w:r>
    </w:p>
    <w:p>
      <w:pPr>
        <w:pStyle w:val="Normal"/>
        <w:widowControl w:val="false"/>
        <w:spacing w:before="0" w:after="120"/>
        <w:ind w:firstLine="284"/>
        <w:jc w:val="left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2656"/>
        <w:gridCol w:w="2657"/>
      </w:tblGrid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Класс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Число видов орфогра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Число видов пунктограмм</w:t>
            </w:r>
          </w:p>
        </w:tc>
      </w:tr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 - 3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 - 4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 - 5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Х-Х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</w:tr>
    </w:tbl>
    <w:p>
      <w:pPr>
        <w:pStyle w:val="Normal"/>
        <w:widowControl w:val="false"/>
        <w:spacing w:lineRule="atLeast" w:line="273"/>
        <w:ind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p>
      <w:pPr>
        <w:pStyle w:val="Normal"/>
        <w:widowControl w:val="false"/>
        <w:spacing w:lineRule="atLeast" w:line="273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диктантах должно быть: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лассе - не более 5,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VII - не более 7, в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не более 10, в Х-Х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- не более 12 слов с непроверяемыми и труднопроверяемыми написаниями, правописанию которых ученики специально обучалис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1560" w:leader="none"/>
        </w:tabs>
        <w:ind w:right="-2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Количеств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итоговых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трольных работ по русскому языку и литературе.</w:t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1"/>
        <w:gridCol w:w="931"/>
        <w:gridCol w:w="932"/>
        <w:gridCol w:w="931"/>
        <w:gridCol w:w="932"/>
        <w:gridCol w:w="931"/>
        <w:gridCol w:w="908"/>
        <w:gridCol w:w="2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работы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о итоговых работ по русскому языку (в год по классам)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ые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лож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чин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В течение учебного года рекомендуется проводить в связи с уроками литературы следующее количество сочинений, целесообразно распределённых учителем по четвертям (триместрам, полугодиям): </w:t>
      </w:r>
    </w:p>
    <w:p>
      <w:pPr>
        <w:pStyle w:val="Normal"/>
        <w:tabs>
          <w:tab w:val="clear" w:pos="708"/>
          <w:tab w:val="left" w:pos="-1560" w:leader="none"/>
        </w:tabs>
        <w:ind w:right="-2" w:firstLine="284"/>
        <w:jc w:val="both"/>
        <w:rPr>
          <w:rFonts w:ascii="Times New Roman" w:hAnsi="Times New Roman" w:eastAsia="Times New Roman" w:cs="Times New Roman"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65"/>
        <w:gridCol w:w="1766"/>
        <w:gridCol w:w="2025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ы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сочинений по литературе (в год по классам)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ны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машних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ind w:right="-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09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 - МЕТОДИЧЕСКОГО ОБЕСПЕЧ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Егорова Н.В. Поурочные разработки по русскому языку: 9 класс: универсальное пособие. – М.: ВАКО, 2006.</w:t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учение русскому языку в 9 классе: методические рекомендации к учебнику 9 класса / Под ред. М.М. Разумовской. – М.: Дрофа, 2006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хина Е.П. Поурочные разработки по русскому языку. М. «Экзамен». 2008 г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5 – 9 классы: рабочие программы по учебникам под редакцией М.М. Разумовской, П.А. Леканта / авт.-сост. Г.В. Цветкова. – Волгоград: Учитель, 2011.</w:t>
      </w:r>
    </w:p>
    <w:p>
      <w:pPr>
        <w:pStyle w:val="Style20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язык 9 класс: учеб. для общеобразоват. учреждений/  Под ред. М.М. Разумовской, П.А. Леканта. – М.: Дрофа, 2005. 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Русский язык в образовательных учреждениях с русским языком обучения/ сост. Э.Д. Днепров, А.Г. Аркадьев. – М.: Дрофа, 2007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ушева С.В. Комплексный анализ текста. СПб.:  Издательский Дом «Литера», 2005.</w:t>
      </w:r>
    </w:p>
    <w:p>
      <w:pPr>
        <w:pStyle w:val="Style20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сского языка с применением информационных технологий. 9 класс. Методическое пособие с электронным приложением/ Авт.-сост.: Т.А. Захарова, Л.Н. Чурсина, Е.С. Юрьева. – М.: Планета, 2011.</w:t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З.Е. Словарь синонимов русского языка: под редакцией Л.А.Чешко.- 5-е издание, стереотип.- М.: Русский язык, 1986.- 600 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, Костяева Т.А., Прудникова А.В. Русский язык: Справочные материалы (Под ред. Н.М. Шанского) М., 1993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 Школьный орфографический словарь русского языка.— 4-е изд.— М., 1999.</w:t>
      </w:r>
    </w:p>
    <w:p>
      <w:pPr>
        <w:pStyle w:val="Style2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чина Б.З., Калакуцкая Л.П. Слитно или раздельно? Орфографический словарь-справочник.:- 2-е издание, стереотип.- М.: Русский язык, 2001.- 944с. 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ьдин З.Д. Русский язык в таблицах 5-11 классы. М., 2007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Жуков В.П., Жуков А.В.   Школьный  фразеологический словарь русского языка.— 3-е изд., перераб.— М., 1994.</w:t>
      </w:r>
    </w:p>
    <w:p>
      <w:pPr>
        <w:pStyle w:val="Style20"/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фремова Т.Ф., Костомаров В.Г. Словарь грамматических трудностей русского языка.- 3-е издание, стереотип.- М.: Русский язык, 1997.- 347 с. 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 Л.П.  Толковый  словарь  иноязычных  слов. – М.: Просвещение,  1998. Крысин  Л.П.  Школьный  словарь  иностранных  слов. – М.: Просвещение, 1997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апатухин М.С., Скорлуповская Е.В., Снегова Г.П. Школьный толковый словарь русского языка – М., 1981.</w:t>
      </w:r>
    </w:p>
    <w:p>
      <w:pPr>
        <w:pStyle w:val="Style20"/>
        <w:numPr>
          <w:ilvl w:val="0"/>
          <w:numId w:val="8"/>
        </w:numPr>
        <w:ind w:left="0" w:firstLine="284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ьвов М.Р. Школьный словарь антонимов русского языка.—4-е изд.—М., 2000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Словарь русского языка/под редакцией члена-корреспондента АН СССР Н.Ю.Шведовой.-18 издание, стереотип.- М.: Русский язык, 1986.- 797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Н. Школьный словообразовательный словарь русского языка.—2-е изд., перераб.—М., 1991.4. Резниченко И.Л. Орфоэпический словарь русского языка: Произношение. Ударение: Резниченко.- М.: ООО «Издательство Астрель»: ООО «Издательство АСТ», 2004.- 1182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ниченко И.Л. Орфоэпический словарь русского языка: Произношение. Ударение: Резниченко. – М.: ООО «Издательство Астрель»: ООО «Издательство АСТ», 2004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 Словарь-справочник лингвистических терминов. Издание 2-е, исправлено и дополнено, М., «Просвещение», 1976, 543с.</w:t>
      </w:r>
    </w:p>
    <w:p>
      <w:pPr>
        <w:pStyle w:val="Style20"/>
        <w:numPr>
          <w:ilvl w:val="0"/>
          <w:numId w:val="8"/>
        </w:numPr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ов А.Н. Школьный словообразовательный словарь русского языка.—2-е изд., перераб.—М., 1991.</w:t>
      </w:r>
    </w:p>
    <w:p>
      <w:pPr>
        <w:pStyle w:val="Style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электронные ресурсы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http://www.gramota.ru/- 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http://www.gramma.ru/ - 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http://www.school.edu.ru/ -Российский образовательный портал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http://www.1september.ru/ru/ - газета «Первое сентября»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http://all.edu.ru/ - Все образование Интернета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 claw.ru›1news/izlozheniya/izlozheniya…dlya-5…  Изложения для 5-11 классов</w:t>
      </w:r>
    </w:p>
    <w:p>
      <w:pPr>
        <w:pStyle w:val="Style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 http://lib.repetitors.eu  Контрольные работы, диктанты 5-11 кл.</w:t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1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40"/>
      <w:szCs w:val="5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Times New Roman" w:hAnsi="Times New Roman" w:eastAsia="Times New Roman" w:cs="Times New Roman"/>
      <w:color w:val="17365D"/>
      <w:spacing w:val="5"/>
      <w:kern w:val="2"/>
      <w:sz w:val="40"/>
      <w:szCs w:val="52"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22:00Z</dcterms:created>
  <dc:creator>Admin</dc:creator>
  <dc:description/>
  <cp:keywords/>
  <dc:language>en-US</dc:language>
  <cp:lastModifiedBy>Мегаком</cp:lastModifiedBy>
  <cp:lastPrinted>2015-12-21T20:44:00Z</cp:lastPrinted>
  <dcterms:modified xsi:type="dcterms:W3CDTF">2019-03-26T14:27:00Z</dcterms:modified>
  <cp:revision>16</cp:revision>
  <dc:subject/>
  <dc:title/>
</cp:coreProperties>
</file>