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по литературе для  9 класса составлена на основе федерального компонента государственного стандарта   общего образования  (2004г.) и  примерной программы  основного общего образования по литературе  (сборник нормативных документов. Литература/ сост. Э.Д.Днепров, А.Г.Аркадьев. – М.: Дрофа, 2007)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школьного литературного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онцентрично – оно включает два больших концентра (5-9 класс и 10-11 класс). Внутри первого концентра три возрастные группы: 5-6 класс, 7-8 класс и 9 класс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 кла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дводятся итоги работы за предыдущие годы, расширяются сведения о биографии писателя, происходит знакомство с новыми темами, проблемами, писателями, угл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рс литера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9 классе строится с опорой на текстуальное изучение художественных произведений, который решает задачи формирования читательских умений, развития культуры устной и письменной реч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едущая линия изучения литера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9 классе – литература как величайшая духовно-эстетическая ценность, освоение идейно-эстетического богатства родной литературы, ее лучших образцов.</w:t>
      </w:r>
    </w:p>
    <w:p>
      <w:pPr>
        <w:pStyle w:val="Normal"/>
        <w:shd w:fill="FFFFFF" w:val="clear"/>
        <w:spacing w:lineRule="auto" w:line="240" w:before="0" w:after="0"/>
        <w:ind w:left="7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зучение литературы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основной школ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направлено на достижение следующих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е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текс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нтр 5-9 классов готовит школьников к восприятию линейного историко-литературного курса 10-11 классов формирует грамотного читателя. Теория литературы помогает проследить исторические изменения в поэтике литературных родов и жанров.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 кла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ссчитана на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5 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3 часа в неделю), из них   на развитие речи –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ов, на контроль усвоения знаний -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аса, резерв - 5 час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иды контрол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межуточны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ересказ (подробный, сжатый, выборочный, художественный, с изменением лица), выразительное чтение, в том числе и наизусть. Развернутый ответ на вопрос, викторина, анализ эпизода, анализ стихотворения, комментирование художественного текста, характеристика литературного героя, конспектирование (фрагментов критической статьи, лекции учителя, статьи учебника), сочинение на литературную тему, сообщение на литературную и историко-литературную темы, презентации проект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тоговы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нализ стихотворения, развернутый ответ на проблемный вопрос, выполнение заданий в тестовой форме, классные и домашние сочин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ТЕОРЕТИКО-ЛИТЕРАТУРНЫЕ  ПОНЯТИЯ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Художественная литература как искусство слова. 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Художественный образ. 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Фольклор. Жанры фольклора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Литературные роды и жанры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sz w:val="24"/>
          <w:szCs w:val="24"/>
        </w:rPr>
        <w:t>Основные литературные направления: классицизм, сентиментализм, романтизм, реализм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. 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Язык художественного произведения. Изобразительно-выразительные средства в художественном произведении: эпитет, метафора, сравнение. Гипербола. Аллегория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Проза и поэзия. Основы стихосложения: стихотворный размер, ритм, рифма, строфа. </w:t>
      </w:r>
    </w:p>
    <w:p>
      <w:pPr>
        <w:pStyle w:val="Style21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ДЕЯТЕЛЬНОСТИ ПО ОСВОЕНИЮ ЛИТЕРАТУРНЫХ ПРОИЗВЕДЕНИЙ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sz w:val="24"/>
          <w:szCs w:val="24"/>
        </w:rPr>
        <w:t>Осознанное, творческое чтение художественных произведений разных жанров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ыразительное чтение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азличные виды пересказа (подробный, краткий, выборочный, с элементами комментария, с творческим заданием)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Заучивание наизусть стихотворных текстов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sz w:val="24"/>
          <w:szCs w:val="24"/>
        </w:rPr>
        <w:t>Ответы на вопросы, раскрывающие знание и понимание текста произведения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нализ и интерпретация произведений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оставление планов и написание отзывов о произведениях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писание изложений с элементами сочинения. 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sz w:val="24"/>
          <w:szCs w:val="24"/>
        </w:rPr>
        <w:t>Написание сочинений по литературным произведениям и на основе жизненных впечатлений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/>
          <w:i w:val="false"/>
          <w:sz w:val="24"/>
          <w:szCs w:val="24"/>
          <w:lang w:eastAsia="ru-RU"/>
        </w:rPr>
      </w:r>
    </w:p>
    <w:p>
      <w:pPr>
        <w:pStyle w:val="Heading2"/>
        <w:spacing w:before="0" w:after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i/>
          <w:i/>
          <w:szCs w:val="24"/>
          <w:lang w:eastAsia="ru-RU"/>
        </w:rPr>
      </w:pPr>
      <w:r>
        <w:rPr>
          <w:i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0" w:after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ТРЕБОВАНИЯ К УРОВНЮ ПОДГОТОВКИ ВЫПУСКНИКОВ </w:t>
      </w:r>
    </w:p>
    <w:p>
      <w:pPr>
        <w:pStyle w:val="Normal"/>
        <w:rPr>
          <w:i/>
          <w:i/>
          <w:szCs w:val="24"/>
          <w:lang w:eastAsia="ru-RU"/>
        </w:rPr>
      </w:pPr>
      <w:r>
        <w:rPr>
          <w:i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литературы ученик долж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ую природу словесного искус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акты жизни и творческого пути А.С.Грибоедова, А.С.Пушкина, М.Ю.Лермонтова, Н.В.Гого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ные теоретико-литературные пон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и анализировать художественный текс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смысловые части художественного текста, составлять тезисы и план прочитанног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 и жанр литературного произвед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bookmarkStart w:id="0" w:name="ф"/>
      <w:bookmarkEnd w:id="0"/>
      <w:r>
        <w:rPr>
          <w:rFonts w:cs="Times New Roman" w:ascii="Times New Roman" w:hAnsi="Times New Roman"/>
          <w:sz w:val="24"/>
          <w:szCs w:val="24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оставлять эпизоды литературных произведений и сравнивать их герое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авторскую позиц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отношение к прочитанном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пересказ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Normal"/>
        <w:shd w:fill="FFFFFF" w:val="clear"/>
        <w:spacing w:lineRule="auto" w:line="240" w:before="0" w:after="0"/>
        <w:ind w:left="71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1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1677"/>
        <w:gridCol w:w="2413"/>
      </w:tblGrid>
      <w:tr>
        <w:trPr/>
        <w:tc>
          <w:tcPr>
            <w:tcW w:w="5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звитие речи</w:t>
            </w:r>
          </w:p>
        </w:tc>
      </w:tr>
      <w:tr>
        <w:trPr/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 как искусство слова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 Древней Рус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литература ХVIII века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русской литературы I половины ХIХ века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Грибоедов «Горе от ума»  ( 5+2р.р. 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А.С.Пушкина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М.Ю.Лермонтова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Н.В.Гоголя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литература второй половины ХIХ века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литература ХХ века. Проза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литература ХХ века. Поэзия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зарубежной литературы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е занятия по курсу 9 кл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уровня литературного развития учащихся.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уро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ТЕМ УЧЕБНОГО КУРСА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тература как искусство слова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художественной литературы в общественной жизни и культуре России. Национальные ценности и традиции, формирующие проблематику и образный мир русской литературы, её гуманизм, гражданский и патриотический пафос. Национальная самобытность русской литературы. Русская литература в контексте мировой. Эпохи развития литературы. Понятие о литературном процесс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Литература как искусство слова (углубление представлений)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>Литература эпохи античност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Катулл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оэте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тихотворения: «Нет, ни одна средь женщин…», «Нет, не надейся приязнь заслужить иль признательность друга…»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Поэзия Катулла – противостояние жестокости и властолюбию Рима. Любовь как приобщение к безмерности природы. Щедрость души поэта и мотивы отчаяния и гнева в его стихотворениях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 Лаконизм образов и напряженность чувств в лирике поэтов анти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Литература эпохи средневек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 xml:space="preserve">Дант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оэт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«Божественная комедия» («Ад», I, V Песни)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Трехчастная композиция поэмы как символ пути человека от заблуждения к истине. Тема страдания и очищения. Данте и Вергилий. Данте и Беатриче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ревнерусская литератур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триотический пафос, поучительный характер и особенности образной системы древнерусской литературы. Истоки и начало древнерусской литературы, её христианско-православные корни. Многообразие жанров древнерусской литературы (летопись, слово, житие, поучение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лово о полку Игореве»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ие «Слова…», его издание и изучение. Вопрос о времени создания и об авторстве «Слова…». Историческая основа памятника, его сюжет. Жанр и композиция «Слова…». Образ русской земли и нравственно-патриотическая идея «Слова». Образы русских князей. Характер князя Игоря. «Золотое слово» Святослава. Ярославна как идеальный образ русской женщины. Символика «Слова», своеобразие авторского стиля. «Слово» и фольклорная традиция. Значение «Слова» для русской культуры. Переводы и переложения произведения.</w:t>
      </w:r>
    </w:p>
    <w:p>
      <w:pPr>
        <w:pStyle w:val="Normal"/>
        <w:spacing w:lineRule="auto" w:line="240" w:before="0" w:after="0"/>
        <w:ind w:firstLine="57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7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>Литература эпохи Возро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 xml:space="preserve">У. Шекспир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гедия «Гамлет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ческий разум и «проклятые вопросы» бытия. Гамлет как рефлексирующий герой. Мысль и действие. Необходимость и бесчеловечность мести. Трагический характер конфликта в произведении. Гамлет в ряду «вечных» образов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ap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shd w:fill="FFFFFF" w:val="clear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итература XVIII века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дейно-художественное своеобразие литературы  эпохи Просвещения. Классицизм как литературное направление. Идея гражданского служения, прославление величия и могущества Российского государства. Античность и классицизм. Сентиментализм как литературное направление. Зарождение в литературе антикрепостнической направл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. В. Ломоносо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Ода на день восшествия на Всероссийский престол Ее Величества государыни  Императрицы  Елисаветы  Петровны,  1747 года» (фрагменты)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нр оды. Прославление в оде важнейших ценностей русского Просвещения: мира, родины, науки. Средства создания образа идеального монарх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Г. Р. Держави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Стихотворения: «Властителям и судьям», «Памятник»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диция и новаторство в поэзии Г. Р. Державина. Жанры поэзии Державина. Отражение в лирике поэта представлений о подлинных жизненных ценностях. Философская проблематика произведений Державина. Взгляды Державина на поэта и поэзию, гражданский пафос его лир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>А. Н. Радищев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исател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«Путешествие из Петербурга в Москву» (обзор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ражение в «Путешествии…» просветительских взглядов автора. Быт и нравы крепостнической Руси в книге Радищева, ее гражданский пафос. Черты классицизма и сентиментализма в «Путешествии…». Жанр путешествия как форма панорамного изображения русской жизни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>Европейская литература эпохи Просв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 xml:space="preserve">И.-В. Гете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гедия «Фауст» (фрагменты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претация народной легенды о докторе Фаусте. Диалектика добра и зла. Фауст и Мефистофель. Фауст и Маргарита. Жажда познания как свойство человеческого д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shd w:fill="FFFFFF" w:val="clear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итература XIX века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ое  понимание  человека  в  его  связях  с  национальной историей (Отечественная война 1812 г., восстание декабристов, отмена крепостного права). Осмысление русской литературой ценностей европейской и мировой культуры. Романтизм как литературное направление. Воплощение в литературе романтических ценностей. Соотношение мечты и действительности в романтических произведениях. Конфликт романтического героя с миром. Особенности романтического пейзажа. Формирование представлений о национальной самобытности. А. С. Пушкин как основоположник новой русской литературы. Роль литературы в формировании русского языка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а личности и общества. Тип героя-индивидуалиста. Образ «героя времени». Образ человека-праведника. Образ русской женщины и проблема женского счастья. Человек в ситуации нравственного выбора. Интерес русских писателей к проблеме народа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м в русской литературе, многообразие реалистических тенденций. Историзм и психологизм в литературе. Нравственные и философские искания русских писателей. Глубинная, таинственная связь человека и прир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. А. Жуковск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(1 ч)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отворения: «Море», «Невыразимое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ты романтизма в лирике В. А. Жуковского. Тема человека и природы, соотношение мечты и действительности в лирике поэ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А. С. Грибоедов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 и творчество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едия «Горе от ума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фика жанра комедии. Искусство построения интриги (любовный и социально-психологический конфликт). Смысл названия и проблема ума в комедии. Чацкий и фамусовская Москва. Мастерство драматурга в создании характеров (Софья, Молчалин, Репетилов и др.). «Открытость» финала пьесы, его нравственно-философское звучание. Черты классицизма и реализма в комедии, образность и афористичность ее языка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комедии в критическом этюд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. А. Гончарова «Мильон терзаний»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Европейская литература эпохи романтиз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 xml:space="preserve">Дж. Г. Байрон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эма «Корсар» (возможен выбор другого произведения)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омантизм поэзии Байрона. Своеобразие «байронического» героя, загадочность мотивов его поступков. Нравственный максимализм авторской позиции. Вера и скепсис в художественном мире Байр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А. С. Пушкин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 и творчество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отворения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 Чаадаеву», «К морю», «Пророк», «Анчар», «На холмах Грузии лежит ночная мгла…», «Я вас любил: любовь еще, быть может…», «Бесы»,  «Я памятник  себе  воздвиг  нерукотворный…»,</w:t>
      </w:r>
      <w:r>
        <w:rPr>
          <w:rFonts w:cs="Times New Roman" w:ascii="Times New Roman" w:hAnsi="Times New Roman"/>
          <w:sz w:val="24"/>
          <w:szCs w:val="24"/>
        </w:rPr>
        <w:t>"19 октября" ("Роняет лес багряный свой убор..."), "К***" ("Я помню чудное мгновенье..."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;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ическое новаторство Пушкина, трансформация традиционных жанров в пушкинской лирике. Основные мотивы поэзии Пушкина (свобода, любовь, дружба, творчество), их развитие на разных этапах его творческого пути. Образно-стилистическое богатство и философская глубина лирики Пушкина. Гармония мысли и образа. «Чувства добрые» как нравственная основа пушкинской лирики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ма «Цыганы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ты романтизма в произведении. Образ главного героя: переосмысление байроновского типа. Свобода и своеволие, столкновение Алеко с жизненной философией цыган. Смысл финала поэмы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весть «Пиковая дама», «Моцарт и Сальери» 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Гений и злодейство» как главная тема в трагедии. Спор о сущности творчества и различных путях служения искусству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ман в стихах «Евгений Онегин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еобразие жанра и композиции романа в стихах. Единство эпического и лирического начал. Образ автора в произведении. Сюжетные линии романа и темы лирических отступлений. Образ Онегина и тип «лишнего человека» в русской литературе. Онегин и Ленский. Татьяна как «милый идеал» Пушкина. Тема любви и долга в романе. Нравственно-философская проблематика произведения. Проблема финала.  Реализм и энциклопедизм романа. Онегинская строфа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художественных открытий А. С. Пушкина в критике В. Г. Белинского (фрагменты статей 8, 9 из цикла «Сочинения Александра Пушкина»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М. Ю. Лермонтов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 и творчество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отворения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мерть Поэта», «Когда волнуется желтеющая нива…», «Дума», «Поэт» («Отделкой золотой блистает мой кинжал…)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олитва» («В минуту жизни трудную…»), «И скучно и грустно», «Нет, не тебя так пылко я люблю…», «Родина», «Пророк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 творчестве М. Ю. Лермонтова пушкинских традиций. Основные мотивы лирики: тоска по идеалу, одиночество, жажда любви и гармонии. Образ поэта в лермонтовской лирике. Поэт и его поколение. Тема родины. Природа и человек в философской лирике Лермонтова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ман «Герой нашего времени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нр социально-психологического романа. Образы повествователей, особенности композиции произведения, ее роль в раскрытии образа Печорина. Печорин в ряду героев романа (Максим Максимыч, горцы, контрабандисты, Грушницкий, представители «водяного общества», Вернер, Вулич). Тема любви и женские образы в романе. Печорин в галерее «лишних людей». Нравственно-философская проблематика произведения, проблема судьбы. Черты романтизма и реализма в ром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К. Н. Батюшков 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оэт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Стихотворения: «Мой гений», «Пробуждение», «Есть наслаждение и в дикости лесов…»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атюшков как представитель «легкой» поэзии, «поэт радости» (А. С. Пушкин). Свобода, музыкальность стиха и сложность, подвижность человеческих чувств в стихотворениях Батюшк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 xml:space="preserve">Е. А. Баратынский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оэт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Стихотворения: «Мой дар убог и голос мой негромок…», «Муза», «Разуверение»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аратынский как представитель «поэзии мысли». Русские корни и национальный характер поэзии Баратынского. Творчество как обитель души. Жанр элегии в лирике Баратынского. Осмысление темы  поэта и поэ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Н. В. Гоголь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 и творчеств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ма «Мертвые души» (I том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я замысла, жанр и композиция поэмы, логика последовательности ее глав. Авантюра Чичикова как сюжетная основа повествования. Место Чичикова в системе образов. Образы помещиков и чиновников и средства их создания. Место в сюжете поэмы «Повести о капитане Копейкине» и притчи о Мокии Кифовиче и Кифе Мокиевиче. Смысл названия произведения. Души мертвые и живые в поэме. Лирические отступления в поэме, образ Руси и мотив дороги. Художественные особенности прозы Гоголя (прием контраста, роль гиперболы и сравнения, алогизм и лиризм в повествовании). Своеобразие гоголевского реализ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А. А. Фет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отворения «Как беден наш язык! Хочу и не могу…», «Шепот, робкое дыханье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«невыразимого» в лирике Фета. Неисчерпаемость мира и бессилие я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. А. Некрасов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отворение «Вчерашний день, часу в шестом…»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я Некрасова о поэте и поэзии. Своеобразие некрасовской  Музы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. Н. Толст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Жизнь и творчество (обзо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Юность»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А. П. Чехов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ы: «Тоска», «Смерть чиновника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ческое и трагическое в прозе Чехова. Трансформация темы «маленького» человека. Особенности авторской позиции в рассказах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Русская литература ХХ века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и история в литературе. Личность и государство. Тема родины и ее судьбы. Образ России в поэзии ХХ века. Годы военных испытаний и их отражение в литератур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щение писателей второй половины ХХ века к острым проблемам современности. Поиски незыблемых нравственных ценностей в народной жизни, раскрытие самобытных русских характ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. А. Бунин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сказ </w:t>
      </w:r>
      <w:r>
        <w:rPr>
          <w:rFonts w:eastAsia="Times New Roman" w:cs="Times New Roman" w:ascii="Times New Roman" w:hAnsi="Times New Roman"/>
          <w:bCs/>
          <w:iCs/>
          <w:spacing w:val="-1"/>
          <w:sz w:val="24"/>
          <w:szCs w:val="24"/>
          <w:lang w:eastAsia="ru-RU"/>
        </w:rPr>
        <w:t>«Темные аллеи».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чальная история любви людей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разных социальных слоев. «Поэзия» и «проза» русской усадьбы. Лиризм повествова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. А.  Булгаков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сть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Собачье сердце»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М. А. Шолохов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 «Судьба человека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уманизм шолоховской прозы. Особенности сюжета  и композиции рассказа. Трагедия народа в годы войны и судьба Андрея Соколова. Проблема нравственного выбора в рассказе. Роль пейзажных зарисовок в рассказе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А. И. Солженицын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исател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 «Матренин двор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биографическая основа рассказа, его художественное своеобразие. Образ главной героини и тема праведничества в русской литерату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А. А. Блок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оэте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ихотворение «Россия», «В ресторане», «О доблестях, о подвигах, о славе».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на и любовь как единая тема в творчестве Блока. Художественные средства создания образа России. Лирический герой стихотвор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С. А. Есенин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оэт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ихотворения: «Гой ты, Русь, моя родная…», «Отговорила роща золотая…» 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изация крестьянской Руси в творчестве Есенина. Эмоциональная искренность и философская глубина поэзии Есенина. Человек и природа в художественном мире поэ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 В. Маяковский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лово о поэт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Послушайте!»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«Прозаседавшиес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оваторство Маяковского-поэта. Своеоб</w:t>
        <w:softHyphen/>
        <w:t>разие стиха, ритма, словотворчества. Маяковский о труде поэта. Сатирические стихи Маяковского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. А. Заболоцкий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лово о поэт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Я не ищу гармонии в природе...», «Можжевеловый куст»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А. А. Ахматова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оэте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отворения:  «Не  с  теми  я,  кто  бросил  землю…», «Мужество», «Мне голос был». 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ойна как проверка человека на мужество, человечность и патриотизм. Активность гражданской позиции поэ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ма родины и гражданского долга в лирике Ахматово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. Л. Пастернак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лово о поэте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О, знал бы я, что так бывает», «Гамлет», «Любить иных тяжелый крест...»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ософская глубина лирики Б. Пастернака. Приобщение вечных тем к современности в стихах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ура народов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. Джалиль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оэт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Стихотворение «Варварство». Тема войны, жестокости, бесчеловечности в творчестве поэта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произведений для заучивания наизу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 полку Игореве (Вступление или «Плач Ярославны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В. Ломонос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да на день восшествия на Всероссийский престол Ее Величества государыни  Императрицы  Елисаветы  Петровны,  1747 года»</w:t>
      </w:r>
      <w:r>
        <w:rPr>
          <w:rFonts w:cs="Times New Roman" w:ascii="Times New Roman" w:hAnsi="Times New Roman"/>
          <w:sz w:val="24"/>
          <w:szCs w:val="24"/>
        </w:rPr>
        <w:t xml:space="preserve"> (отрыв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Грибоедов. Горе от ума (один из монологов Чацког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С. Пушкин. К Чаадаеву. Пророк. «Я вас любил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вгений Онегин» (отрыв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. Смерть поэта. «И скучно и грустно…». Моли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Некрасов «Вчерашний день, часу в шестом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Блок. «Росс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. «Край ты мой заброшенный…», «Гой, ты, Русь моя родная…», «Отговорила роща золотая» (по выбор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В. Маяковский. «Послушайте», «Прозаседавшиеся» (на выбо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.А. Заболоцкий. «Я не ищу гармонии в природе…», «Где-то в поле возле Магадана…». «Можжевеловый куст» (по выбор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А. Ахматова. «Не с теми я, кто бросил землю…» «Мужество» (по выбор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самостоятельного ч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 полку Игореве. Повесть временных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отворения М. В. Ломоносова, Г. Р. Державина, В. А. Жуковского, К. Ф. Рылеева, К. Н. Батюшкова, Е. А. Баратынск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. Радищев. Путешествие из Петербурга в Моск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. Пушкин. Стихотворения. Борис Годунов. Ма</w:t>
        <w:softHyphen/>
        <w:t>ленькие трагед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Ю. Лермонтов. Стихотво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В. Гоголь. Петербургские пове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Н. А. Некрасова, Ф. И. Тютчева, А. А. Фета, А. Н. Майкова, Я. П. Полонс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С. Тургенев. Ася. Первая любовь. Стихотво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Н. Толстой. Отрочество. Ю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. Чехов. Рассказы. Водев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А. Бунин. Рассказы. Стихотворения. Жизнь Арсень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А. А. Блока, С. А. Есенина, В. В. Ма</w:t>
        <w:softHyphen/>
        <w:t>яковского, М. И. Цветаевой, А. А. Ахматовой, Н. А. Заболоцкого, А. Т. Твардовского, Н. М. Руб</w:t>
        <w:softHyphen/>
        <w:t>цова, Е. А. Евтушенко, А. А. Вознесенского, Б. А. Слуцкого, И. А. Бродского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А. Булгаков. Расска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и и рассказы Н. С. Лескова, В. В. Гаршина, Г. И. Успенского, М. А. Шолохова, Ю. В. Трифонова, В. П. Астафь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ирические произведения А. Т. Аверченко, Тэффи, М. М. Зощенко, И. Ильфа и Е. Петрова, Ф. Исканде</w:t>
        <w:softHyphen/>
        <w:t>ра 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фантастика А. Р. Беляева, И. А. Ефремова, братьев Стругацких, К. Булычева   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и о Великой Отечественной войне Г. Я. Бакла</w:t>
        <w:softHyphen/>
        <w:t>нова, Ю. В. Бондарева, В. В. Быкова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 зарубеж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 Шекспир. Комедии и трагед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-Б. Мольер. Комед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. Г. Байрон. Стихотворения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-ТЕМАТИЧЕСКОЕ ПЛАНИРОВАНИЕ</w:t>
      </w:r>
    </w:p>
    <w:tbl>
      <w:tblPr>
        <w:tblW w:w="15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"/>
        <w:gridCol w:w="3088"/>
        <w:gridCol w:w="28"/>
        <w:gridCol w:w="113"/>
        <w:gridCol w:w="993"/>
        <w:gridCol w:w="4819"/>
        <w:gridCol w:w="3260"/>
        <w:gridCol w:w="468"/>
        <w:gridCol w:w="1517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содержание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и виды контрол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 как искусство слова и её роль в общественной жизни и культуре России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бразную природу словесного искусства, место художественной  литературы в общественной жизни и культуре Росс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гументировано отвечать на поставленные вопросы, строить монологическое высказывание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ение и анализ высказывания историка Ключевского: «Человек – главный предмет искусства..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вет на основной вопрос: «Согласны ли вы с мнением Ключевского, что литература дает понимание себя»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атул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тихотворения: «Нет, ни одна средь женщин…», «Нет, не надейся приязнь заслужить иль признательность друга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Поэзия Катулла – противостояние жестокости и властолюбию Рима. Любовь как приобщение к безмерности природы. Щедрость души поэта и мотивы отчаяния и гнева в его стихотворениях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античная лир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взгляда римлян на человека и эпоху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ить сообщение о поэте с презентацией. Выразительное чтение стихотворений и их анализ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поэте с презентацией. Выразительное чтение стихотворений и их комментарий с отражением особенности взгляда римлян на человека и эпоху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Данте Алигьер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«Божественная комедия» («Ад», I, V Песни)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Трехчастная композиция поэмы как символ пути человека от заблуждения к истине. Тема страдания и очищения. Данте и Вергилий. Данте и Беатриче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едставление о творчестве Данте,  о героях произведения и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1, 5 песен «Ада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текст песен, определять их аллегорический характер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Древней Руси (5+2р.р.+ 2 з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ература Древней Рус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атриотический пафос, поучительный характер и особенности образной системы древнерусской литературы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жанры литературы Древней Руси, ее самобытный характе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данный период развития литературы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этапов развития древнерусской литературы. План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лово о полку Игорев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еличайший памятник древнерусской литерату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сторическая основа памятника, его сюжет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историческую основу «Слова», историю открытия памятника, основные версии авторства «Слова», особенности жанра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лана «Слова…». Сопоставление с летописным источником: сходства и различия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образов «Слова…». Особенности языка, жанра и композиции произведения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жанр и композицию про</w:t>
              <w:softHyphen/>
              <w:t>изведения,  художественное своеобразие «Слова», связи его с фольклором, о жизни «Слова» в искусстве.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делять смысловые части художественного текста, формули</w:t>
              <w:softHyphen/>
              <w:t>ровать идею про</w:t>
              <w:softHyphen/>
              <w:t>изведения; выра</w:t>
              <w:softHyphen/>
              <w:t>зительно читать, соблюдая нормы литературного произношения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нтирование текста, установление ассоциативных связей «Слова…» и гравюр Фаворского, картины В.Васнецо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текста произведения по вопросам и заданиям, выявление его жанра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русской земли в «Слове…», основные идеи произведения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рав</w:t>
              <w:softHyphen/>
              <w:t>ственно-патриотическую идею «Слов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делять смысловые части художественного текста, формулировать идею произведения, выразительно читать текст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и восприятие текста: «Вступление», «Золотое слово» Святослава. Как проявляется в «Золотом слове» Святослава идея произведения? В чем заключается патриотизм произведения? Какова роль изобразительно-выразительных средств в создании образа Родины? Каков голос автора?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мволика «Слова», своеобразие авторского стиля. «Слово» и фольклорная традиция. Значение «Слова» для русской культуры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онятие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раз автора, лирическое отступ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идею, проблематику изучаемого произведения, давать характеристику героев, характеризовать особенности сюжета, композиции, роль ИВС, выявлять авторскую позицию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е сочинение «Каким предстаёт в тексте поэмы князь...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браза ав</w:t>
              <w:softHyphen/>
              <w:t>тора. Почему мож</w:t>
              <w:softHyphen/>
              <w:t>но сказать, что ав</w:t>
              <w:softHyphen/>
              <w:t>тор - патриот? До</w:t>
              <w:softHyphen/>
              <w:t>казать это приме</w:t>
              <w:softHyphen/>
              <w:t>рами из текста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эпизода в «Слове..». «Плач Ярославны»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фрагмента, особенности композиционного строения эпизода. Понимать роль эпизода «Плач Ярославны» в идейном содержании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комментировать и анализировать эпизод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«Плача Ярославны», выявление восприятия и понимание образа Ярославны как идеального образа русской женщины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одготовка к домашнему сочинению по «Слову…»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текст произведения, его художественные особен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ставлять развернутый план сочинения в соответствии с выбранной темой, отбирать цитаты, отбирать литературный материал, логически его выстраи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евращая в связный текст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ка тем сочинений с предварительным их обсуждением. Работа с текстовыми индивидуальными картами по подготовке к сочинению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- 12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У.Шекспир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Трагедия «Гамлет».</w:t>
            </w:r>
          </w:p>
          <w:p>
            <w:pPr>
              <w:pStyle w:val="Normal"/>
              <w:spacing w:lineRule="atLeast" w:line="254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Человеческий разум и «проклятые вопросы» бытия. Гамлет как рефлексирующий герой. Необходимость и бесчеловечность мести. Трагический характер конфликта в произведении. Гамлет в ряду «вечных» образ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нать основные факты из жизни Шекспира, содержание трагедии «Гамлет». Иметь представление о героях трагед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частвовать 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 диалоге по прочи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танному произведе</w:t>
              <w:softHyphen/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нию, понимать чу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жую точку зр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ая литература ХVIII века ( 7 ч. + 1 з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русской литературы  ХVIII ве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цизм как литературное направление. Идея гражданского служения, прославление величия и могущества Российского государства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черты классицизма как литературного направ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поставлять исторические факты и литературные традиции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атьи учебника, составление тезисного плана или выписок (на выбор). Викторина по материалам статьи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В.Ломоно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ченый, поэт, реформатор русского литературного языка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биографию М.В. Ломоносова, теорию 3 штилей, теорию стихосложения, особенности жанра оды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нализировать стихотворное произведение с точки зрения его принадлежности к классицизму, жанра,  темы, идеи, композиции, изобразительно-выразительных средств.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прочитанной статьи о поэте, ученом и реформаторе русского литературного языка. Ответы на основные вопросы: какие приметы классицизма можно отметить в оде?    Какие строки привлекли внимание в оде и почему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В.Ломоносов. Прославление родины, мира, жизни и просвещения в  оде «На день восшествия…». Жанр оды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держание оды, его особенность и форм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звать отличительные черты жанра оды, привести примеры прославления родины, мира, жизни и просвещения в оде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а проблемный вопрос: можете ли вы согласиться с тем, что в оде есть черты, которые выводят ее за пределы классицизма? Определение авторской позиции, композиционных ее частей, идейного содержания. Нахождение метафор как ведущего художественного изобразительного средства языка в оде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Р.Держав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оэт и гражданин. Обличение несправедливой власти в произведениях, гражданский пафос его лирики (ода «Властителям и судиям»)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новаторство Державина, жанр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невная 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собенности раскрытия темы пота и поэзии, власт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нализировать стихотворное произведение с точки зрения его принадлежности к классицизму, жанра,  темы, идеи, композиции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статьи учебника о Державине. Выразительное чтение оды «Властителям и судиям». Анализ оды. Ответ на проблемный вопрос: почему автора волнует позиция власти, ее отношения к народу и положение народа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поэта и поэзии в лирике Г.Р.Державина. (Стихотворение «Памятник»)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,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ую роль отводит поэту и поэз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оспринимать и анализировать поэтический текст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читают «Памятник». Ответы на вопросы на уровне восприятия и понимания произведения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.Н.Радище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Главы «Путешествия из Петербурга в Москву» («Чудово», «Пешки»)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собенности повествования, жанра путешествия и его содержательного наполнения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ы Радищева на крепостное право, на самодержавие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идею, проблематику изучаемого произведения, 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, выявлять авторскую позицию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 сообщают черты классицизма и сентиментализма в прочитанных главах, особенности жанра путешествия, факты из жизни и биографии А.Н.Радищева. пересказывают, комментируя главы «Путешествия…», определяют тему, идею произведения, авторскую позицию. Отвечают на проблемный вопрос: почему А.С.Пушкин назвал Радищева «врагом рабств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13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.Н.Радищев. (Главы «Спасская Полесть», «Любани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личительный пафос произведения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Жанр путешествия как форма панорамного изображения русской жизн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черты сентиментализма, особенности жанра путешествия, идею произве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жато пересказывать текст с сохранением его художественных особенностей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жатый пересказ главы «Любани», беседа на восприятие и понимание идеи.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.В.Гёт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Жизнь и творчество (обзор).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гедия «Фауст» (фрагменты).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претация народной легенды о докторе Фаусте. Диалектика добра и зла. Фауст и Мефистофель. Фауст и Маргарита. Жажда познания как свойство человеческого духа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сновные факты из жизни Гете, содержание отдельных сце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аскрыва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мотивы поступк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ев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 русской литературы I половины ХIХ века ( 3ч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- 22 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й век русской литературы (обзор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нтиментализм и романтизм как литературные направления. Зарождение в литературе антикрепостнической направлен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лощение в литературе романтических ценностей. Соотношение мечты и действительности. Конфликт романтического героя с миром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бщую характеристику русской литературы, отличительные черты сентиментализма и романтизма, центральные темы русской литерату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авать развернутый ответ на вопрос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статью «Сентиментализм», «Романтизм», развернуто отвечают на вопросы: Как вы понимаете слова Салтыкова-щедрина, что литература – «сокращенная вселенная»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.А.Жуковск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знь и творчество (обзор). «Море», «Невыразимое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ерты романтизма в лирике В. А. Жуковского. Тема человека и природы, соотношение мечты и действительности в лирике поэта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новные черты романтизма как литературного направ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ко-литературные понятия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легия, балл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ирический геро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стихотворение. анализировать его с точки зрения принадлежности к романтизму, с точки зрения жанра,  темы, идеи, композиции, изобразительно-выразительных средств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 рассказывают о жизни и творчестве В.А.Жуковского, составляют таблицу или план. Выразительно читают стихотворения «Море», «Невыразимое», отвечают на вопросы на уровне восприятия и понимания: какой символический смысл имеет образ моря? Что в человеке и в природе, по мысли поэта,  «невыразимо» в стихах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С.Грибоедов «Горе от ума»  ( 5+2 р.р.+1 з. )</w:t>
            </w:r>
          </w:p>
        </w:tc>
      </w:tr>
      <w:tr>
        <w:trPr>
          <w:trHeight w:val="365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С.Грибое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знь и творчество.  «Горе от ума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ецифика жанра комедии. Искусство построения интриги. Смысл названия и проблема ума в комедии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новные этапы жизненного и творческого пути  А.С. Грибоедова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здавать хронологическую канву прочитанного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атьи учебника о Грибоедове, воспоминаний современников о писателе. Составление таблицы. Развернутое устное монологическое высказывание «Портрет писателя»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 вам Александр Андреич Чацкий». Анализ 1 действия комедии А.Н.Грибоедова «Горе от ум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астерство драматурга в создании характеров. Черты классицизма и реализма в комедии, образность и афористичность ее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обенности комедии как жанра, </w:t>
              <w:br/>
              <w:t>теоретико-литературные понятия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кспозиция, завязк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нфлик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произведение, отвечать на вопросы, раскрывающие знание и понимание текста, выявлять внешний конфликт, черты классицизма и реализма, видеть афористичность речи, определять стих комедии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специфики жанра комедии: работа со словарем (комедия, конфликт, интрига, сюжет) для понимания природы общественной комедии, «условности разговорного стиха». Краткий пересказ сюжета 1 действия. Выразительное чтение монологов с комментариями, восприятием и анализом (по плану)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ек нынешний и век минувший». Анализ 2 действия комеди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ацкий и фамусовская Москва. Мастерство драматурга в создании характеров (Софья, Молчалин, Репетилов и др.)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блематика, идейное содержание, система образов, внутренний конфли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пределять проблематику пьесы, идейное содержание,  внутренний конфликт, давать характеристику персонажей, в том числе речевую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ники повторяют значение терминов «экспозиция», «завязка», «внесценический персонаж», «развитие действия». Составляют словарь толкований слов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агот, карбонарий, хрипун, пономарь, разум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лов просторечной лексики. Чтение наизусть монологов Чацкого и Фамусова. Сопоставительный анализ монологов (по плану). Отвечают на вопросы: какие черты «века нынешнего» и «века минувшего» изображаются в споре Чацкого и Фамусова? Какие стороны московской жизни привлекают и отталкивают героев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жно ль против всех!» Анализ 3 действия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блематика, идейное содержание, система образов, внутренний конфли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br/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авать характеристику данных персонажей, в том числе речевую, делать их сравнительную характеристику с Чацким,  выявлять авторскую позицию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сочинения на основе кратких характеристик персонажей через речь, жесты, авторские ремарки, оценочные эпитеты.  Выразительное чтение монологов и комментирование. Развернутый ответ на вопрос: кто из московских аристократов явился на бал в дом Фамусова, каковы их взгляды на службу. крепостное право, воспитание и образование, подражание иностранному? Анализ диалогов Чацкого и Софьи, Чацкого и Молчалина, сцены бала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Не образумлюсь, виноват…» Анализ 4 действ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ткрытость» финала пьесы, его нравственно-философское звучание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текст комедии, опре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язки действия, открытого фина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ть характеристику  персонажа, в том числе речевую, отбирать материал о персонажах пьесы, подбирать цитат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татные рассказы об одном из героев: Чацком, Молчалине, Софье, Фамусове. Выразительное чтение наизусть монолога Чацкого.  Повторяют определение «развязка действия», «открытый финал». Развернутый ответ на вопрос: как понимают ум представители барской Москвы и Чацкий? В чем горе, которое приносит Чацкому ум? В чем драма Софьи, Чацкого? Почему критики называют финал комедии открытым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И.А.Гончаров «Мильон терзаний». Работа с критической литературой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ложения стать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ть характеристику  персонажа, в том числе речевую, отбирать материал из статьи И.А. Гончарова «Мильон терзаний»  и из заметок А.С. Пушкина о Чацком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атьи И.А.Гончарова «Мильон терзаний», запись основных положений (конспект или план-конспект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 Классное сочи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бучающего характера по комедии А.С.Грибоедова «Горе от ума»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держание комеди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лять эпизод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план сочинения в соответствии с выбранной темой, пользуясь учебной картой, отбирать литературный материал, логически его выстраивать, превращая в связный текст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Дж.Г.Байрон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Поэма «Корсар» </w:t>
            </w:r>
          </w:p>
          <w:p>
            <w:pPr>
              <w:pStyle w:val="Normal"/>
              <w:spacing w:lineRule="atLeast" w:line="259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Романтизм поэзии Байрона. Своеобразие «байронического» героя, загадочность мотивов его поступков. Нравственный максимализм авторской позиции.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 понятие романтической поэ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 находить черты романтизма в поэме, давать оценку романтическому герою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вопросам, презентация, анализ поэмы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С.Пушкин ( 17+2р.р. )</w:t>
            </w:r>
          </w:p>
        </w:tc>
      </w:tr>
      <w:tr>
        <w:trPr>
          <w:trHeight w:val="504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С.Пушкин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знь и творчество.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новные этапы жизненного и творческого пути  А.С.Пушкина, основные черты реализма как литературного направл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здавать презентацию информационного проекта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ывают статью учебника (сжато), презентуют информационный проект с комментариями и обоснованными суждениями. Ответ на вопрос: что вы знаете о трагических обстоятельствах жизни А.С.Пушкина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отивы лирики А.С.Пушкина (свобода, любовь, дружба, творчество), их развитие на разных этапах творческого пути. Стихотворения «Деревня», «Осень», «Бесы»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философские и христианские мотивы в лирике поэт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нализировать стихотворное произведение с точки зрения его жанра,  темы, идеи, композиции, изобразительно-выразительных средств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ений с выявлением (комментарий и анализ) идейно-художественного своеобразия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 морю», «Чаадаеву» «Анчар». Развитие темы свободы в творчестве А.С.Пушкина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вобода в лирике поэта как политический, философский, нравственный идеал. Основы стихосложения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стихотворное произведение с  точки зрения  его жанра,  темы, идеи, композиции,  изобразительно-выразительных средств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статьи учебника «Вольнолюбивая лирика А.С.Пушкина», выразительное чтение стихотворений «К морю», «Чаадаеву» (наизусть), «Анчар». Развернутый ответ на вопрос: почему тема свободы была так важна для поэта? Что объединяет эти стихотворения, какие мотивы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ба и друзья в лирике А.С.Пушкина «19 октября» ( Роняет лес багряный свой убор…)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дресаты пушкинской любовной и дружеской лирики, историю создания стихотворений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нализировать стихотворное произведение с точки зрения его жанра,  темы, идеи, композиции,  ,  изобразительно-выразительных средств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друзьях А.С.Пушкина, выразительное чтение стихотворений на тему «Дружба и друзья в лирике А.С.Пушкина. Развернутый ответ на вопрос: какие идеалы утверждает дружеская лирика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 холмах Грузии лежит ночная мгла…», «Я вас любил:..», «К…(Я помню чудное мгновенье…) Любовная лирика А.С.Пушкина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тов любовной лирик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бразно-стилистическое богатство любовной лирики.             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стихотворения, комментировать их, давать развернутые ответы на вопросы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любовных адресатах А.С.Пушкина, выразительное чтение стихотворений. Ответ на вопрос: почему же лирический герой не отрекается от любви, а воспевает ее?»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поэта и поэзии ( «Я памятник…», «Пророк»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увства добрые» как нравственная основа пушкинской лирики.</w:t>
            </w:r>
          </w:p>
          <w:p>
            <w:pPr>
              <w:pStyle w:val="Normal"/>
              <w:spacing w:lineRule="auto" w:line="240" w:before="0" w:after="0"/>
              <w:ind w:firstLine="28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анализу одного стихотворения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згляды поэта на назначение поэта и поэзи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нализировать стихотворное произведение с точки зрения его жанра,  темы, идеи, композиции, изобразительно-выразительных средств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, в том числе и проблемные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нализ лирического стихотворения А.С.Пушкина (по выбору учащихся)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ставлять план сочинения в соответствии с выбранной темой, отбирать литературный материал, логически его выстраивать, превращая в связный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тихотворения по предложенному плану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по романтической лирике начала ХIХ века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держание произвед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ходить объяснение фактам, выбирать ответ, давать ответ на вопрос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е задания: «Методические рекомендации…»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ыганы» как романтическая поэма: особенности композиции, образной системы, содержания,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сть «Пиковая дама»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изнаки романтизма, сюжет поэмы, отличительные жанровые признаки, идейно-художественные особенности, смысл финала поэ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комментировать текст, находить признаки романтизма и реализма, давать сопоставительную характеристику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героев, комментарий текста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Моцарт и Сальер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Гений и злодейство» как главная тема в трагедии. Спор о сущности творчества и различных путях служения искусству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одержание трагедии,  уметь определять основную проблему: талант, труд., вдохновени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исать рассуждать по поднятым в произведении проблема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-рассуждения по поднятым проблемам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бранье пестрых глав». Творческая история романа А.С.Пушкина «Евгений Онегин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воеобразие жанра и композиции романа в стихах. Единство эпического и лирического начал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теоретико-литературные определения, жанровые особенности стихотворного романа, композицию онегинской строф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делять смысловые части текст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егин и столичное дворянское обществ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 автора в произведении. Образ Онегина и тип «лишнего человека» в русской литературе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1-5 гл. романа, понимать, что такое тип «лишний человек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авать характеристику герою, высказывать собственные суждения о прочитанном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ернутый ответ на вопрос, как характеризует Пушкин столичное дворянство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негин и поместное дворянское общество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ые линии романа и темы лирических отступлений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содержание глав, какое воплощение нашел тип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ишнего чело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 литературе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ернутый ответ на вопрос, какой предстает в романе жизнь поместного дворянства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ическое и индивидуальное в образах Онегина и Ленского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держание глав романа, понимать типическое и индивидуальное в геро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авать характеристику литературному герою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проблемные вопросы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тьяна и Ольга Ларины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атьяна как «милый идеал» Пушкина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вторское отношение к героиням, оценку Татьяны Белински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авать характеристику героя произвед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ельная характеристика: монологический ответ с цитированием.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гут. Меняясь, наши лета, меняя все, меняя нас». Татьяна и Онеги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любви и долга в романе. Нравственно-философская проблематика произведения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текст художественного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логично в соответствии с планом изложить материал, соблюдая композицию сочин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Евгений Онегин» как энциклопедия русской жизни»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идею произведения, лирические отступления в романе, авторскую пози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образ автора и геро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ить на вопрос, почему без анализа лирических отступлений романа невозможно понять произведение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Подготовка к сочинению по роману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р сочинение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урок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14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.Ю.Лермонтов ( 9ч. )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знь и творчеств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Ю.Лермонт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новные мотивы лирики: тоска по идеалу, одиночество, жажда любви и гармонии. Поэт и его поколение. «Дума», «Смерть Поэта», «И скучно, и грустно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новные факты жизни и творческого пути поэта, основные тропы,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ходить их в тексте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ений, ответы на вопросы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поэта – пророка в творчестве М,Ю. Лермонтова. Стихотворения «Поэт», «Пророк»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новные мотивы лирики поэ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нализировать стихотворения по вопросам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тихотворений на тему поэта и поэзии. Ответ на вопрос: «Согласны ли вы, что лермонтовский пророк начинается там, где пушкинский пророк заканчивается?»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ты любовной лирики М.Ю.Лермонтова и послания к ним. «Молитва», «Нет, не тебя так пылко я люблю»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тов любовной лирик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текст на лексическом уровне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  стихотворений. Анализ любовной лирики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родины. Природа и человек в философской лирике Лермонтова. «Родина», «Когда волнуется желтеющая нив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новные признаки эпох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делять смысловые части текста, анализировать философскую лирику поэт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  стихотворного текста. Анализ стихотворений. Ответ на вопрос, можно ли назвать лирику поэта поэтическим дневником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 «Герой нашего времен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анр социально-психологического романа. Образы повествователей, особенности композиции произведения, ее роль в раскрытии образа Печорина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онятия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ман, психологический ром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держание роман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особенности сюжета и композиции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 по тексту романа. Ответ на вопрос (на основе первичного восприятии): какова основная проблема романа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орин в ряду героев романа (Максим Максимыч, горцы, контрабандисты, Грушницкий, представители «водяного общества», Вернер, Вулич)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повест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лять эпизоды романа и характеризовать персонажей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а вопрос: как в портрете Печорина угадывается противоречивость его характера. Устное словесное рисование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любви и женские образы в романе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оман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едставлять психологический портрет героя в системе образов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проблемные вопросы, монологические высказывания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орин в галерее «лишних людей». Нравственно-философская проблематика произведения, проблема судьбы. Черты романтизма и реализма в рома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мантиз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ценку романа «Герой нашего времени» В.Г.Белински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элементы реализма и романтизма в романе, сопоставлять их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ернутый ответ на вопрос: «Как проявляется романтическое и реалистическое в романе М.Ю.Лермонтова «Герой нашего времени». Дома: краткий конспект статьи В.Г.Белинск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лирик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Ю Лермонтова, роману «Герой нашего времен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е задания: уровни А, В, С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.В.Гоголь ( 8+1р.р. )</w:t>
            </w:r>
          </w:p>
        </w:tc>
      </w:tr>
      <w:tr>
        <w:trPr>
          <w:trHeight w:val="432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.В.Гого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Страницы жизни и творчества.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страницы жизни и творчества, проблематика и поэтика первых сборников «Вечера …», «Миргород»  Гого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делять главное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жизни и творчестве писателя на основе прочитанной статьи, презентац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-исследование «памятники Н.В.Гоголю»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рия замысла, жанр и композиция поэмы, логика последовательности ее глав.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оздания поэмы, композиционны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собенности, жан</w:t>
              <w:softHyphen/>
              <w:t>ровое своеобразие.</w:t>
            </w:r>
          </w:p>
          <w:p>
            <w:pPr>
              <w:pStyle w:val="Normal"/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ать художестве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ное произведение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онтексте эпох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смысла названия на основе прочитанного текста, жанра произведения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-63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ы помещиков и чиновников и средства их создания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содержание поэмы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ей помещичьей  Руси Манилов, Коробочка, Собакевич и Чичик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эпизод, характери</w:t>
              <w:softHyphen/>
              <w:t>зовать образ города, персонажей поэмы, определять позицию автора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города и героев литературного произведения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в сюжете поэмы «Повести о капитане Копейкине» и притчи о Мокии Кифовиче и Кифе Мокиевиче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 текст поэ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эпизод, определять позицию автора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антюра Чичикова как сюжетная основа повествования. Место Чичикова в системе образов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главного героя в системе образов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Чичикова и других героев в системе образов,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 названия произведения. Души мертвые и живые в поэме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мысл названи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объяснять авторскую оценку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рические отступления в поэме, образ Руси и мотив дороги. Художественные особенности прозы Гоголя (прием контраста, роль гиперболы и сравнения, алогизм и лиризм в повествовании)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текст произведения, лирические отступления в н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 анализировать текст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ма в оценке Белинского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воеобразие гоголевского реализ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готовка к сочинению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текст произведения, лирические отступления в нем, понятие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чичиковщи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главного героя в системе образов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. 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Чичикова и других героев в системе образов, использовать в характеристике критические замечания литературоведов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ая литература второй половины ХIХ века ( 8+1р.р. )</w:t>
            </w:r>
          </w:p>
        </w:tc>
      </w:tr>
      <w:tr>
        <w:trPr>
          <w:trHeight w:val="3119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.Н.Батюшков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Слово о поэ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 xml:space="preserve">Стихотворения: «Мой гений», «Пробуждение», «Есть наслаждение и в дикости лесов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вобода, музыкальность стиха и сложность, подвижность человеческих чувств в стихотворениях Батюшк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едставителей русской поэзии второй половины ХIХ ве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оэтические произвед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тихотворений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Е.А.Бараты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лово о поэ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Стихотворения: «Мой дар убог и голос мой негромок…», «Муза», «Разуверени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усские корни и национальный характер поэзии Баратынского. Жанр элегии в лирике Баратынского. Осмысление темы  поэта и поэз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едставителей русской поэзии второй половины ХIХ век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оэтические произвед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тихотворений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- 72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.Н.Толсто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лово о писателе. «Юность». Обзор содержания трилогии. Формирование личности героя повести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обенности автобиографического произведения, содержание произведения,   о трех периодах жизни человека в трилог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нутренний мир героя через внешние проявления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писателе, определение черт личности героя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43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А.Ф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Жизнь и творчество (обзо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хотворения «Как беден наш язык! Хочу и не могу…», «Шепот, робкое дыхань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«невыразимого» в лирике Фета. Неисчерпаемость мира и бессилие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едставителей русской поэзии второй половины ХIХ век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оэтические произвед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тихотворений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Н.А.Некрасо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Жизнь и творчество (обз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ихотворение «Вчерашний день, часу в шестом…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я Некрасова о поэте и поэзии. Своеобразие некрасовской  Муз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едставителей русской поэзии второй половины ХIХ век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оэтические произвед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тихотворений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- 76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П.Чех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Жизнь и творчество (обзор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 «Тоска», «Смерть чиновник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ческое и трагическое в прозе Чехова. Трансформация темы «маленького» человека. Особенности авторской позиции в рассказах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ую биографию писателя, содержание рассказа, индивидуальную особенность рассказов писателя, эволюцию образа «маленького человека».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ассказов: монологические ответы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 Подготовка к сочинению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твету на проблемный вопрос «В чём особенность изображения внутреннего мира героев русской литературы второй половины ХIХ века?  ( На примере одного-двух произведений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держание произведений, проблемы, которые поднимают в них автор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  письменное сочинение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ая литература ХХ века. Проза ( 9ч. + 2р.р. )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ая литература ХХ 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Многообразие жанров и на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щение писателей второй половины ХХ века к острым проблемам современности. Поиски незыблемых нравственных ценностей в народной жизни, раскрытие самобытных русских характер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обенности русской литературы ХХ ве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едставление о многообразии жанров и литерных направлений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б особенностях русской литературы ХХ века6 жанры, литературные направления.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.А.Бун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лово о писате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Тёмные аллеи»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ечальная история любви людей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разных социальных слоев. «Поэзия» и «проза» русской усадьбы. Лиризм повеств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жизни и творчестве писателя, рассказ «Тёмные аллеи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роизведение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ассказа: монологические ответы.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- 81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.А.Булга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лово о писате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бачье сердце»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      <w:softHyphen/>
              <w:t>ка Булгакова-сатирика. Прием гротеска в пове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сведения о жизни и творчестве писателя. Знать содержание повести, особенности булгаковской сатиры, понятие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шариковщин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аскрывать художественное своеобразие рассказа. Уметь определять нравственную проблематику повести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 раскрытием художественного своеобразия произведения, его нравственной проблематики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- 84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.А.Шолох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Жизнь и творче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удьба челове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манизм шолоховской прозы. Особенности сюжета  и композиции рассказа. Трагедия народа в годы войны и судьба Андрея Соколова. Проблема нравственного выбора в рассказе. Роль пейзажных зарисовок в рассказе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особенност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омпозиции рас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каза «Судьба че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ек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характери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вать образ глав</w:t>
              <w:softHyphen/>
              <w:t>ного героя, анализировать проблему нравственного выбор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ассказа: монологические ответы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И.Солженицы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о о писате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Матрёнин двор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биографическая основа рассказа, его художественное своеобразие. Образ главной героини и тема праведничества в русской литератур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29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биогр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фическую основу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рассказа «Матрени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раскрыва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художественно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воеобразие расска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писателе с презентаци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ассказа с элементами художественного пересказа и акцентом на художественном своеобразии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раз главной героини и тема праведничества в русской литератур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текст произведения, понятие «праведничество»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бъяснять смысл праведничества в рассказе, поднятые писателем проблемы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смысла «праведничества»  в рассказе с опорой на текст произведения и поднятые писателем проблемы. Ответ на вопрос: как вы понимаете заключительную фразу произведения7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 Контрольная работ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по произведениям (1-2, на выбор) второй половины ХIХ и ХХ века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основные факты из жизни и творчества писателя.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нать проблематику и идейное содержание произвед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ая литература ХХ века. Поэзия ( 9+1р.р. )</w:t>
            </w:r>
          </w:p>
        </w:tc>
      </w:tr>
      <w:tr>
        <w:trPr>
          <w:trHeight w:val="27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- 89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А.Бл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Слово о поэт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ихотворения «Россия», «В ресторане», «О доблестях, о подвигах, о слав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на и любовь как единая тема в творчестве Блока. Художественные средства создания образа России. Лирический герой стихотвор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новные факты биографии поэ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наизусть стихотворения А.Блок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словотворчестве поэта на основе прочитанной статьи, выразительное чтение стихотворений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- 91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.А.Есен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ихотворе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й ты, Русь, моя родная…»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Отговорила роща золотая…»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тизация крестьянской Руси в творчестве Есенина. Эмоциональная искренность и философская глубина поэзии Есенина. Человек и природа в художественном мире поэ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1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обытия творче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й биографии поэта, его пр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граммные произве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нализиро</w:t>
              <w:softHyphen/>
              <w:t>вать поэтический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, выделяя 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тропы и стилисти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кие прием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ений и их анализ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- 93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В.Маяк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тихотворения «Послушайте!»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, «Прозаседавшиес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Новаторство Маяковского-поэта. Своеоб</w:t>
              <w:softHyphen/>
              <w:t>разие стиха, ритма, словотворчества. Маяковский о труде поэта. Сатирические стихи. Маяковск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факты биографии поэта. Своеобразие ритма, интона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стихотворения Маяковского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словотворчестве поэта на основе прочитанной статьи, выразительное чтение стихотворений наизусть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.А.Заболоц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Я не ищу гармонии в природе...»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Можжевеловый куст»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я о человеке и природе. Философская глубина обобщений поэта-мысли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факты биографии поэта, тематику стихотворений, их философский характер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и анализировать стихотворения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ений и их анализ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7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- 96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А.Ахмат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Слово о поэт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ихотворения:  «Не  с  теми  я,  кто  бросил  землю…», «Мужество» , «Мне голос был»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ойна как проверка человека на мужество, человечность и патриотизм. Активность гражданской позиции поэт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ема родины и гражданского долга в лирике Ахматовой.</w:t>
            </w:r>
          </w:p>
          <w:p>
            <w:pPr>
              <w:pStyle w:val="Normal"/>
              <w:spacing w:lineRule="auto" w:line="240" w:before="0" w:after="0"/>
              <w:ind w:firstLine="70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факты биографии поэтессы. Особенности новаторства, традиций, тематику стихотворений, отношение к поэту и поэз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и анализировать стихотворения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поэтессе с презентаци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ений и их анализ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52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.Л.Пастерн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О, знал бы я, что так бывает», «Гамлет», «Любить иных тяжелый крест...»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ософская глубина лирики Б. Пастернака. Приобщение вечных тем к современности в стихах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факты биографии поэта, тематику стихотворений, их философский характер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и анализировать стихотворения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поэте с презентацией. Выразительное чтение стихотворений и их анализ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М.Джалил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Стихотворение «Варварство». Тема войны, жестокости, бесчеловечности в творчестве поэ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факты биографии поэта, тематику стихотворений, их философский характер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и анализировать стихотворения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поэте с презентацией. Выразительное чтение стихотворения и иго анализ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Р Контрольная работа по русской лирике ХХ ве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Родины. Подготовка к домашнему сочинен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анализировать произведение русской лирики ХХ века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занятие по курсу 9 кл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уровня литературного развития учащихся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 (по уровням)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-105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уро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УЧЕБНО-МЕТОДИЧЕСКОГО ОБЕСПЕЧЕНИЯ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2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: Учеб. Хрестоматия для 9 кл. общеобразовательных  учреждений / Авт.-сост. Т.Ф.Курдюмова и др. - М.: Просвещение, 2008.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. Русская классика. 9 кл.: В трех частях./ под ред. Г.И.Беленького. – М.: Мнемозина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естоматия по зарубежной литературе для средней школы: Учеб. пособие для 5 – 9 классы. В 2 частях./ Сост. Г.Г.Подольская, И.В.Колесова. ЗАО «Калан», 1997, 1998.</w:t>
      </w:r>
    </w:p>
    <w:p>
      <w:pPr>
        <w:pStyle w:val="Style22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овари и справочники:</w:t>
      </w:r>
    </w:p>
    <w:p>
      <w:pPr>
        <w:pStyle w:val="Normal"/>
        <w:shd w:fill="FFFFFF" w:val="clear"/>
        <w:spacing w:lineRule="auto" w:line="240" w:before="0" w:after="0"/>
        <w:ind w:left="10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Мещерякова М.И. Литература в таблицах и схемах- М.: Айрис-пресс, 2010</w:t>
      </w:r>
    </w:p>
    <w:p>
      <w:pPr>
        <w:pStyle w:val="Normal"/>
        <w:shd w:fill="FFFFFF" w:val="clear"/>
        <w:spacing w:lineRule="auto" w:line="240" w:before="0" w:after="0"/>
        <w:ind w:left="10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shd w:fill="FFFFFF" w:val="clear"/>
        <w:spacing w:lineRule="auto" w:line="240" w:before="0" w:after="0"/>
        <w:ind w:left="10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shd w:fill="FFFFFF" w:val="clear"/>
        <w:spacing w:lineRule="auto" w:line="240" w:before="0" w:after="0"/>
        <w:ind w:left="10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Электронные словари: Толковый словарь русского языка. С.И. и Н.Ю.Шведова, Словарь синонимов русского языка. З.Е.Александрова и т.д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методическое обеспечение для учителя:</w:t>
      </w:r>
    </w:p>
    <w:p>
      <w:pPr>
        <w:pStyle w:val="Normal"/>
        <w:shd w:fill="FFFFFF" w:val="clear"/>
        <w:spacing w:lineRule="auto" w:line="240" w:before="0" w:after="0"/>
        <w:ind w:left="18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беткова Р.И. Учимся читать лирическое произведение: Книга для учащихся 7 – 11 классов. – М.:Дрофа, 2003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лотарева И.В., Егорова Н.В. Универсальные поурочные разработки по литературе: 9 класс. – М.:ВАКО, 201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ова Н.Ю. Пишем сочинение: анализ лирического стихотворения: Учебно-методическое пособие/ Н.Ю.Русова. – М.: Мнемозина, 200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рьянская Б.И., Гороховская Л.Н., Комиссарова Е.В., Михеева Г.И. Литература в 9 классе. Урок за уроком. – М.:ООО «ТИД «Русское слово - РС», 200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и литературы с применением информационных технологий. 8 – 11 классы. Выпуск 2. Методическое пособие с электронным интерактивным приложением / Авт.-сост.: Е.С.Квашнина, Т.Е.Коптяева, Н.Ф.Ромашина. – М.: Планета, 201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и литературы с применением информационных технологий. 5 – 11 классы. Выпуск 3. Методическое пособие с электронным интерактивным приложением / Авт.-сост.: Е.С.Квашнина, Т.Е.Коптяева. – М.: Планета, 2015.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тернет-ресурсы для ученика и учителя: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>http://school-</w:t>
        </w:r>
      </w:hyperlink>
      <w:hyperlink r:id="rId3" w:tgtFrame="_blank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>collection.edu.ru/catalog/pupil/?subject=8</w:t>
        </w:r>
      </w:hyperlink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Сеть творческих учителей </w:t>
      </w:r>
      <w:hyperlink r:id="rId4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>http://www.it-n.ru/</w:t>
        </w:r>
      </w:hyperlink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hyperlink r:id="rId5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>http://rus.1september.ru/topic.php?TopicID=1&amp;Page</w:t>
        </w:r>
      </w:hyperlink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</w:t>
      </w:r>
      <w:hyperlink r:id="rId6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>http://www.openclass.ru/</w:t>
        </w:r>
      </w:hyperlink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8" TargetMode="External"/><Relationship Id="rId3" Type="http://schemas.openxmlformats.org/officeDocument/2006/relationships/hyperlink" Target="http://school-collection.edu.ru/catalog/pupil/?subject=8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rus.1september.ru/topic.php?TopicID=1&amp;Page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7:45:00Z</dcterms:created>
  <dc:creator>Мегаком</dc:creator>
  <dc:description/>
  <cp:keywords/>
  <dc:language>en-US</dc:language>
  <cp:lastModifiedBy>Мегаком</cp:lastModifiedBy>
  <cp:lastPrinted>2016-01-24T17:45:00Z</cp:lastPrinted>
  <dcterms:modified xsi:type="dcterms:W3CDTF">2019-03-17T11:08:00Z</dcterms:modified>
  <cp:revision>19</cp:revision>
  <dc:subject/>
  <dc:title/>
</cp:coreProperties>
</file>