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составлена в соответствии с федеральным  компонентом государственного образовательного стандарта общего образования на основе примерной программы по русскому языку в соответствии с программой и учебниками под редакцией Разумовской М. 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68 часов в год (2 часа в неделю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анная программа отражает обязательное для усвоения в основной школе содержание обучения русскому языку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вная цель обучения русскому языку в обще</w:t>
        <w:softHyphen/>
        <w:t>образовательном учреждении состоит в том, чтобы обеспечить языковое развитие обучающихся, помочь им овладеть речевой деятельностью: сформировать умения и навыки грамотного письма, рационально</w:t>
        <w:softHyphen/>
        <w:t>го чтения, полноценного восприятия звучащей ре</w:t>
        <w:softHyphen/>
        <w:t>чи, научить их свободно, правильно и выразитель</w:t>
        <w:softHyphen/>
        <w:t>но говорить и писать на родном языке, пользовать</w:t>
        <w:softHyphen/>
        <w:t>ся им в жизни как основным средством обще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ответствии с целью обучения усиливается речевая направленность курса. В программе рас</w:t>
        <w:softHyphen/>
        <w:t>ширена понятийная основа обучения связной речи. Теория приближена к потребностям практики; она вводится для того, чтобы помочь учащимся осоз</w:t>
        <w:softHyphen/>
        <w:t>нать свою речь, опереться на речеведческие знания как на систему ориентиров в процессе речевой де</w:t>
        <w:softHyphen/>
        <w:t>ятельности, овладеть навыками самоконтрол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оретическую основу обучения связной речи со</w:t>
        <w:softHyphen/>
        <w:t>ставляют три группы понятий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: смысловая цельность, относительная законченность   высказывания   (тема,   основная мысль), формальная связность (данная и новая ин</w:t>
        <w:softHyphen/>
        <w:t>формация, способы и средства связи предложе</w:t>
        <w:softHyphen/>
        <w:t>ний); членение текста на абзацы, строение абзаца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ли речи: разговорный, научный, деловой, публицистический, художественный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ункционально-смысловые типы речи: описа</w:t>
        <w:softHyphen/>
        <w:t>ние, повествование, рассуждение и их разновиднос</w:t>
        <w:softHyphen/>
        <w:t>ти — описание предмета, описание места, описание состояния природы, описание состояния человека, оценка предметов, их свойств, явлений, событий и т. д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точнены и приведены в систему умения связ</w:t>
        <w:softHyphen/>
        <w:t>ной речи. Они отобраны и сгруппированы с учетом характера учебной речевой деятельности. Для каж</w:t>
        <w:softHyphen/>
        <w:t>дого года обучения выделяются умения, связанные с различными видами учебной речевой деятельнос</w:t>
        <w:softHyphen/>
        <w:t>ти: чтением, восприятием устного и письменного высказывания и его анализом, воспроизведением текста (устным и письменным), созданием выска</w:t>
        <w:softHyphen/>
        <w:t>зывания (устного и письменного), совершенствова</w:t>
        <w:softHyphen/>
        <w:t>нием устного и письменного высказыва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жание обучения связной речи (объем зна</w:t>
        <w:softHyphen/>
        <w:t>ний и основных умений) в программе изложено изолированно, однако предполагается изучение этого раздела параллельно с языковыми темами курса на протяжении всего учебного года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евая направленность курса усилена и в язы</w:t>
        <w:softHyphen/>
        <w:t>ковых разделах: ставится задача развития умений говорить  на  лингвистические   темы,   понимать лингвистический текст; читать и говорить, соблю</w:t>
        <w:softHyphen/>
        <w:t>дая интонацию, отвечающую содержанию речи и особенностям грамматического строя (тексты с об</w:t>
        <w:softHyphen/>
        <w:t>ращениями, однородными членами, обособления</w:t>
        <w:softHyphen/>
        <w:t>ми и т. д.). Предусматривается систематическая ра</w:t>
        <w:softHyphen/>
        <w:t>бота по орфоэпи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евая направленность курса предполагает усиление семантического аспекта в изучении фак</w:t>
        <w:softHyphen/>
        <w:t>тов и явлений язык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имо ставшего уже привычным внимания к значению слов и различных грамматических структур, особое место отводится морфемной се</w:t>
        <w:softHyphen/>
        <w:t>мантике. Осмысление значения морфем, внимание к внутренней форме слова не только развивает грамматическое мышление ребенка, но и помогает решить проблемы внутрипредметных связей, по</w:t>
        <w:softHyphen/>
        <w:t>зволяет сформировать грамматические, лексиче</w:t>
        <w:softHyphen/>
        <w:t>ские, орфографические умения и навыки в их един</w:t>
        <w:softHyphen/>
        <w:t xml:space="preserve">стве.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евая направленность курса предполагает формирование у обучающихся чуткости к богатству и выразительности родной речи, гордости за родной язык, интереса к его изучению. Этому способствует внимание к эстетической функции родного языка, знакомство с изобразительными возможностями изучаемых единиц языка, наблюдение за использо</w:t>
        <w:softHyphen/>
        <w:t>ванием разнообразных языковых средств в лучших образцах художественной литературы, в которых наиболее полно проявляется изобразительная сила русской реч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д обучения    строится на основе двухступенчатой структуры: закрепительно-углубляющий этап по материалам предыдущего года обучения и основной этап, реализующий програм</w:t>
        <w:softHyphen/>
        <w:t>мный материал в логике его развит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ределение часов по темам примерное и кор</w:t>
        <w:softHyphen/>
        <w:t>ректируется учителем с учетом хода усвоения учеб</w:t>
        <w:softHyphen/>
        <w:t>ного материала учащимися.</w:t>
      </w:r>
    </w:p>
    <w:p>
      <w:pPr>
        <w:pStyle w:val="FR2"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Содержание обучения русскому языку отобрано и структурировано на основе </w:t>
      </w:r>
      <w:r>
        <w:rPr>
          <w:i/>
          <w:sz w:val="24"/>
          <w:szCs w:val="24"/>
        </w:rPr>
        <w:t>компетентностного подхода</w:t>
      </w:r>
      <w:r>
        <w:rPr>
          <w:b w:val="false"/>
          <w:sz w:val="24"/>
          <w:szCs w:val="24"/>
        </w:rPr>
        <w:t xml:space="preserve">. В соответствии с этим в </w:t>
      </w:r>
      <w:r>
        <w:rPr>
          <w:b w:val="false"/>
          <w:sz w:val="24"/>
          <w:szCs w:val="24"/>
          <w:lang w:val="en-US"/>
        </w:rPr>
        <w:t>IX</w:t>
      </w:r>
      <w:r>
        <w:rPr>
          <w:b w:val="false"/>
          <w:sz w:val="24"/>
          <w:szCs w:val="24"/>
        </w:rPr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муникативная компетенция </w:t>
      </w:r>
      <w:r>
        <w:rPr>
          <w:rFonts w:cs="Times New Roman" w:ascii="Times New Roman" w:hAnsi="Times New Roman"/>
          <w:sz w:val="24"/>
          <w:szCs w:val="24"/>
        </w:rPr>
        <w:t>– овладение всеми видами речевой деятельности и основами культуры устной и письменной речи, базовыми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данного возрас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Языковая и лингвистическая (языковедческая) компетенции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знаний о языке как  знаковой системе и общественном явлении, его устройстве, развитии и функционировании; общих сведений о лингвистике как науке и ученых-русистах; овладение основными нормами русского литературного языка, обогащение словарного запаса и грамматического строя речи учащихся; формирование способности к анализу и оценке языковых явлений и фактов; умение пользоваться различными лингвистическими словарям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ультуроведческая компетенция </w:t>
      </w:r>
      <w:r>
        <w:rPr>
          <w:rFonts w:cs="Times New Roman" w:ascii="Times New Roman" w:hAnsi="Times New Roman"/>
          <w:sz w:val="24"/>
          <w:szCs w:val="24"/>
        </w:rPr>
        <w:t>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русского языка направлен на достижение следующих целей, обеспечивающих реализацию личностно-ориентированного, коллективно-коммуникативного, деятельностного подходов к обучению родному языку: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жданственности и патриотизма, любви к русскому языку; сознательного отношения к языку как духовной ценности, средству общения и получения знаний в разных сферах человеческой деятельности; 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воение зн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ирование ум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мен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ных знаний и умений в собственной речевой практике.</w:t>
      </w:r>
    </w:p>
    <w:p>
      <w:pPr>
        <w:pStyle w:val="Normal"/>
        <w:spacing w:before="4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учебные умения, навыки и способы деятельности</w:t>
      </w:r>
    </w:p>
    <w:p>
      <w:pPr>
        <w:pStyle w:val="TextBodyIndent"/>
        <w:widowControl w:val="false"/>
        <w:spacing w:before="0" w:after="0"/>
        <w:ind w:left="0" w:firstLine="709"/>
        <w:contextualSpacing/>
        <w:jc w:val="both"/>
        <w:rPr/>
      </w:pPr>
      <w:r>
        <w:rPr/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 </w:t>
      </w:r>
      <w:r>
        <w:rPr>
          <w:b/>
          <w:i/>
        </w:rPr>
        <w:t>коммуникативные</w:t>
      </w:r>
      <w:r>
        <w:rPr/>
        <w:t xml:space="preserve"> 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 </w:t>
      </w:r>
      <w:r>
        <w:rPr>
          <w:b/>
          <w:i/>
        </w:rPr>
        <w:t>интеллектуальные</w:t>
      </w:r>
      <w:r>
        <w:rPr/>
        <w:t xml:space="preserve"> (сравнение и сопоставление, соотнесение, синтез, обобщение, абстрагирование, оценивание и классификация),  </w:t>
      </w:r>
      <w:r>
        <w:rPr>
          <w:b/>
          <w:i/>
        </w:rPr>
        <w:t>информационные</w:t>
      </w:r>
      <w:r>
        <w:rPr/>
        <w:t xml:space="preserve"> (умение осуществлять библиографический поиск, извлекать информацию из различных источников, умение работать с текстом),  </w:t>
      </w:r>
      <w:r>
        <w:rPr>
          <w:b/>
          <w:i/>
        </w:rPr>
        <w:t>организационные</w:t>
      </w:r>
      <w:r>
        <w:rPr>
          <w:b/>
        </w:rPr>
        <w:t xml:space="preserve">  </w:t>
      </w:r>
      <w:r>
        <w:rPr/>
        <w:t xml:space="preserve">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TextBodyIndent"/>
        <w:widowControl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В 9 классе завершается систематический курс рус</w:t>
        <w:softHyphen/>
        <w:t>ского языка в основной школе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которые особенности в по</w:t>
        <w:softHyphen/>
        <w:t>даче материала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сновная тема курса традиционна — сложное предложение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етствии с современным   уровнем развития лингвистической науки сложное предложение трак</w:t>
        <w:softHyphen/>
        <w:t>туется в учебнике как цельная смысловая единица высшего уровня языковой системы, интонационно оформленная и состоящая из двух или более предика</w:t>
        <w:softHyphen/>
        <w:t>тивных частей.  Этот подход как нельзя лучше согласуется с язы</w:t>
        <w:softHyphen/>
        <w:t>ковой подготовкой школьников, которые, начиная с 5 класса, учились дифференцировать простое и слож</w:t>
        <w:softHyphen/>
        <w:t>ное предложение, исходя из количества грамматиче</w:t>
        <w:softHyphen/>
        <w:t>ских основ. Таким образом, предложенная трактовка сложного предложения не только соответствует сов</w:t>
        <w:softHyphen/>
        <w:t>ременным научным воззрениям, но оправдана с точки зрения дидактики - реализует принцип преемствен</w:t>
        <w:softHyphen/>
        <w:t>ности в обучени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ача грамматического материала (и связанной с ним пунктуации) сопровождается опорой на средства наглядности: где возможно, даются схемы, таблицы, наглядные памятки, рассчитанные на облегчение восприятия подростками синтаксической теори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ответствии с общей концепцией курса рус</w:t>
        <w:softHyphen/>
        <w:t xml:space="preserve">ского языка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дача грамматического ма</w:t>
        <w:softHyphen/>
        <w:t xml:space="preserve">териа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«Сложное предложение»)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опровождается ярко выраженным речевым аспектом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изованы наблюдения учащихся за особенностями функциони</w:t>
        <w:softHyphen/>
        <w:t>рования в речи изучаемых типов и видов сложного предложения; предусмотрена отработка интонаци</w:t>
        <w:softHyphen/>
        <w:t>онных навыков с помощью чтения образцовых текс</w:t>
        <w:softHyphen/>
        <w:t>тов; проводятся параллели между грамматическими структурами и типами речи в определенных стилис</w:t>
        <w:softHyphen/>
        <w:t>тических условиях; систематически даются задания на употребление обучающимися изучаемых предложе</w:t>
        <w:softHyphen/>
        <w:t>ний, периода в собственной реч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мимо внимания к речевому аспекту изучае</w:t>
        <w:softHyphen/>
        <w:t xml:space="preserve">мого сложного предлож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имеется специальный раздел «Речь», нацеленный на развитие навыков связной реч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В 9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се рассматриваются явления, связанные с использованием разных стилей речи в художествен</w:t>
        <w:softHyphen/>
        <w:t>ном тексте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робно рассматриваются такие жанры, как эссе, путевые заметки, рецензия, деловая речь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Учитывая, что 9 класс завершает систематиче</w:t>
        <w:softHyphen/>
        <w:t xml:space="preserve">ский курс русского язык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учебник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много внима</w:t>
        <w:softHyphen/>
        <w:t xml:space="preserve">ния уделяется повторению в начале и конце год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орфографии и пунктуации повторение строится на обобщающем уровне. В данных методических реко</w:t>
        <w:softHyphen/>
        <w:t>мендациях имеется довольно большой раздел, вклю</w:t>
        <w:softHyphen/>
        <w:t>чающий разные виды контроля и позволяющий орга</w:t>
        <w:softHyphen/>
        <w:t>низовать систематическое повторение материала в те</w:t>
        <w:softHyphen/>
        <w:t>чение всего учебного года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6"/>
        </w:numPr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 ВЫПУСКНИКОВ</w:t>
      </w:r>
    </w:p>
    <w:p>
      <w:pPr>
        <w:pStyle w:val="Normal"/>
        <w:ind w:right="34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ind w:right="34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 результате изучения русского языка ученик должен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/понима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ысл понятий: речь устная и письменная; монолог, диалог; сфера и ситуация речевого общ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признаки разговорной речи, научного, публицистического, официально-делового стилей, языка художественной литерату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единицы языка, их призна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 языковые единицы, проводить различные виды их анализа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удирование и чтение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екватно понимать информацию устного и письменного сообщения (цель, тему основную и дополнительную, явную и скрытую информацию)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оворение и письмо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вать тексты различных стилей и жанров (отзыв, аннотацию, реферат, выступление, письмо, расписку, заявление)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в практике письма основные правила орфографии и пункту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ТЕМАТИЧЕСКИЙ ПЛАН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  <w:gridCol w:w="1260"/>
        <w:gridCol w:w="1633"/>
        <w:gridCol w:w="1633"/>
      </w:tblGrid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развитие реч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нтрольные работы</w:t>
            </w:r>
          </w:p>
        </w:tc>
      </w:tr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 – национальный язык русского народа. Русский язык среди других языков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и систематизация изученного в 5 - 8 классах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е предло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носочиненное предлож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ноподчиненное предлож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ноподчинённое предложение с несколькими придаточны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союзное сложное предлож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ные предложения с различными видами союзной и бессоюзной связ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0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вое повторение и систематизация изученного в 5 - 9 класс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ч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О языке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сский язык – национальный язык русского народа, государственный язык Российской федерации и язык межнационального общения. Русский язык среди языков мира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ЕЧЬ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стематизация сведений о тексте, стилях, ти</w:t>
        <w:softHyphen/>
        <w:t>пах речи, строении текста; расширение представле</w:t>
        <w:softHyphen/>
        <w:t>ния о языковых средствах, характерных для раз</w:t>
        <w:softHyphen/>
        <w:t>личных стилей реч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глубление знаний о стилях речи: художествен</w:t>
        <w:softHyphen/>
        <w:t>ный стиль речи и язык художественного произве</w:t>
        <w:softHyphen/>
        <w:t>де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нры публицистики: эссе, путевые заметки, рецензия. Особенности их строения: ком</w:t>
        <w:softHyphen/>
        <w:t>муникативная задача, содержательно-композици</w:t>
        <w:softHyphen/>
        <w:t>онные особенности жанра, типологическая струк</w:t>
        <w:softHyphen/>
        <w:t>тура текста, характерные языковые и речевые средств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овые бумаги: заявление, доверен</w:t>
        <w:softHyphen/>
        <w:t>ность, расписка, автобиография, стандартная фор</w:t>
        <w:softHyphen/>
        <w:t>ма, специфическая официально-деловая лексика и фразеология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firstLine="709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>Основ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>умения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right="67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сприятие высказыв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осприятии устного и письменного высказывания определять его принадлежность к той или иной разновидности русского национального языка: литературный язык, диалект, просторечие, жаргон; замечать в собственной речи, в речи собеседников, выступаю</w:t>
        <w:softHyphen/>
        <w:t>щих по радио и телевидению, отступления от норм литературного языка; фиксировать замеченные на</w:t>
        <w:softHyphen/>
        <w:t>рушения норм, различать грубые и негрубые нару</w:t>
        <w:softHyphen/>
        <w:t>шения (языковые ошибки и речевые недочеты), исправлять ошибки в собственной речи и, если по</w:t>
        <w:softHyphen/>
        <w:t>зволяет ситуация общения, тактично реагировать на речевые погрешности в высказывании собесед</w:t>
        <w:softHyphen/>
        <w:t>ников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right="48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Анализ текс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стиль речи, тему высказывания и его основную мысль, указывать способы и средства связи предложений в тексте; анализировать строение текста, языковые и рече</w:t>
        <w:softHyphen/>
        <w:t>вые средства, характерные для изученных стилей речи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right="38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спроизведение текс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ать изложения по текстам публицистического, художественного стиля, сохраняя композиционную форму, типоло</w:t>
        <w:softHyphen/>
        <w:t>гическое строение, характерные языковые средст</w:t>
        <w:softHyphen/>
        <w:t>ва; вводить в текст элементы сочинения (типа рас</w:t>
        <w:softHyphen/>
        <w:t>суждения, описания, повествования).</w:t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оздание текс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письменные вы</w:t>
        <w:softHyphen/>
        <w:t>сказывания художественного и публицистического стилей на свободные темы, как правило мораль</w:t>
        <w:softHyphen/>
        <w:t>но-этического характера, предложенные учителем или самостоятельно выбранные: продумывать об</w:t>
        <w:softHyphen/>
        <w:t>щий замысел, основную мысль высказывания, пла</w:t>
        <w:softHyphen/>
        <w:t>нировать ход развития основной темы и мысли, отбирать и систематизировать материал с уче</w:t>
        <w:softHyphen/>
        <w:t>том замысла стиля, определять типологическую структуру текста (ведущий и сопутствующий стиль речи)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right="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устные и письменные высказывания, ориентированные на жанры публицистики (эссе, путевые заметки, рецензию). Писать сочинения в публицистическом и художественном стиле с ис</w:t>
        <w:softHyphen/>
        <w:t>пользованием разных типов речи.</w:t>
      </w:r>
    </w:p>
    <w:p>
      <w:pPr>
        <w:pStyle w:val="Normal"/>
        <w:widowControl w:val="false"/>
        <w:shd w:fill="FFFFFF" w:val="clear"/>
        <w:autoSpaceDE w:val="false"/>
        <w:spacing w:lineRule="exact" w:line="235" w:before="19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деловые бумаги: заявление, доверен</w:t>
        <w:softHyphen/>
        <w:t>ность, расписку, автобиографию. Составлять тези</w:t>
        <w:softHyphen/>
        <w:t>сы и конспект небольшой статьи (или фрагмента из большой статьи).</w:t>
      </w:r>
    </w:p>
    <w:p>
      <w:pPr>
        <w:pStyle w:val="Normal"/>
        <w:widowControl w:val="false"/>
        <w:shd w:fill="FFFFFF" w:val="clear"/>
        <w:autoSpaceDE w:val="false"/>
        <w:spacing w:lineRule="exact" w:line="235" w:before="24" w:after="0"/>
        <w:ind w:right="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высказывания научного стиля: гото</w:t>
        <w:softHyphen/>
        <w:t>вить развернутые сообщения и доклады на линг</w:t>
        <w:softHyphen/>
        <w:t>вистические и литературные темы для уроков-се</w:t>
        <w:softHyphen/>
        <w:t>минаров, зачетов, кружковых занятий.</w:t>
      </w:r>
    </w:p>
    <w:p>
      <w:pPr>
        <w:pStyle w:val="Normal"/>
        <w:widowControl w:val="false"/>
        <w:shd w:fill="FFFFFF" w:val="clear"/>
        <w:autoSpaceDE w:val="false"/>
        <w:spacing w:lineRule="exact" w:line="240" w:before="24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овершенствование написанног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и исправлять недочеты в построении и содержании высказывания: отступления от темы и основной мысли, нарушения требований относительной ав</w:t>
        <w:softHyphen/>
        <w:t>тономности, завершенности текста (отсутствие в нем начала или конца); нарушение логики изложе</w:t>
        <w:softHyphen/>
        <w:t>ния, абзацного членения текста. Находить и исп</w:t>
        <w:softHyphen/>
        <w:t>равлять речевые недочеты (неправильное или не</w:t>
        <w:softHyphen/>
        <w:t>точное словоупотребление, неудачный выбор сред</w:t>
        <w:softHyphen/>
        <w:t>ства связи между предложениями: лексического повтора, порядка слов, замены существительного местоимением) и грамматические ошибки (наруше</w:t>
        <w:softHyphen/>
        <w:t>ние норм согласования и управления, построения предложений с причастным и деепричастным оборотом, сложных предложений с придаточным определительным, изъяснительным). Повышать выразительность речи, добиваться целесообразно</w:t>
        <w:softHyphen/>
        <w:t>го выбора языковых средств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Обобщение изученного в 5—8 классах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е единицы языка и их особенности (зву</w:t>
        <w:softHyphen/>
        <w:t>ки, морфемы, слова, словосочетания, предложе</w:t>
        <w:softHyphen/>
        <w:t xml:space="preserve">ния). Лексическое и грамматическое значени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ло</w:t>
        <w:softHyphen/>
        <w:t>ва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сти речи и их смысловые, морфологические и синтаксические признаки. Основные правила пра</w:t>
        <w:softHyphen/>
        <w:t>вописа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ЯЗЫК. ПРАВОПИСАНИЕ. КУЛЬТУРА РЕЧИ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интаксис сложного предложения Сложное предложение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жное предложение и его признаки. Сложные предложения с союзами и без союзов. Классифика</w:t>
        <w:softHyphen/>
        <w:t>ция сложных предложений: сложносочиненные, сложноподчиненные, бессоюзные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ложносочиненное предложение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ение сложносочиненного предложения и средства связи в нем: интонация и сочинительные союзы (соединительные, разделительные и проти</w:t>
        <w:softHyphen/>
        <w:t>вительные). Смысловые отношения между частями сложносочиненного предложе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ятая между частями сложносочиненного предложе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Культу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. Интонация сложносочиненного предложения. Синонимика сложносочиненных предложений с различными союзами. Стилистиче</w:t>
        <w:softHyphen/>
        <w:t>ские особенности сложносочиненного предложения и ряда простых предложений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ложноподчиненное предложение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ение сложноподчиненного предложения: главное и придаточное предложения в его составе; средства связи в сложноподчиненном предложе</w:t>
        <w:softHyphen/>
        <w:t>нии. Основные виды сложноподчиненных предло</w:t>
        <w:softHyphen/>
        <w:t>жений: определительные, изъяснительные, обсто</w:t>
        <w:softHyphen/>
        <w:t>ятельственные (места, времени, образа действия и степени, цели, условия, причины, уступительные, сравнительные, следствия). Место придаточного предложения по отношению к главному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с несколькими придаточными. Знаки препинания между главным и придаточным предложениям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Культура реч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нонимика союзных предложе</w:t>
        <w:softHyphen/>
        <w:t>ний. Стилистические особенности сложноподчиненного и простого предложений. Использование сложноподчиненных предложений разного вида в разных типах реч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Бессоюзное сложное предложение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мысловые отношения между простыми пред</w:t>
        <w:softHyphen/>
        <w:t>ложениями в составе бессоюзного сложного предло</w:t>
        <w:softHyphen/>
        <w:t>жения. Интонация бессоюзного сложного предло</w:t>
        <w:softHyphen/>
        <w:t>же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и препинания в бессоюзном сложном пред</w:t>
        <w:softHyphen/>
        <w:t>ложени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льтура речи. Выразительные особенности бес</w:t>
        <w:softHyphen/>
        <w:t>союзных предложений. Синонимика простых и сложных предложений с союзами и без союзов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Сложное предложение с разными видами связи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жное предложение с различными видами союзной и бессоюзной связи. Знаки препинания в нем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льтура речи. Правильное построение слож</w:t>
        <w:softHyphen/>
        <w:t>ных предложений с разными видами связи. Умест</w:t>
        <w:softHyphen/>
        <w:t>ное их употребление (преимущественно в книжной речи). Стилистические особенности сложного пред</w:t>
        <w:softHyphen/>
        <w:t>ложения с разными видами связи и текста с разны</w:t>
        <w:softHyphen/>
        <w:t>ми способами связи простых предложений. Инто</w:t>
        <w:softHyphen/>
        <w:t>национные особенности предложений изученных синтаксических конструкц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зервные часы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ЕРЕЧЕНЬ КОНТРОЛЬНЫХ РАБОТ И ПРИМЕРНЫЕ СРОКИ ИХ ПРОВЕДЕНИЯ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ктант с грамматическими, пунктуационно-орфографическими заданиями (сентябрь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рческая работа по картине А. А. Пластова  «Первый снег» (ориентация на употребление в речи Сложносочиненных предложений) (октябрь)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 Контрольная работа № 3 по теме «Сложносочиненное предложение»</w:t>
      </w:r>
      <w:r>
        <w:rPr>
          <w:rFonts w:cs="Times New Roman" w:ascii="Times New Roman" w:hAnsi="Times New Roman"/>
          <w:sz w:val="24"/>
          <w:szCs w:val="24"/>
        </w:rPr>
        <w:t xml:space="preserve">    (октябрь)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 Сжатое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ожение  (октябрь—ноябрь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чинение-рассуждение (эссе) «С2.2 демоверсия» (декабрь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трольный диктант № 6  (декабрь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ложение «Чистые пруды» по тексту Ю. Наги</w:t>
        <w:softHyphen/>
        <w:t>бина (февраль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ктант на определение уровня усвоения темы «Сложноподчиненное предложение» (март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рческая работа по картине В. В. Верещагина  «Смертельно раненый» (ориентация на употребле</w:t>
        <w:softHyphen/>
        <w:t>ние в речи бессоюзных сложных предложений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. Контрольное изложение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Контрольный диктант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апрель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оговый диктант (май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678" w:gutter="0" w:header="0" w:top="568" w:footer="397" w:bottom="45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ind w:left="144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2"/>
        <w:gridCol w:w="1701"/>
        <w:gridCol w:w="1418"/>
        <w:gridCol w:w="3969"/>
        <w:gridCol w:w="4394"/>
        <w:gridCol w:w="1417"/>
        <w:gridCol w:w="142"/>
        <w:gridCol w:w="1559"/>
      </w:tblGrid>
      <w:tr>
        <w:trPr>
          <w:trHeight w:val="662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5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w w:val="95"/>
                <w:sz w:val="24"/>
                <w:szCs w:val="24"/>
              </w:rPr>
              <w:t>уро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7"/>
                <w:w w:val="95"/>
                <w:sz w:val="24"/>
                <w:szCs w:val="24"/>
              </w:rPr>
              <w:t>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w w:val="95"/>
                <w:sz w:val="24"/>
                <w:szCs w:val="24"/>
              </w:rPr>
              <w:t>Тема уро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0" w:right="53" w:firstLine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24"/>
                <w:szCs w:val="24"/>
              </w:rPr>
              <w:t xml:space="preserve">Тип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уро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317" w:right="355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Элемент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содержан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82" w:righ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Основные требования к знаниям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умениям и навыкам учащихс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 xml:space="preserve">Вид контроля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самостоятель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но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8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машне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дание   </w:t>
            </w:r>
          </w:p>
        </w:tc>
      </w:tr>
      <w:tr>
        <w:trPr>
          <w:trHeight w:val="259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3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45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     </w:t>
            </w:r>
          </w:p>
        </w:tc>
      </w:tr>
      <w:tr>
        <w:trPr>
          <w:trHeight w:val="259" w:hRule="exact"/>
        </w:trPr>
        <w:tc>
          <w:tcPr>
            <w:tcW w:w="15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5"/>
                <w:sz w:val="24"/>
                <w:szCs w:val="24"/>
              </w:rPr>
              <w:t>ВВЕДЕНИЕ (1 ч)</w:t>
            </w:r>
          </w:p>
        </w:tc>
      </w:tr>
      <w:tr>
        <w:trPr>
          <w:trHeight w:val="2963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сский язык — 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циона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ый язы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усского народ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усский язык сред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язык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ind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нового 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циональный язык. Назнач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 состав наци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льного языка. Русский язык — 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циональный язык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усского народа, государственный язык Российской Федерации и язык межнационального общени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вязь развит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усского нацио</w:t>
              <w:softHyphen/>
              <w:t xml:space="preserve">нального язы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историей и ку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урой русского народ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национальный язык, государственный язык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знач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 состав национального языка; особенности русского наци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льного языка, его связь с рус</w:t>
              <w:softHyphen/>
              <w:t>ской историей и культуро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льные за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жн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учебника  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15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710" w:leader="none"/>
              </w:tabs>
              <w:spacing w:lineRule="atLeast" w:line="20"/>
              <w:ind w:left="2395" w:right="16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95"/>
                <w:sz w:val="24"/>
                <w:szCs w:val="24"/>
              </w:rPr>
              <w:t xml:space="preserve">ЯЗЫК. ПРАВОПИСАНИЕ. КУЛЬТУРА РЕЧ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5"/>
                <w:sz w:val="24"/>
                <w:szCs w:val="24"/>
              </w:rPr>
              <w:t>ПОВТОРЕНИЕ ИЗУЧЕННОГО В 5-8 КЛАССАХ (8 ч)</w:t>
            </w:r>
          </w:p>
        </w:tc>
      </w:tr>
      <w:tr>
        <w:trPr>
          <w:trHeight w:val="210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онетика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рфоэп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Граф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Комбинирован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Фонетика. Орф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эпия. Графика. Звуки речи. Ф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етический состав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лов. Основные орфоэпические нормы русского литературного языка. Фонетическая транскрипция. Связь фонетики с графикой и орфографией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еоретический 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иал по теме урока, изученный в 5—8 классах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пределять фонети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кий состав слов; сопоставлять произношение и написание слов;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записывать и читать слова в тра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крип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бъясните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иктан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ндивид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бота по тем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чебного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едования</w:t>
            </w:r>
          </w:p>
        </w:tc>
      </w:tr>
      <w:tr>
        <w:trPr>
          <w:trHeight w:val="256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ексика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Лекси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кое зна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е сло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мб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ексика. Лекси</w:t>
              <w:softHyphen/>
              <w:t xml:space="preserve">ческое знач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лова. Основные лексическ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рмы современного русского литературного языка. Синонимы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монимы, анто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ы. Этимология слов. Фразеология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еоретический 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иал по теме урока, изученный в 5—8 классах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ъяснять лексическое значение и происхождение слов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вильно и доказательно опр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елять группы слов по значению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ть к словам синонимы и антонимы; употреблять сло</w:t>
              <w:softHyphen/>
              <w:t xml:space="preserve">ва-омонимы в соответствии с и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ексическим значе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7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пражн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чебника, граммат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ческие раз</w:t>
              <w:softHyphen/>
              <w:t>боры</w:t>
            </w:r>
          </w:p>
        </w:tc>
      </w:tr>
      <w:tr>
        <w:trPr>
          <w:trHeight w:val="2855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8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орфем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а. Сло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зова</w:t>
              <w:softHyphen/>
              <w:t>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б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Морфемика. Мо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фема – минимальная значимая единица языка. Виды морфем: корень, приставка, суффикс, окончание. Основа слов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способы образов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я слов.  С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тав неизменяемы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ей речи. Основные выразительные средства словообразования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еоретический 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иал по теме урока, изученный в 5—8 классах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пределять морфем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остав слов и способы их образ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ания; объяснять значение мо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ем; подбирать однокор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86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ловар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иктан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абота с обо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щающи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блицами</w:t>
            </w:r>
          </w:p>
        </w:tc>
      </w:tr>
      <w:tr>
        <w:trPr>
          <w:trHeight w:val="2270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.Р. Текст. Сти</w:t>
              <w:softHyphen/>
              <w:t>ли речи. Типы реч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48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а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ит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еч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ст как продукт речевой деятельности. Тема и о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овная мысль те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та. Основные особенности разговорной речи, функциональных стилей. Повествование, описание, рассуждение; их признаки. Структура текст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w w:val="95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5"/>
                <w:sz w:val="24"/>
                <w:szCs w:val="24"/>
              </w:rPr>
              <w:t xml:space="preserve">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w w:val="95"/>
                <w:sz w:val="24"/>
                <w:szCs w:val="24"/>
              </w:rPr>
              <w:t xml:space="preserve">текст, тем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w w:val="95"/>
                <w:sz w:val="24"/>
                <w:szCs w:val="24"/>
              </w:rPr>
              <w:t xml:space="preserve">текста, основная мысль текста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или  и типы речи и их признак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ыполнять комплекс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 текста</w:t>
            </w:r>
          </w:p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77"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омплек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ый анализ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кст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Индивиду</w:t>
              <w:softHyphen/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бота по тем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чеб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исследов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ния</w:t>
            </w:r>
          </w:p>
        </w:tc>
      </w:tr>
      <w:tr>
        <w:trPr>
          <w:trHeight w:val="297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орфо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ия и с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аксис. 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фограф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пунктуа</w:t>
              <w:softHyphen/>
              <w:t>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К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бин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ован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ро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Морфология. Син</w:t>
              <w:softHyphen/>
              <w:t xml:space="preserve">таксис. Самостоятельные и служебные части речи, их грамматическое значение, морфологические признаки, синтаксическая роль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иды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рфограмм. Знаки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препинания, их функц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.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еоретический 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иал по теме урока, изученный в 5-8 классах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зличать части речи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их морфологические признаки и синтаксическую роль частей речи; различать виды ор</w:t>
              <w:softHyphen/>
              <w:t>фограмм и пунктограмм и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менять на практике изученные орфографические и пунктуаци</w:t>
              <w:softHyphen/>
              <w:t>онные правила; выполнять с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ксический разбор предлож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бъяс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диктант, тес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8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ндивид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ота по тем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чебного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едования</w:t>
            </w:r>
          </w:p>
        </w:tc>
      </w:tr>
      <w:tr>
        <w:trPr>
          <w:trHeight w:val="1937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43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истематизац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едений по морфемике, м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фологи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орфог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ф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т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об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Морфемика. Мо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логия. Орфог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фия. Синтаксис. Морфологические признаки часте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ечи. Состав слова. Применение знаний и умений в практике правописания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73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оретический мате</w:t>
              <w:softHyphen/>
              <w:t xml:space="preserve">риал по теме урока, изучен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5-8 классах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именять на практик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олученные знания, умения, навы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ель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ктант, грамматические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бор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учебника</w:t>
            </w:r>
          </w:p>
        </w:tc>
      </w:tr>
      <w:tr>
        <w:trPr>
          <w:trHeight w:val="2405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.Р. Типы реч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</w:t>
              <w:softHyphen/>
              <w:t>ние соб</w:t>
              <w:softHyphen/>
              <w:t xml:space="preserve">ствен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ече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выска</w:t>
              <w:softHyphen/>
              <w:t xml:space="preserve">зыв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ублиц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тическ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77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а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ит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еч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ипы речи, их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изнаки. Публ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цистический стил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ечи. Создание устного высказывания на нравственно-этическую тему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77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ипы речи, их признаки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оставлять собствен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ечевое высказывание публиц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ческого характе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67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ечевое в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казыва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ублици</w:t>
              <w:softHyphen/>
              <w:t xml:space="preserve">стическ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характер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2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та по теме</w:t>
            </w:r>
          </w:p>
          <w:p>
            <w:pPr>
              <w:pStyle w:val="Normal"/>
              <w:shd w:fill="FFFFFF" w:val="clear"/>
              <w:spacing w:lineRule="atLeast" w:line="20"/>
              <w:ind w:right="192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чебного и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едования</w:t>
            </w:r>
          </w:p>
        </w:tc>
      </w:tr>
      <w:tr>
        <w:trPr>
          <w:trHeight w:val="1708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Контроль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ный дик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тант по тем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«Обо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 xml:space="preserve">щени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изученног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5-8 клас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сах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н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о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фограф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унктуация. Гра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ические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бор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48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писать текст под дикто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 и выполнять грамматическое задание к не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иктан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граммат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еским за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я нет</w:t>
            </w:r>
          </w:p>
        </w:tc>
      </w:tr>
      <w:tr>
        <w:trPr>
          <w:trHeight w:val="1154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6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Анализ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</w:t>
              <w:softHyphen/>
              <w:t>ного ди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ан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к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екции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нализ ошибок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допущенных в кон</w:t>
              <w:softHyphen/>
              <w:t xml:space="preserve">трольном диктант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мматические разбор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ыполнять работу над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шибками, допущенными в ко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ольном диктанте и граммати</w:t>
              <w:softHyphen/>
              <w:t>ческом задании к не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54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бота над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шибкам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ндивид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льные за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ния</w:t>
            </w:r>
          </w:p>
        </w:tc>
      </w:tr>
      <w:tr>
        <w:trPr>
          <w:trHeight w:val="429" w:hRule="exact"/>
        </w:trPr>
        <w:tc>
          <w:tcPr>
            <w:tcW w:w="15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ИНТАКСИС И ПУНКТУАЦИЯ. СЛОЖНОЕ ПРЕДЛОЖЕНИЕ (54 ч)</w:t>
            </w:r>
          </w:p>
        </w:tc>
      </w:tr>
      <w:tr>
        <w:trPr>
          <w:trHeight w:val="240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48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 сложном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 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ового 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ное пред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ж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вое, структурное и интонационное единство частей сложного предложен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Зна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епинания межд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астями сложных предложений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Грамматическ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ы слож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едложений.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5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5"/>
                <w:sz w:val="24"/>
                <w:szCs w:val="24"/>
              </w:rPr>
              <w:t>сложное предло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жение;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троение сложного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ложения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зличать слож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простые предложения; объя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ять знаки препинания межд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астями сложных предложений;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ыделять грамматические основ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ных 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ика, индивид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льные за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ия</w:t>
            </w:r>
          </w:p>
        </w:tc>
      </w:tr>
      <w:tr>
        <w:trPr>
          <w:trHeight w:val="2854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.Р. Комплек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ый анализ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к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43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рок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ра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ику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67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текста с точки зрения его темы, основной мысли, принадлежности к функционально-смысловому типу, определенной разновидности языка, функциональному стилю. Выбор языковых средств в зависимости от цели, темы, основной мысли, сферы, ситуации и условий общения. </w:t>
            </w:r>
          </w:p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ыразительно чит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кст, определять его тему, о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овную мысль, стиль и тип речи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азывать стилистические при</w:t>
              <w:softHyphen/>
              <w:t>знаки в тексте; составлять план текс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арный</w:t>
            </w:r>
          </w:p>
          <w:p>
            <w:pPr>
              <w:pStyle w:val="Normal"/>
              <w:shd w:fill="FFFFFF" w:val="clear"/>
              <w:spacing w:lineRule="atLeast" w:line="20"/>
              <w:ind w:right="77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иктант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омплек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ый анализ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ндивид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бота по теме учебного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едования</w:t>
            </w:r>
          </w:p>
        </w:tc>
      </w:tr>
      <w:tr>
        <w:trPr>
          <w:trHeight w:val="2908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hanging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Тип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ожного предложе</w:t>
              <w:softHyphen/>
              <w:t>ния и сред</w:t>
              <w:softHyphen/>
              <w:t xml:space="preserve">ства связ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ежду е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аст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atLeast" w:line="20"/>
              <w:ind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ате</w:t>
              <w:softHyphen/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8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 синтаксической связи между частями сложного предложения. Бессоюзные и союзные (сложносочиненные и сложноподчиненные) сложные предложе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 сложных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ожениях. Схем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ожных пред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ений. Учебное ис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ипы сложных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ий, их признаки; средства связ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между частями сложных пред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жений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ходить средства связ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между частями сложных пред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ений; различать основные типы сложных предложений; объя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ять постановку знаков преп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ния в сложных предложениях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 составлять их схем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78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бъяс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ль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ик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78" w:hanging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Упражн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чебника, ответ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 вопрос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чебника</w:t>
            </w:r>
          </w:p>
        </w:tc>
      </w:tr>
      <w:tr>
        <w:trPr>
          <w:trHeight w:val="710" w:hRule="exact"/>
        </w:trPr>
        <w:tc>
          <w:tcPr>
            <w:tcW w:w="15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right="14" w:firstLine="14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ожносочиненное предложение (5 ч)</w:t>
            </w:r>
          </w:p>
        </w:tc>
      </w:tr>
      <w:tr>
        <w:trPr>
          <w:trHeight w:val="3515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оение сложнос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чинен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я и с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тва связи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межд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сты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ниями в его состав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</w:t>
              <w:softHyphen/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ложносочиненное предложение, его строение. Средства связи частей сложносочиненного предложения. Строение и признаки ССП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стые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я с однородн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и членами и ССП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Значения ССП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 союзо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одн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временность ил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оследовате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сть происходя</w:t>
              <w:softHyphen/>
              <w:t>щих событий, я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лений, действий)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ССП. Учебное ис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6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</w:rPr>
              <w:t xml:space="preserve">сложносочиненно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предложение;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троение и приз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и ССП, средства связи между простыми предложениями в е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остав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азличать простые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ожения с однородными члена</w:t>
              <w:softHyphen/>
              <w:t xml:space="preserve">ми и ССП; определять знач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СП с союзо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авильно и обоснованно расставлять знак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епинания в ССП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Выборочное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исьм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ажнения  учебника,    ответить    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вопрос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      </w:t>
            </w:r>
          </w:p>
        </w:tc>
      </w:tr>
      <w:tr>
        <w:trPr>
          <w:trHeight w:val="2541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ложносочин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ния, знак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епин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ия в них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мыслов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тнош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между ч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тями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ожнос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иненного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 изуч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atLeast" w:line="20"/>
              <w:ind w:firstLine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мысловые отно</w:t>
              <w:softHyphen/>
              <w:t xml:space="preserve">шения и сред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вязи между част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ми ССП. Разряд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чинитель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оюзов. Вид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СП, их значен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ежду частя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СП. Схемы ССП.</w:t>
            </w:r>
          </w:p>
          <w:p>
            <w:pPr>
              <w:pStyle w:val="Normal"/>
              <w:shd w:fill="FFFFFF" w:val="clear"/>
              <w:spacing w:lineRule="atLeast" w:line="20"/>
              <w:ind w:right="154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интаксиче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бор предложе</w:t>
              <w:softHyphen/>
              <w:t>ний. Учебное ис</w:t>
              <w:softHyphen/>
              <w:t>следование</w:t>
            </w:r>
          </w:p>
          <w:p>
            <w:pPr>
              <w:pStyle w:val="Normal"/>
              <w:shd w:fill="FFFFFF" w:val="clear"/>
              <w:spacing w:lineRule="atLeast" w:line="20"/>
              <w:ind w:right="62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right="62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-40"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средства связи между п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ыми предложениями в состав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СП; разряды сочинительных союзов; виды ССП, их значения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пределять смыслов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язи между частями ССП;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ичать  виды ССП; правильно и обоснованно расставлять зна</w:t>
              <w:softHyphen/>
              <w:t xml:space="preserve">ки препинания между частя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СП; составлять схемы ССП</w:t>
            </w:r>
          </w:p>
          <w:p>
            <w:pPr>
              <w:pStyle w:val="Normal"/>
              <w:shd w:fill="FFFFFF" w:val="clear"/>
              <w:spacing w:lineRule="atLeast" w:line="20"/>
              <w:ind w:right="-40" w:hanging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предложения по схемам; вы</w:t>
              <w:softHyphen/>
              <w:t xml:space="preserve">полнять синтак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редложений</w:t>
            </w:r>
          </w:p>
          <w:p>
            <w:pPr>
              <w:pStyle w:val="Normal"/>
              <w:shd w:fill="FFFFFF" w:val="clear"/>
              <w:spacing w:lineRule="atLeast" w:line="20"/>
              <w:ind w:right="-40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right="-40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35"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бъяс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ль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ик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96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ота по тем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чебного и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едования</w:t>
            </w:r>
          </w:p>
        </w:tc>
      </w:tr>
      <w:tr>
        <w:trPr>
          <w:trHeight w:val="2474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62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рок-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тикум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right="62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right="62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Т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8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учебник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ота по тем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чебного и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едования</w:t>
            </w:r>
          </w:p>
        </w:tc>
      </w:tr>
      <w:tr>
        <w:trPr>
          <w:trHeight w:val="186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Контроль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ное изложе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 xml:space="preserve">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н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ол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ема, основн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ысль, план текста. Стиль и тип речи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труктура текст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вторский стиль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определять тему и осно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ую мысль текста, составлять ег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лан; писать изложение, сох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яя структуру текста и автор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тиль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зло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я нет</w:t>
            </w:r>
          </w:p>
        </w:tc>
      </w:tr>
      <w:tr>
        <w:trPr>
          <w:trHeight w:val="1903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62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Анализ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нтро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ого из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кции 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 ошибок, допущенных в ко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рольном из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ыполнять работу над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шибками, допущенными в ко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рольном изложен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5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бота над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шибк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ндивид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бота по теме учебного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едования</w:t>
            </w:r>
          </w:p>
        </w:tc>
      </w:tr>
      <w:tr>
        <w:trPr>
          <w:trHeight w:val="715" w:hRule="exact"/>
        </w:trPr>
        <w:tc>
          <w:tcPr>
            <w:tcW w:w="15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ожноподчиненное предложение (31 ч)</w:t>
            </w:r>
          </w:p>
        </w:tc>
      </w:tr>
      <w:tr>
        <w:trPr>
          <w:trHeight w:val="417" w:hRule="exact"/>
        </w:trPr>
        <w:tc>
          <w:tcPr>
            <w:tcW w:w="15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ложноподчиненное предложение с одной придаточной частью (25 ч)</w:t>
            </w:r>
          </w:p>
        </w:tc>
      </w:tr>
      <w:tr>
        <w:trPr>
          <w:trHeight w:val="370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43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 сложноподчинен</w:t>
              <w:softHyphen/>
              <w:t xml:space="preserve">ном предложении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Подч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льные союзы, и сою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ые слов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ро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чин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ых пре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лож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ового 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ложноподчин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е предлож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(СПП). Стро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и признаки СПП. Главная и придаточная части предложен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редства связи частей СПП. Интонац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одчинитель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юзы и союз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ова. Указате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ые слова. Запят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ежду частя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ПП. Схемы СПП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интаксическ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бор предложе</w:t>
              <w:softHyphen/>
              <w:t>ний. Учебное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>сложноподчинен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ное предложение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роение СПП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редства связи между главным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и придаточным предложения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 его состав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азличать сложносоч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енные и сложноподчин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едложения; разгранич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юзы и союзные слова; преду</w:t>
              <w:softHyphen/>
              <w:t>преждать ошибки в употребл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ии указательных слов; раз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части СПП запятой; составлять схемы СПП и предложения по схемам; выполнять синтакси</w:t>
              <w:softHyphen/>
              <w:t>ческий разбор 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Выборочное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исьм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оставить 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зисный план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ассказ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 сложн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одчин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м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ложен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по материа</w:t>
              <w:softHyphen/>
              <w:t>лам учеб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а)</w:t>
            </w:r>
          </w:p>
        </w:tc>
      </w:tr>
      <w:tr>
        <w:trPr>
          <w:trHeight w:val="39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Виды сло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оподчинен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а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иды сложноподчиненных предложений по характеру смысловых отношений между главной и придаточной частями, структуре, синтаксическим средствам связи. Групп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чинитель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оюзов. Запят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ежду частям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ПП. Схемы СПП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интаксиче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бор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firstLine="14"/>
              <w:jc w:val="left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иды СПП по значению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строению; значения придаточ</w:t>
              <w:softHyphen/>
              <w:t>ных определительных, изъясни</w:t>
              <w:softHyphen/>
              <w:t xml:space="preserve">тельных, обстоятельственных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опросы, на которые они отв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ают; группы подчинитель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оюзов. </w:t>
            </w:r>
          </w:p>
          <w:p>
            <w:pPr>
              <w:pStyle w:val="Normal"/>
              <w:shd w:fill="FFFFFF" w:val="clear"/>
              <w:spacing w:lineRule="atLeast" w:line="20"/>
              <w:ind w:right="29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определять вид и зна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е при- даточных предложений; находить и исправлять ошибки в употреблении союзов и сою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ых слов; разделять части СПП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пятой; составлять схемы СПП и предложения по схемам; вы</w:t>
              <w:softHyphen/>
              <w:t>полнять синтаксический разбор 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34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реде</w:t>
              <w:softHyphen/>
              <w:t xml:space="preserve">лительное письмо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ловар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ик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ыучить таблицу «Виды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идаточ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ний»</w:t>
            </w:r>
          </w:p>
        </w:tc>
      </w:tr>
      <w:tr>
        <w:trPr>
          <w:trHeight w:val="200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.Р. Испо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зова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злич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тилей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речи в х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дожестве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х произведен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86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ит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еч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Функциональные разновидности языка (стили речи)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. Особенности языка х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ожественной л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ратуры. Испо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зование различ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стилей речи в худ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ественных произ</w:t>
              <w:softHyphen/>
              <w:t>ведениях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67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тили речи, их признаки;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язык художественно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  <w:t xml:space="preserve">литературы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анализировать текст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художественных произведений, указывать, какие стили реч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 них использованы и какова их роль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6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ворческ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бота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мплек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й анализ 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54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та по теме</w:t>
            </w:r>
          </w:p>
        </w:tc>
      </w:tr>
      <w:tr>
        <w:trPr>
          <w:trHeight w:val="15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Р.Р. Сжатое изложе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77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раз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ти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ч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Смысловая и композиционная цельность, связность текста. Тема, коммуникативная установка, основная мысль текста. Микротема текста. </w:t>
            </w:r>
          </w:p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определять тему,  основ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ную мысль и микротемы текста, составлять е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план; писать сжатое изложение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1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Изложе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ндивиду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бота по теме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учебного ис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ледования</w:t>
            </w:r>
          </w:p>
        </w:tc>
      </w:tr>
      <w:tr>
        <w:trPr>
          <w:trHeight w:val="385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Виды сло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оподчиненных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реп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л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иды СПП по з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нию и стро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ю. Знач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даточ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пределительных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ъяснительных, обстоятельствен</w:t>
              <w:softHyphen/>
              <w:t xml:space="preserve">ных, вопросы, на которые он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твечают. Группы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подчинитель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оюзов. Запят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ежду частя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ПП. Схемы СПП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интаксическ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бор предложе</w:t>
              <w:softHyphen/>
              <w:t>н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ды СПП по значению и строению; значения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ых определительных, изъяс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льных, обстоятельственных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опросы, на которые они отв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ают; группы подчинитель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оюзов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определять вид и зна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ие придаточных предложений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ить и исправлять ошибки в употреблении союзов и союз</w:t>
              <w:softHyphen/>
              <w:t>ных слов; разделять части СПП запятой; составлять схемы СПП и предложения по схемам; вы</w:t>
              <w:softHyphen/>
              <w:t xml:space="preserve">полнять синтак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мент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ованное письм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ажнения учебника, 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выучить схему с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аксическ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го разбор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ожнопо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чинен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ия</w:t>
            </w:r>
          </w:p>
        </w:tc>
      </w:tr>
      <w:tr>
        <w:trPr>
          <w:trHeight w:val="127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5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Контрольный диктант  за 1 полугоди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контрол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ые предложения, типы сложных предложений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48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писать текст под дикто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 и выполнять грамматическое задание к нем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иктан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граммат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еским за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я нет</w:t>
            </w:r>
          </w:p>
        </w:tc>
      </w:tr>
      <w:tr>
        <w:trPr>
          <w:trHeight w:val="212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ч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ия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аточны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тельны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П с придаточ</w:t>
              <w:softHyphen/>
              <w:t>ными определ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ельными.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наки придаточных определительных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есто придаточ</w:t>
              <w:softHyphen/>
              <w:t>ного определ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льного в СПП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 средства его связ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 главным пред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ением. Знаки пр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инания в СПП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хемы СПП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 придаточными определительными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интаксиче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бор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й. Наблюдение за особенностями использования СПП в устных и письменных текстах. Учебное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едование</w:t>
            </w:r>
          </w:p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придаточно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определительное;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знаки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аточных определительных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аходить придаточ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пределительные в СПП; указ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ать средства связи придаточн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ительного с главным предложением; рас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наки препинания в СПП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аточными определительными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ть схемы СПП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аточными определительны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предложения по схемам; в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олнять синтак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ложений</w:t>
            </w:r>
          </w:p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45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бъяс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ельный дик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6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учебника</w:t>
            </w:r>
          </w:p>
        </w:tc>
      </w:tr>
      <w:tr>
        <w:trPr>
          <w:trHeight w:val="211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подч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ен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я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аточны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ительны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реп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ления знаний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бъясни</w:t>
              <w:softHyphen/>
              <w:t xml:space="preserve">тель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ктант, т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е учебника</w:t>
            </w:r>
          </w:p>
        </w:tc>
      </w:tr>
      <w:tr>
        <w:trPr>
          <w:trHeight w:val="18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.Р. Стро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кста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злож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текста х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дожеств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го сти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1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ит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еч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троение текста.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«Данное» и «новое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тексте. Способ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средства связи предложений в те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те. Художеств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ый стиль речи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ема, основн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ысль, план текст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вторский стил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hanging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троение текста; способ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 средства связи предложен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 текст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определять тему и осно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ую мысль текста, составлять ег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лан; писать изложение текст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художественного стил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зло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3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ота по тем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чебного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едования</w:t>
            </w:r>
          </w:p>
        </w:tc>
      </w:tr>
      <w:tr>
        <w:trPr>
          <w:trHeight w:val="285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Контроль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е сочине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 xml:space="preserve">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н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о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hanging="19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Анализ текста с точки зрения его темы, основной мысли, принадлежности к функционально-смысловому типу, определенной разновидности языка, функциональному стилю. Выбор языковых средств в зависимости от цели, темы, основной мысли, сферы, ситуации и условий общения. </w:t>
            </w:r>
          </w:p>
          <w:p>
            <w:pPr>
              <w:pStyle w:val="Normal"/>
              <w:shd w:fill="FFFFFF" w:val="clear"/>
              <w:spacing w:lineRule="atLeast" w:line="20"/>
              <w:ind w:right="14" w:hanging="19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15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писать сочинение на з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данную тему; связно и послед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тельно излагать свои мысли, выбирать языковые средств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очин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я нет</w:t>
            </w:r>
          </w:p>
        </w:tc>
      </w:tr>
      <w:tr>
        <w:trPr>
          <w:trHeight w:val="22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ч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я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аточным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зъяс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льны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иды сложноподчиненных предложений. Наблюдение за особенностями использования сложноподчиненных предложений в устных и письменных текстах.</w:t>
            </w:r>
          </w:p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ПП с придаточ</w:t>
              <w:softHyphen/>
              <w:t>ными изъясните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ными. Призна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даточных изъ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яснительных. М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о придаточ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изъяснительного в СПП и сред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его связи с главным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едложением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 СПП. Схемы СПП 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ыми изъясн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ельными. Синта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ический разбор предложений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5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  <w:t>придаточное изъ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яснительное;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знаки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ых изъяснительных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ходить придаточ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зъяснительные в СПП; указ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ть средства связи придаточно</w:t>
              <w:softHyphen/>
              <w:t xml:space="preserve">го изъяснительного с главным предложением; рас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наки препинания в СПП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аточными изъяснительными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ть схемы СПП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даточными изъяснительны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предложения по схемам; в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олнять синтаксический разбор предложений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интакси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ий разбор предложе</w:t>
              <w:softHyphen/>
              <w:t>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43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ика</w:t>
            </w:r>
          </w:p>
        </w:tc>
      </w:tr>
      <w:tr>
        <w:trPr>
          <w:trHeight w:val="226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ч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я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аточными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изъяс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льны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з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еп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91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мплек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ый анализ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ндив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уальн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бота с дидактически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риалом</w:t>
            </w:r>
          </w:p>
        </w:tc>
      </w:tr>
      <w:tr>
        <w:trPr>
          <w:trHeight w:val="19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Р.Р. Эсс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72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</w:t>
              <w:softHyphen/>
              <w:t xml:space="preserve">вит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еч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жанры публицистического стиля. Эссе как разновид</w:t>
              <w:softHyphen/>
              <w:t>ность очерка. Жа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овые особенност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ссе, характерные речевые прием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86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эссе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жанровы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собенности эссе, характер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ечевые приемы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тличать эссе от текст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ругих жанров; анализировать эссе; самостоятельно создавать тексты в жанре эсс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62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нализ тек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3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очин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в жанре эссе</w:t>
            </w:r>
          </w:p>
        </w:tc>
      </w:tr>
      <w:tr>
        <w:trPr>
          <w:trHeight w:val="51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ч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ен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лож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я с при</w:t>
              <w:softHyphen/>
              <w:t xml:space="preserve">даточны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бстояте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твенны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 изуч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иды сложноподчиненных предложений. Наблюдение за особенностями использования сложноподчиненных предложений в устных и письменных текстах.</w:t>
            </w:r>
          </w:p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ПП 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ными обстоятел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твенными.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знаки придаточных обстоятельств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ных. Место при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точного обстоятел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твенного в СПП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 средства его связ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с главным пред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ложением. Виды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даточных об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тоятельственных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в СПП. Схемы СПП с придаточ</w:t>
              <w:softHyphen/>
              <w:t>ными обстояте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твенными. С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ак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предложений. Учеб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ное ис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придаточное обстоятельственное;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изна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даточных обстоятельствен</w:t>
              <w:softHyphen/>
              <w:t>ных; виды придаточных обсто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льственных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ходить придаточ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бстоятельственные в СПП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азывать средства связи при</w:t>
              <w:softHyphen/>
              <w:t>даточного обстоятельственного с главным предложением; опре</w:t>
              <w:softHyphen/>
              <w:t>делять вид придаточных обсто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ельственных; расставлять знак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епинания в СПП 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ыми обстоятельственными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ть схемы СПП с при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очными обстоятельственны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предложения по схемам; в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олнять синтак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86"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ловар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ик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див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дуальная работа с ди</w:t>
              <w:softHyphen/>
              <w:t xml:space="preserve">дактически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риалом</w:t>
            </w:r>
          </w:p>
        </w:tc>
      </w:tr>
      <w:tr>
        <w:trPr>
          <w:trHeight w:val="339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одчин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е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лож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 придаточ</w:t>
              <w:softHyphen/>
              <w:t>ными ме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 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ПП 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ми места. З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чение придаточ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еста. Полож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идаточного мест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СПП и сред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его связи с главным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едложением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ногозначнос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оюзного слов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где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СПП. Схемы СПП с придаточ</w:t>
              <w:softHyphen/>
              <w:t>ными места. С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аксический разбор предложений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чебное исслед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начение придаточ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ест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спознавать СПП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аточными места; определять положение придаточного места в СПП и указывать средства его связи с главным предложением;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личать виды придаточных, ко</w:t>
              <w:softHyphen/>
              <w:t xml:space="preserve">торые присоединяются союзным слово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где;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сставлять знак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епинания в СПП; 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хемы СП П с придаточными м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та; выполнять синтаксический разбор 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ель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ктант, т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е     учебника,     индивидуальная  работа с ди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дактическим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материалом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ч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я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аточны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еме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ПП 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ыми времени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начение при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очных времени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оложение при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очного времени в СПП и сред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его связи с главным предложением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 СПП. Схемы СПП с придаточ</w:t>
              <w:softHyphen/>
              <w:t xml:space="preserve">ными времени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интаксиче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бор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й. Учебное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начение придаточ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ремен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спознавать СПП с пр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аточными времени; определять положение придаточного врем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 в СПП и указывать средства его связи с главным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ем; расставлять знаки препи</w:t>
              <w:softHyphen/>
              <w:t>нания в СПП; составлять схемы СПП с придаточными времени; выполнять синтаксический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р 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Т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ажнения учебника, индивидуальная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абота с д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актическим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материалом</w:t>
            </w:r>
          </w:p>
        </w:tc>
      </w:tr>
      <w:tr>
        <w:trPr>
          <w:trHeight w:val="51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ложноподчин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е пре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лож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ыми сра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 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ате</w:t>
              <w:softHyphen/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ды сравнитель</w:t>
              <w:softHyphen/>
              <w:t xml:space="preserve">ных конструкций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равнитель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борот. СПП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 придаточным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равнения. Ро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ительных оборотов и прида</w:t>
              <w:softHyphen/>
              <w:t xml:space="preserve">точных сравн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 текстах раз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тилей речи. По</w:t>
              <w:softHyphen/>
              <w:t>ложение прида</w:t>
              <w:softHyphen/>
              <w:t xml:space="preserve">точного срав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СПП и сред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его связи с главны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едложением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СПП. Схем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ПП с придаточ</w:t>
              <w:softHyphen/>
              <w:t xml:space="preserve">ными сравнен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интаксиче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бор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й. Учебное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иды сравнитель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конструкций; 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>сравни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3"/>
                <w:sz w:val="24"/>
                <w:szCs w:val="24"/>
              </w:rPr>
              <w:t xml:space="preserve">тельный оборот, придаточное сравн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определять виды срав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льных конструкций и выпол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ять их синонимическую замену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аспознавать СПП с прида</w:t>
              <w:softHyphen/>
              <w:t>точными сравнения; опред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ять положение придаточ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равнения в СПП и ук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редства его связи с главны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ложением; объяснять роль сравнительных оборотов и при</w:t>
              <w:softHyphen/>
              <w:t xml:space="preserve">даточных сравнения в текстах разных стилей речи; вы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тельные обороты на пис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ме запятыми; расставлять знак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епинания в СПП; 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хемы СПП с придаточными сравнения; выполнять синтакси</w:t>
              <w:softHyphen/>
              <w:t>ческий разбор 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интакси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ий разбор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див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уальн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абота с ди</w:t>
              <w:softHyphen/>
              <w:t>дактическим материалом</w:t>
            </w:r>
          </w:p>
        </w:tc>
      </w:tr>
      <w:tr>
        <w:trPr>
          <w:trHeight w:val="200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Контроль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ное изложе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ние  (сжато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рок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н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о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9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екст как речевое произведение. Смысловая и композиционная цельность, связность текста. Тема, коммуникативная установка, основная мысль текста. Микротема текста. </w:t>
            </w:r>
          </w:p>
          <w:p>
            <w:pPr>
              <w:pStyle w:val="Normal"/>
              <w:shd w:fill="FFFFFF" w:val="clear"/>
              <w:spacing w:lineRule="atLeast" w:line="20"/>
              <w:ind w:hanging="19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определять тему и осно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ую мысль текста, микротемы, составлять ег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лан; писать изложение, сох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яя структуру текста и авторск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ль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зло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Задания нет</w:t>
            </w:r>
          </w:p>
        </w:tc>
      </w:tr>
      <w:tr>
        <w:trPr>
          <w:trHeight w:val="367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подчин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е пре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лож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ми об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за действ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степе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ового 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ПП 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ыми образа действия и степени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начение прид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очных образа дей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вия и степени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оложение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аточного образа действия и степен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в СПП и сред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его связи с главным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едложением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 СПП. Схемы СПП 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ми образа дей</w:t>
              <w:softHyphen/>
              <w:t xml:space="preserve">ствия и степени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интаксическ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бор предложе</w:t>
              <w:softHyphen/>
              <w:t>ний. Учебное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значение придаточны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раза действия и степени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спознавать СПП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 придаточными образа действия и степени; определять полож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даточного образа действия и степени в СПП и ук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редства его связи с главны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едложением; рас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наки препинания в СПП; с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тавлять схемы СПП с придаточ</w:t>
              <w:softHyphen/>
              <w:t xml:space="preserve">ными образа действия и степени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ыполнять синтаксический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р 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ест, син</w:t>
              <w:softHyphen/>
              <w:t xml:space="preserve">таксиче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бор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лож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ворческ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абота по р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дукци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картины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.И. Лев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ана «Тих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обитель»</w:t>
            </w:r>
          </w:p>
        </w:tc>
      </w:tr>
      <w:tr>
        <w:trPr>
          <w:trHeight w:val="354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подчин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е пре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лож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ыми цел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услов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 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ПП 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ми цели и усл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ия. Знач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даточных цели и условия. Положе</w:t>
              <w:softHyphen/>
              <w:t xml:space="preserve">ние придаточных цели и условия в СПП и сред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х связи с главны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едложением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 СПП. Схемы СПП с прида</w:t>
              <w:softHyphen/>
              <w:t>точными цели и условия. Синтак</w:t>
              <w:softHyphen/>
              <w:t xml:space="preserve">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едложений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чебное исслед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значения придаточных цели и условия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спознавать СПП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придаточными цели и усло</w:t>
              <w:softHyphen/>
              <w:t xml:space="preserve">вия; определять положение придаточных цели и условия в СПП и указывать средства их связи с главным предложением;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асставлять 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в СПП; составлять схемы СПП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 придаточными цели и условия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ыполнять синтаксический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р 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ст, объя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тельный дик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очинение-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ссужд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а лингв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тическую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тему</w:t>
            </w:r>
          </w:p>
        </w:tc>
      </w:tr>
      <w:tr>
        <w:trPr>
          <w:trHeight w:val="36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ч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ия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аточным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ичины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 следств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ового 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ПП 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ыми причин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следствия. Зна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ия придаточны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чины и сл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твия, различ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жду ними. П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ожение прида</w:t>
              <w:softHyphen/>
              <w:t xml:space="preserve">точных причины и следствия в СПП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 средства их связи</w:t>
            </w:r>
          </w:p>
          <w:p>
            <w:pPr>
              <w:pStyle w:val="Normal"/>
              <w:shd w:fill="FFFFFF" w:val="clear"/>
              <w:spacing w:lineRule="atLeast" w:line="20"/>
              <w:ind w:right="115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 главным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ложением. З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 СП П. Схем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ПП 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ыми причин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следствия. С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таксический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бор предложений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чебное исслед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значения придаточ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ичины и следствия, различ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ежду ними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аспознавать СПП с пр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аточными причины и следствия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положение прида</w:t>
              <w:softHyphen/>
              <w:t xml:space="preserve">точных причины и следств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 СПП и указывать средства 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вязи с главным предложением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асставлять знаки препинания в СПП; составлять схемы СПП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 придаточными причины и сл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твия; выполнять синтаксиче</w:t>
              <w:softHyphen/>
              <w:t>ский разбор 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интакси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й, т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ажнения 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ндив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уальна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ворческ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 (з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конч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кст по да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ному началу)</w:t>
            </w:r>
          </w:p>
        </w:tc>
      </w:tr>
      <w:tr>
        <w:trPr>
          <w:trHeight w:val="34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подч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ия с придаточны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ступите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ы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 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ПП 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ными уступител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ыми. Знач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идаточ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ступительных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оложение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даточного уступ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льного в СПП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 средства его связ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с главным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ожением. Зна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пинания в СПП. Схемы СПП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даточными уст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ительными. С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ак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предложений. Учеб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ное ис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6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значение придаточ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ступительных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спознавать СПП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 придаточными уступите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ыми; определять полож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идаточного уступитель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 СПП и указывать средства е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вязи с главным предложением;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асставлять 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в СПП; составлять схемы СПП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 придаточными уступительн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; выполнять синтаксический разбор 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интакси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ий, объяс</w:t>
              <w:softHyphen/>
              <w:t xml:space="preserve">нитель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ик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72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очинение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иниатюр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а тему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«Мое люби</w:t>
              <w:softHyphen/>
              <w:t>мое занятие»</w:t>
            </w:r>
          </w:p>
        </w:tc>
      </w:tr>
      <w:tr>
        <w:trPr>
          <w:trHeight w:val="34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овтор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е и об</w:t>
              <w:softHyphen/>
              <w:t xml:space="preserve">общ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зученного о сло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оподчиненных и сложн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очин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ых предложен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повт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о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троение СПП и ССП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едства связ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ежду главным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и придаточным предложения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составе ССП и СПП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Виды сложных предложений по характеру смысловых отношений между частями. З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ки препинания. Синта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оретический материал, изученный на предыдущих у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ах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азличать сложносоч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енные и сложноподчинен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ложения; определять вид придаточного в СПП, его место по отношению к главному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ложению и средства связи между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ими; разграничивать союз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 союзные слова; рас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наки препинания в СПП и ССП; в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олнять синтак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П и ССП, составлять их схем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оммент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ован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исьмо, т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86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тест</w:t>
            </w:r>
          </w:p>
        </w:tc>
      </w:tr>
      <w:tr>
        <w:trPr>
          <w:trHeight w:val="19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Р.Р. Путевые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ет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3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ит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еч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жанры публицистического стиля. Путевые заметки — одна из разнови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стей путев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черка. Жанровые особенности пу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ых замето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4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>путевые замет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ки;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жанровые особенности пу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ых заметок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пределять жанр, стил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тип речи текста; самостоятель</w:t>
              <w:softHyphen/>
              <w:t>но создавать тексты в жанре пу</w:t>
              <w:softHyphen/>
              <w:t>тевых замето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82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омплек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ый анализ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58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очин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 жанре п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евых зам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ок</w:t>
            </w:r>
          </w:p>
        </w:tc>
      </w:tr>
      <w:tr>
        <w:trPr>
          <w:trHeight w:val="254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Контроль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ный дик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тант  по тем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«Сложно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сочиненны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и сложн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одчинен</w:t>
              <w:softHyphen/>
              <w:t>ные предло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е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н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оля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фограф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унктуация. Грам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ические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бор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4" w:firstLine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писать текст под дикто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 и выполнять грамматическое задание к нем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Диктант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 граммати</w:t>
              <w:softHyphen/>
              <w:t>ческим за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я нет</w:t>
            </w:r>
          </w:p>
        </w:tc>
      </w:tr>
      <w:tr>
        <w:trPr>
          <w:trHeight w:val="169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4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н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одчин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ое пре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ожение с неско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ими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даточны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ложноподчиненные предложения с несколькими придаточными. Соподчинение (однородное и неоднородное) и последовательное подчинение придаточных частей. </w:t>
            </w:r>
          </w:p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троение СПП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 нескольки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даточными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Знак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епинания в СПП с нескольки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идаточными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интаксиче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збор и схемы </w:t>
            </w:r>
          </w:p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иды подчинитель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вязи в СПП с несколькими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аточным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определять вид подчи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ельной связи в СПП с неско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ими придаточными; рас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наки препинания в СПП с н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колькими придаточными; вы</w:t>
              <w:softHyphen/>
              <w:t>полнять синтаксический разбор СПП с несколькими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ыми и составлять их схемы</w:t>
            </w:r>
          </w:p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оммен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ован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исьмо, т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4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ика</w:t>
            </w:r>
          </w:p>
        </w:tc>
      </w:tr>
      <w:tr>
        <w:trPr>
          <w:trHeight w:val="171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4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подчин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ое пре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ожение с неско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ими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даточны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роки з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реп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л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25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мен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ован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исьм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фонети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ий разбор слов (по в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бору учи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я)</w:t>
            </w:r>
          </w:p>
        </w:tc>
      </w:tr>
      <w:tr>
        <w:trPr>
          <w:trHeight w:val="2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position w:val="-2"/>
                <w:sz w:val="24"/>
                <w:szCs w:val="24"/>
              </w:rPr>
              <w:t>4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.Р. Реценз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К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бин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ован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сновные жанры научного стиля. Рецензия. Жан</w:t>
              <w:softHyphen/>
              <w:t xml:space="preserve">ровые признак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ецензии. Ст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тип речи. П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ила построения и языковые ос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бенности рецензии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лиш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8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рецензия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жан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е признаки рецензии; особен</w:t>
              <w:softHyphen/>
              <w:t xml:space="preserve">ности стиля и типа речи текст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ецензии; правила построения и языковые особенности текст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цензии; 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лиш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аспознавать и анализ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вать тексты реценз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77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нализ те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</w:t>
              <w:softHyphen/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бота по теме учебного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едования</w:t>
            </w:r>
          </w:p>
        </w:tc>
      </w:tr>
      <w:tr>
        <w:trPr>
          <w:trHeight w:val="281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2"/>
                <w:sz w:val="24"/>
                <w:szCs w:val="24"/>
              </w:rPr>
              <w:t>4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Контроль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е сочине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 xml:space="preserve">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н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ля 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hanging="5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оздание собственных письменных текстов на актуальные социально-культурные, нравственно-этические, социально-бытовые, учебные и др. темы на основе отбора необходимой информации. Написание сочинений  различных функциональных стилей с использованием разных функционально-смысловых типов речи и их комбинаций. </w:t>
            </w:r>
          </w:p>
          <w:p>
            <w:pPr>
              <w:pStyle w:val="Normal"/>
              <w:shd w:fill="FFFFFF" w:val="clear"/>
              <w:spacing w:lineRule="atLeast" w:line="20"/>
              <w:ind w:right="5" w:hanging="5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6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писать сочинение на з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данную тему; связно и последо</w:t>
              <w:softHyphen/>
              <w:t>вательно излагать свои мысли, использовать разнообразные стил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очин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Задания нет</w:t>
            </w:r>
          </w:p>
        </w:tc>
      </w:tr>
      <w:tr>
        <w:trPr>
          <w:trHeight w:val="183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2"/>
                <w:sz w:val="24"/>
                <w:szCs w:val="24"/>
              </w:rPr>
              <w:t>4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8" w:hanging="5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Контрольный диктант  по теме «Сложное союзное предложение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нтрол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фография. Пунктуация. Грамматические разборы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писать текст под дикто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 и выполнять грамматическое задание к нем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63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Диктант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 граммати</w:t>
              <w:softHyphen/>
              <w:t>ческим за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</w:t>
              <w:softHyphen/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бота по теме учебного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едования </w:t>
            </w:r>
          </w:p>
        </w:tc>
      </w:tr>
      <w:tr>
        <w:trPr>
          <w:trHeight w:val="564" w:hRule="exact"/>
        </w:trPr>
        <w:tc>
          <w:tcPr>
            <w:tcW w:w="15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firstLine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ссоюзное сложное предложение (7 ч)</w:t>
            </w:r>
          </w:p>
        </w:tc>
      </w:tr>
      <w:tr>
        <w:trPr>
          <w:trHeight w:val="1999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ессоюз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ожное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ового 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ссоюзное сложное предложение (БСП). Определение смысловых отношений между частями бессоюзного сложного предложения, интонационного и пунктуационного выражения этих отношений.</w:t>
            </w:r>
          </w:p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Бессоюзна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вязь. Стро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БСП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на</w:t>
              <w:softHyphen/>
              <w:t xml:space="preserve">чения БСП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хемы БСП. Учеб</w:t>
              <w:softHyphen/>
              <w:t>ное исследование</w:t>
            </w:r>
          </w:p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6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</w:rPr>
              <w:t>бессоюзное слож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ное предложение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роение БСП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группы БСП по зна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ию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пределять смыслов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тношения между частями БСП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читать БСП, соблюдая правиль</w:t>
              <w:softHyphen/>
              <w:t xml:space="preserve">ную интонацию, и 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них знаков пре</w:t>
              <w:softHyphen/>
              <w:t>пинания; составлять схемы БСП</w:t>
            </w:r>
          </w:p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96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мплек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ый анализ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твет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 вопросы учебни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(по группам)</w:t>
            </w:r>
          </w:p>
        </w:tc>
      </w:tr>
      <w:tr>
        <w:trPr>
          <w:trHeight w:val="2267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ессоюз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ложно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ложе</w:t>
              <w:softHyphen/>
              <w:t>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роки з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реп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л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96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ловар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ик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твет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 вопрос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чебни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(по группам)</w:t>
            </w:r>
          </w:p>
        </w:tc>
      </w:tr>
      <w:tr>
        <w:trPr>
          <w:trHeight w:val="3978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ессою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е слож</w:t>
              <w:softHyphen/>
              <w:t>ные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лож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 значе</w:t>
              <w:softHyphen/>
              <w:t>нием пер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чис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ового 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Бессоюзное сложное предложение. Определение смысловых отношений между частями бессоюзного сложного предложения, интонационного и пунктуационного выражения этих отношений.</w:t>
            </w:r>
          </w:p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БСП со значе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м перечислен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Интонация БСП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о значением пер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сления. Условия выбора запятой и точки с запят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ежду частям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БСП. Схемы БСП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 значением пере</w:t>
              <w:softHyphen/>
              <w:t>числения. Учебное ис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обенности БСП со з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чением перечисления;  услов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ыбора запятой и точки с запято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жду частями БСП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пределять знач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ечисления между частям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БСП; читать БСП со значение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числения, соблюдая нуж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ую интонацию, и правильно расставлять в них знаки препи</w:t>
              <w:softHyphen/>
              <w:t>нания; составлять схемы БСП со значением перечислен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86"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мплек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ый анализ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, творческ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бот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матери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лам учеб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ника</w:t>
            </w:r>
          </w:p>
        </w:tc>
      </w:tr>
      <w:tr>
        <w:trPr>
          <w:trHeight w:val="4414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есс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юзные сложные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я со з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чением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ичины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ояснения, дополн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</w:t>
              <w:softHyphen/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ессоюзное сложное предложение. Определение смысловых отношений между частями бессоюзного сложного предложения, интонационного и пунктуационного выражения этих отношений.</w:t>
            </w:r>
          </w:p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БСП со значением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причины, поясн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, дополнен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Интонация БСП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 значением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причины, поясн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, дополнен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воеточие в БСП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хемы БСП со з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чением причины,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пояснения, допол</w:t>
              <w:softHyphen/>
              <w:t>нения. Синта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ический разбор предложений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чебное исслед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обенности БСП со з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чением причины, пояснения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ополн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пределять знач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ичины, пояснения, дополн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ия между частями БСП; чит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СП со значением причины, п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яснения, дополнения, соблюда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ужную интонацию; обосновы</w:t>
              <w:softHyphen/>
              <w:t xml:space="preserve">вать выбор знаков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жду частями БСП; составлять схемы БСП со значением прич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ы, пояснения, дополнения; вы</w:t>
              <w:softHyphen/>
              <w:t xml:space="preserve">полнять синтак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интакси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Упражн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.    </w:t>
            </w:r>
          </w:p>
        </w:tc>
      </w:tr>
      <w:tr>
        <w:trPr>
          <w:trHeight w:val="4674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Бессо</w:t>
              <w:softHyphen/>
              <w:t xml:space="preserve">юз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ож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я со з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чение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иво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тавления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ремен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ли усло</w:t>
              <w:softHyphen/>
              <w:t>вия и след</w:t>
              <w:softHyphen/>
              <w:t>ств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 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ессоюзное сложное предложение. Определение смысловых отношений между частями бессоюзного сложного предложения, интонационного и пунктуационного выражения этих отношений.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БСП со значение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ивопоставл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, времени ил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словия и сл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твия. Интонац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СП со значением противопоставл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, времени ил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словия и сл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твия. Тире в БСП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хемы БСП со з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чением противоп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авления, времен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ли условия и сл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вия. Синтаксиче</w:t>
              <w:softHyphen/>
              <w:t>ский разбор пред</w:t>
              <w:softHyphen/>
              <w:t>ложений. Учебное ис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собенности БСП со зна</w:t>
              <w:softHyphen/>
              <w:t xml:space="preserve">чением противопоставления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емени или условия и сл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тв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пределять знач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отивопоставления, времен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ли условия и следствия м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жду частями БСП; читать БСП со значением противопоставл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ия, времени или условия и след</w:t>
              <w:softHyphen/>
              <w:t>ствия, соблюдая нужную интона</w:t>
              <w:softHyphen/>
              <w:t xml:space="preserve">цию; обосновывать выбор знак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пинания между частями БСП; составлять схемы БСП со зна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ем противопоставления, вр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ни или условия и следствия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ыполнять синтаксический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р 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96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мплек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й анализ 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8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ика</w:t>
            </w:r>
          </w:p>
        </w:tc>
      </w:tr>
      <w:tr>
        <w:trPr>
          <w:trHeight w:val="257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5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Контроль</w:t>
              <w:softHyphen/>
              <w:t>ное изложе</w:t>
              <w:softHyphen/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 xml:space="preserve">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н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роля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владение умениями адекватно передавать содержание прослушанного или прочитанного текста в письменной форме с заданной степенью свернутости (изложение подробное, сжатое, выборочное;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1"/>
                <w:sz w:val="24"/>
                <w:szCs w:val="24"/>
              </w:rPr>
              <w:t>тезис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, конспект, аннотация)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определять тему и осно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ую мысль текста, составлять е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; писать изложение (выборочное), сох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яя структуру текста и автор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тиль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ло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Задания нет</w:t>
            </w:r>
          </w:p>
        </w:tc>
      </w:tr>
      <w:tr>
        <w:trPr>
          <w:trHeight w:val="425" w:hRule="exact"/>
        </w:trPr>
        <w:tc>
          <w:tcPr>
            <w:tcW w:w="15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firstLine="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ложные предложения с различными видами связи (7 ч)</w:t>
            </w:r>
          </w:p>
        </w:tc>
      </w:tr>
      <w:tr>
        <w:trPr>
          <w:trHeight w:val="2287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ож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я с раз</w:t>
              <w:softHyphen/>
              <w:t xml:space="preserve">личны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идами союз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бессою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й связи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ери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ипы сложных предложений с разными видами связи. </w:t>
            </w:r>
          </w:p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вильное построение сложных предложений разных видов. Синонимия простого и сложного предложений.</w:t>
            </w:r>
          </w:p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предложения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 различными в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дами связи. С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ак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схемы сложных предложений с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ичными видами связи. Период, его языковые особ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сти. Учебно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77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арианты сочетаний в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в связи в сложных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иях; 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период;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языков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обенности период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определять виды св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зи в сложных предложениях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асставлять 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 сложных предложениях с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чными видами связи, соста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лять их схемы и выполнять с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аксический разбор</w:t>
            </w:r>
          </w:p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35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и</w:t>
              <w:softHyphen/>
              <w:t xml:space="preserve">тель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ик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твет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а вопрос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(по группам)</w:t>
            </w:r>
          </w:p>
        </w:tc>
      </w:tr>
      <w:tr>
        <w:trPr>
          <w:trHeight w:val="2419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38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 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лож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ложе</w:t>
              <w:softHyphen/>
              <w:t>ния с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личны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ида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оюзной и бессою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й связи. Пери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ро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з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реп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ления знаний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бъяс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льный диктант, т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твет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 вопрос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учебника</w:t>
            </w:r>
          </w:p>
        </w:tc>
      </w:tr>
      <w:tr>
        <w:trPr>
          <w:trHeight w:val="184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78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елов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реч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82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ития реч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сновные жанры официально-делового стиля (расписка, доверенность, заявление, резюме). Деловая речь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Виды деловых б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аг и правила их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формления, яз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вые особенн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5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  <w:t xml:space="preserve">деловая речь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иды деловых бумаг и правила их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формления, языковые особ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сти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нализировать тексты деловых бумаг и составлять их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мостоятельно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02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кущ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онтр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4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ндивид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ота по тем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чебного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едования</w:t>
            </w:r>
          </w:p>
        </w:tc>
      </w:tr>
      <w:tr>
        <w:trPr>
          <w:trHeight w:val="3138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ожные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я с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личны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ида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юз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бессою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й связи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ериод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(продол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ие тем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8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-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а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ику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ипы сложных предложений с разными видами связи. </w:t>
            </w:r>
          </w:p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вильное построение сложных предложений разных видов. Синонимия простого и сложного предложений.</w:t>
            </w:r>
          </w:p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ак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схемы сложных предложений с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ичными видами связи. Период, его языковые особ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сти. Учебно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1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варианты сочетаний в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дов связи в сложных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иях; 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период;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языков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обенности периода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определять виды св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зи в сложных предложениях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асставлять 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в сложных предложениях с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чными видами связи, соста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лять их схемы и выполнять с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аксический разбор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Т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ика</w:t>
            </w:r>
          </w:p>
        </w:tc>
      </w:tr>
      <w:tr>
        <w:trPr>
          <w:trHeight w:val="3112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мплек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й анализ тек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3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-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а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тику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пособы развития темы в тексте. Структура текста. </w:t>
            </w:r>
          </w:p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Композиционно-жанровое разнообразие текстов. </w:t>
            </w:r>
          </w:p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нализ текста с точки зрения его темы, основной мысли, принадлежности к функционально-смысловому типу, определенной разновидности языка, функциональному стилю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ыразительно чит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ст, определять его тему, о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овную мысль, стиль и тип речи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указывать стилистические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наки в тексте; составлять план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кс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1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омплек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ый анализ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4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</w:t>
              <w:softHyphen/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бота по теме учебного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едования</w:t>
            </w:r>
          </w:p>
        </w:tc>
      </w:tr>
      <w:tr>
        <w:trPr>
          <w:trHeight w:val="1275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Контрольный диктан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за курс 9 клас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н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ол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интаксис слож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го предложен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унктуац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67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еоретический материал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зученный в 9 класс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именять на практик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олученные знания, умения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авык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Диктант с дополнительными зада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я нет</w:t>
            </w:r>
          </w:p>
        </w:tc>
      </w:tr>
      <w:tr>
        <w:trPr>
          <w:trHeight w:val="1295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86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 контроль</w:t>
              <w:softHyphen/>
              <w:t>ного ди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ан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екции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 ошибок, допущенных в ко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рольном диктант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мматические разбор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firstLine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ыполнять работу над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шибками, допущенными в ко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ольном диктанте и граммати</w:t>
              <w:softHyphen/>
              <w:t>ческом задании к нем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4"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бота над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шибк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ндивид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льные за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ния</w:t>
            </w:r>
          </w:p>
        </w:tc>
      </w:tr>
      <w:tr>
        <w:trPr>
          <w:trHeight w:val="415" w:hRule="exact"/>
        </w:trPr>
        <w:tc>
          <w:tcPr>
            <w:tcW w:w="15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firstLine="5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ТОРЕНИЕ И ОБОБЩЕНИЕ ИЗУЧЕННОГО В 5-9 КЛАССАХ (5 ч)</w:t>
            </w:r>
          </w:p>
        </w:tc>
      </w:tr>
      <w:tr>
        <w:trPr>
          <w:trHeight w:val="1569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82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 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торе</w:t>
              <w:softHyphen/>
              <w:t>ние и об</w:t>
              <w:softHyphen/>
              <w:t xml:space="preserve">общ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зученн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5-9 кла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с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бин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10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фограф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интаксис слож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го предложе</w:t>
              <w:softHyphen/>
              <w:t xml:space="preserve">ния. Пунктуация. Грамматическ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зборы. Учебно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67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еоретический материал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зученный в 5-9 классах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именять на практик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олученные знания, умения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авык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86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мплек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ый анализ 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ика</w:t>
            </w:r>
          </w:p>
        </w:tc>
      </w:tr>
      <w:tr>
        <w:trPr>
          <w:trHeight w:val="3705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2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ние собственных письменных текстов на актуальные социально-культурные, нравственно-этические, социально-бытовые, учебные и др. темы на основе отбора необходимой информации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едства связи предложений и частей текста. Абзац как средство композиционно-стилистического членения текста. </w:t>
            </w:r>
          </w:p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людение основных синтаксических норм русского литературного языка в собственной речи.</w:t>
            </w:r>
          </w:p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4" w:firstLine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исать текс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а определенную тему, отбирать информацию, соблюдать синтаксические нормы русского литературного языка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очинение по тексту (по заданиям ОГЭ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я нет</w:t>
            </w:r>
          </w:p>
        </w:tc>
      </w:tr>
      <w:tr>
        <w:trPr>
          <w:trHeight w:val="43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4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firstLine="5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езервный урок</w:t>
            </w:r>
          </w:p>
        </w:tc>
      </w:tr>
    </w:tbl>
    <w:p>
      <w:pPr>
        <w:pStyle w:val="Normal"/>
        <w:spacing w:lineRule="atLeast" w:line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МАТЕРИАЛЫ</w:t>
      </w:r>
    </w:p>
    <w:p>
      <w:pPr>
        <w:pStyle w:val="Normal"/>
        <w:spacing w:lineRule="atLeast" w:line="2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 к контрольно-измерительным материалам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водная таблица контроля.</w:t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1276"/>
        <w:gridCol w:w="1559"/>
        <w:gridCol w:w="1418"/>
        <w:gridCol w:w="1134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Клас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Темп чтения вслу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 xml:space="preserve">Темп чте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про себя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Количество слов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словарны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контроль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из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сочи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-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-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-25 / 30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-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-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-50 / 55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-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-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-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70 / 70-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-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-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-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-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-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-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-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-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-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-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-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-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-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-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-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-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-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-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-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-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-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-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-400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273"/>
        <w:ind w:firstLine="284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 проверке контрольного текстового диктанта необходимо руководствоваться следующими нормативами (первая цифра – количество орфографических ошибок, вторая – пунктуационных):</w:t>
      </w:r>
    </w:p>
    <w:p>
      <w:pPr>
        <w:pStyle w:val="Normal"/>
        <w:widowControl w:val="false"/>
        <w:spacing w:lineRule="atLeast" w:line="273"/>
        <w:ind w:firstLine="284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tbl>
      <w:tblPr>
        <w:tblW w:w="38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7"/>
        <w:gridCol w:w="2693"/>
      </w:tblGrid>
      <w:tr>
        <w:trPr>
          <w:trHeight w:val="40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Оц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допускаемых ошибок</w:t>
            </w:r>
          </w:p>
        </w:tc>
      </w:tr>
      <w:tr>
        <w:trPr>
          <w:trHeight w:val="43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«5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 / 0</w:t>
            </w:r>
          </w:p>
        </w:tc>
      </w:tr>
      <w:tr>
        <w:trPr>
          <w:trHeight w:val="35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«4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/ 2,  1 / 3,  0 / 4</w:t>
            </w:r>
          </w:p>
        </w:tc>
      </w:tr>
      <w:tr>
        <w:trPr>
          <w:trHeight w:val="34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«3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/ 4,  3 / 5,  0 / 7</w:t>
            </w:r>
          </w:p>
        </w:tc>
      </w:tr>
      <w:tr>
        <w:trPr>
          <w:trHeight w:val="34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«2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7 / 7,  6 / 8, 5 / 9,  8 / 6 </w:t>
            </w:r>
          </w:p>
        </w:tc>
      </w:tr>
    </w:tbl>
    <w:p>
      <w:pPr>
        <w:pStyle w:val="Normal"/>
        <w:widowControl w:val="false"/>
        <w:spacing w:lineRule="atLeast" w:line="273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0"/>
          <w:lang w:eastAsia="ru-RU"/>
        </w:rPr>
        <w:t>Примечания:</w:t>
      </w:r>
    </w:p>
    <w:p>
      <w:pPr>
        <w:pStyle w:val="Normal"/>
        <w:widowControl w:val="false"/>
        <w:numPr>
          <w:ilvl w:val="0"/>
          <w:numId w:val="1"/>
        </w:numPr>
        <w:spacing w:lineRule="atLeast" w:line="273"/>
        <w:ind w:left="1080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«5»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Cs w:val="20"/>
          <w:lang w:eastAsia="ru-RU"/>
        </w:rPr>
        <w:t xml:space="preserve">может выставляться за диктант при наличии в нем одной негрубой орфографической ошибки или одной негрубой пунктуационной ошибки. </w:t>
      </w:r>
    </w:p>
    <w:p>
      <w:pPr>
        <w:pStyle w:val="Normal"/>
        <w:widowControl w:val="false"/>
        <w:numPr>
          <w:ilvl w:val="0"/>
          <w:numId w:val="1"/>
        </w:numPr>
        <w:spacing w:lineRule="atLeast" w:line="273"/>
        <w:ind w:left="1080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«4»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Cs w:val="20"/>
          <w:lang w:eastAsia="ru-RU"/>
        </w:rPr>
        <w:t>может выставляться за три орфографические ошибки, если среди них есть однотипные.</w:t>
      </w:r>
    </w:p>
    <w:p>
      <w:pPr>
        <w:pStyle w:val="Normal"/>
        <w:widowControl w:val="false"/>
        <w:numPr>
          <w:ilvl w:val="0"/>
          <w:numId w:val="1"/>
        </w:numPr>
        <w:spacing w:lineRule="atLeast" w:line="273"/>
        <w:ind w:left="1080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«3»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Cs w:val="20"/>
          <w:lang w:eastAsia="ru-RU"/>
        </w:rPr>
        <w:t xml:space="preserve">может быть поставлена при наличии шести орфографических и шести пунктуационных ошибок, если среди тех и других имеются однотипные и негрубые ошибки. </w:t>
      </w:r>
    </w:p>
    <w:p>
      <w:pPr>
        <w:pStyle w:val="Normal"/>
        <w:widowControl w:val="false"/>
        <w:numPr>
          <w:ilvl w:val="0"/>
          <w:numId w:val="1"/>
        </w:numPr>
        <w:spacing w:lineRule="atLeast" w:line="273"/>
        <w:ind w:left="1080" w:hanging="36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Cs w:val="20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i/>
          <w:szCs w:val="20"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szCs w:val="20"/>
          <w:lang w:eastAsia="ru-RU"/>
        </w:rPr>
        <w:t xml:space="preserve"> классе допускается выставление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«3»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Cs w:val="20"/>
          <w:lang w:eastAsia="ru-RU"/>
        </w:rPr>
        <w:t>за диктанты при пяти орфографических и четырех пунктуационных ошибках.</w:t>
      </w:r>
    </w:p>
    <w:p>
      <w:pPr>
        <w:pStyle w:val="Normal"/>
        <w:widowControl w:val="false"/>
        <w:spacing w:lineRule="atLeast" w:line="273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ри некоторой вариативности количества ошибок, учитываемых при выставлении оценки за диктант, следует принимать во внимание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едел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, превышение которого не позволяет выставлять данную оценку: для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«4»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- две орфографические ошибки, для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«3»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- четыре орфографические ошибки (необходимо учитывать, что  для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класса предел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«3»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ограничен пятью орфографическими ошибками).</w:t>
      </w:r>
    </w:p>
    <w:p>
      <w:pPr>
        <w:pStyle w:val="Normal"/>
        <w:spacing w:lineRule="atLeast" w:line="273"/>
        <w:ind w:left="364"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 xml:space="preserve">Диктант оценивается одной отметкой. </w:t>
      </w:r>
    </w:p>
    <w:p>
      <w:pPr>
        <w:pStyle w:val="Normal"/>
        <w:widowControl w:val="false"/>
        <w:spacing w:lineRule="atLeast" w:line="273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комплексной контрольной работе, состоящей из диктанта и дополнительного (фонетического, лексического, орфографического, грамматического и др.) задания,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ыставляются две оценки - за каждый вид работы. Обе оценки выставляются в одну графу по русскому языку: 5/4, 4/3, 3/2.</w:t>
      </w:r>
    </w:p>
    <w:p>
      <w:pPr>
        <w:pStyle w:val="Normal"/>
        <w:spacing w:lineRule="atLeast" w:line="273"/>
        <w:ind w:left="364"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>При оценке дополнительного задания необходимо руководствоваться следующим:</w:t>
      </w:r>
    </w:p>
    <w:p>
      <w:pPr>
        <w:pStyle w:val="Normal"/>
        <w:spacing w:lineRule="atLeast" w:line="273"/>
        <w:ind w:left="364"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tbl>
      <w:tblPr>
        <w:tblW w:w="5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4308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ценк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ём правильно выполненной работ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3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задания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3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3 / 4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3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/ 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3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ВЫПОЛНЕНО более половин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3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ВЫПОЛНЕНО ни одного задания</w:t>
            </w:r>
          </w:p>
        </w:tc>
      </w:tr>
    </w:tbl>
    <w:p>
      <w:pPr>
        <w:pStyle w:val="Normal"/>
        <w:widowControl w:val="false"/>
        <w:spacing w:lineRule="atLeast" w:line="278"/>
        <w:ind w:firstLine="284"/>
        <w:jc w:val="left"/>
        <w:rPr>
          <w:rFonts w:ascii="Times New Roman" w:hAnsi="Times New Roman" w:eastAsia="Times New Roman" w:cs="Times New Roman"/>
          <w:b/>
          <w:b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0"/>
          <w:lang w:eastAsia="ru-RU"/>
        </w:rPr>
      </w:r>
    </w:p>
    <w:p>
      <w:pPr>
        <w:pStyle w:val="Normal"/>
        <w:widowControl w:val="false"/>
        <w:spacing w:lineRule="atLeast" w:line="278"/>
        <w:ind w:firstLine="284"/>
        <w:jc w:val="left"/>
        <w:rPr/>
      </w:pPr>
      <w:r>
        <w:rPr>
          <w:rFonts w:eastAsia="Times New Roman" w:cs="Times New Roman" w:ascii="Times New Roman" w:hAnsi="Times New Roman"/>
          <w:b/>
          <w:i/>
          <w:szCs w:val="20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i/>
          <w:szCs w:val="20"/>
          <w:lang w:eastAsia="ru-RU"/>
        </w:rPr>
        <w:t>: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1" w:leader="none"/>
        </w:tabs>
        <w:spacing w:lineRule="atLeast" w:line="278"/>
        <w:jc w:val="both"/>
        <w:rPr>
          <w:rFonts w:ascii="Times New Roman" w:hAnsi="Times New Roman" w:eastAsia="Times New Roman" w:cs="Times New Roman"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Cs w:val="20"/>
          <w:lang w:eastAsia="ru-RU"/>
        </w:rPr>
        <w:t>Орфографические и пунктуационные ошибки, допущенные при выполнении дополнительных заданий, включаются в число ошибок за диктант.</w:t>
      </w:r>
    </w:p>
    <w:p>
      <w:pPr>
        <w:pStyle w:val="Normal"/>
        <w:widowControl w:val="false"/>
        <w:spacing w:lineRule="atLeast" w:line="278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Контрольный словарный диктант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роверяет усвоение слов с непроверяемыми и труднопроверяемыми орфограммами. Он может состоять из следующего количества слов: </w:t>
      </w:r>
    </w:p>
    <w:p>
      <w:pPr>
        <w:pStyle w:val="Normal"/>
        <w:widowControl w:val="false"/>
        <w:spacing w:lineRule="atLeast" w:line="278"/>
        <w:ind w:firstLine="284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tbl>
      <w:tblPr>
        <w:tblW w:w="6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2"/>
        <w:gridCol w:w="832"/>
        <w:gridCol w:w="832"/>
        <w:gridCol w:w="832"/>
        <w:gridCol w:w="833"/>
        <w:gridCol w:w="83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tLeast" w:line="278"/>
              <w:outlineLvl w:val="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Класс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V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V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VI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VII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Х-Х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Количество сл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-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-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-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-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-50</w:t>
            </w:r>
          </w:p>
        </w:tc>
      </w:tr>
    </w:tbl>
    <w:p>
      <w:pPr>
        <w:pStyle w:val="Normal"/>
        <w:widowControl w:val="false"/>
        <w:spacing w:lineRule="atLeast" w:line="278"/>
        <w:ind w:firstLine="284"/>
        <w:jc w:val="lef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tLeast" w:line="278"/>
        <w:ind w:firstLine="284"/>
        <w:jc w:val="lef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 оценке контрольного словарного диктанта действуют следующие нормы:</w:t>
      </w:r>
    </w:p>
    <w:p>
      <w:pPr>
        <w:pStyle w:val="Normal"/>
        <w:widowControl w:val="false"/>
        <w:spacing w:lineRule="atLeast" w:line="278"/>
        <w:ind w:firstLine="284"/>
        <w:jc w:val="lef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851"/>
        <w:gridCol w:w="7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це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3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допускаемых ошиб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–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– 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4. Нормы оценки диктанта и требования к проверке.</w:t>
      </w:r>
    </w:p>
    <w:p>
      <w:pPr>
        <w:pStyle w:val="Normal"/>
        <w:spacing w:before="0" w:after="120"/>
        <w:jc w:val="left"/>
        <w:rPr/>
      </w:pPr>
      <w:r>
        <w:rPr/>
        <w:t>Объем диктанта устанавливается исходя из следующих нормативов:</w:t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905"/>
        <w:gridCol w:w="938"/>
        <w:gridCol w:w="1134"/>
        <w:gridCol w:w="992"/>
        <w:gridCol w:w="992"/>
        <w:gridCol w:w="992"/>
        <w:gridCol w:w="993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45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val="en-US" w:eastAsia="ru-RU"/>
              </w:rPr>
              <w:t>Класс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ХI</w:t>
            </w:r>
          </w:p>
        </w:tc>
      </w:tr>
      <w:tr>
        <w:trPr>
          <w:trHeight w:val="33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val="en-US" w:eastAsia="ru-RU"/>
              </w:rPr>
              <w:t>Количество сл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0-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-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0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-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0-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0-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0- 21О</w:t>
            </w:r>
          </w:p>
        </w:tc>
      </w:tr>
    </w:tbl>
    <w:p>
      <w:pPr>
        <w:pStyle w:val="Normal"/>
        <w:widowControl w:val="false"/>
        <w:spacing w:lineRule="atLeast" w:line="259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бъем школьных диктантов для классов с углубленным изучением предмета может быть увеличен на </w:t>
      </w:r>
      <w:r>
        <w:rPr>
          <w:rFonts w:eastAsia="Times New Roman" w:cs="Courier New" w:ascii="Courier New" w:hAnsi="Courier New"/>
          <w:sz w:val="24"/>
          <w:szCs w:val="20"/>
          <w:lang w:eastAsia="ru-RU"/>
        </w:rPr>
        <w:t xml:space="preserve">20-30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лов.</w:t>
      </w:r>
    </w:p>
    <w:p>
      <w:pPr>
        <w:pStyle w:val="Normal"/>
        <w:widowControl w:val="false"/>
        <w:spacing w:lineRule="atLeast" w:line="278"/>
        <w:jc w:val="left"/>
        <w:rPr/>
      </w:pPr>
      <w:r>
        <w:rPr>
          <w:rFonts w:eastAsia="Times New Roman" w:cs="Times New Roman" w:ascii="Times New Roman" w:hAnsi="Times New Roman"/>
          <w:b/>
          <w:i/>
          <w:szCs w:val="20"/>
          <w:lang w:eastAsia="ru-RU"/>
        </w:rPr>
        <w:t>Примечания</w:t>
      </w:r>
      <w:r>
        <w:rPr>
          <w:rFonts w:eastAsia="Times New Roman" w:cs="Times New Roman" w:ascii="Times New Roman" w:hAnsi="Times New Roman"/>
          <w:i/>
          <w:szCs w:val="20"/>
          <w:lang w:eastAsia="ru-RU"/>
        </w:rPr>
        <w:t>: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ри подсчете слов в тексте контрольного диктанта учитываются как </w:t>
      </w:r>
      <w:r>
        <w:rPr>
          <w:rFonts w:eastAsia="Times New Roman" w:cs="Times New Roman" w:ascii="Times New Roman" w:hAnsi="Times New Roman"/>
          <w:spacing w:val="-10"/>
          <w:sz w:val="24"/>
          <w:szCs w:val="20"/>
          <w:lang w:eastAsia="ru-RU"/>
        </w:rPr>
        <w:t>самостоятельные, так и служебные части речи.</w:t>
      </w:r>
    </w:p>
    <w:p>
      <w:pPr>
        <w:pStyle w:val="Normal"/>
        <w:widowControl w:val="false"/>
        <w:numPr>
          <w:ilvl w:val="0"/>
          <w:numId w:val="4"/>
        </w:numPr>
        <w:spacing w:lineRule="atLeast" w:line="278"/>
        <w:ind w:left="720" w:hanging="360"/>
        <w:jc w:val="both"/>
        <w:rPr/>
      </w:pPr>
      <w:r>
        <w:rPr>
          <w:rFonts w:eastAsia="Times New Roman" w:cs="Times New Roman" w:ascii="Times New Roman" w:hAnsi="Times New Roman"/>
          <w:i/>
          <w:spacing w:val="-8"/>
          <w:szCs w:val="20"/>
          <w:lang w:eastAsia="ru-RU"/>
        </w:rPr>
        <w:t>Если контрольный диктант сопровождается дополнительной работой, то берется текст объемом, обозначенным первой цифрой норматива для данного класса</w:t>
      </w:r>
      <w:r>
        <w:rPr>
          <w:rFonts w:eastAsia="Times New Roman" w:cs="Arial" w:ascii="Arial" w:hAnsi="Arial"/>
          <w:i/>
          <w:spacing w:val="-8"/>
          <w:szCs w:val="20"/>
          <w:lang w:eastAsia="ru-RU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43" w:leader="none"/>
        </w:tabs>
        <w:spacing w:lineRule="atLeast" w:line="278"/>
        <w:ind w:left="720" w:hanging="360"/>
        <w:jc w:val="both"/>
        <w:rPr/>
      </w:pPr>
      <w:r>
        <w:rPr>
          <w:rFonts w:eastAsia="Times New Roman" w:cs="Times New Roman" w:ascii="Times New Roman" w:hAnsi="Times New Roman"/>
          <w:i/>
          <w:lang w:eastAsia="ru-RU"/>
        </w:rPr>
        <w:t xml:space="preserve">Текст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д</w:t>
      </w:r>
      <w:r>
        <w:rPr>
          <w:rFonts w:eastAsia="Times New Roman" w:cs="Times New Roman" w:ascii="Times New Roman" w:hAnsi="Times New Roman"/>
          <w:i/>
          <w:szCs w:val="20"/>
          <w:lang w:eastAsia="ru-RU"/>
        </w:rPr>
        <w:t xml:space="preserve">иктанта должен быть понятным для учащихся. </w:t>
      </w:r>
    </w:p>
    <w:p>
      <w:pPr>
        <w:pStyle w:val="Normal"/>
        <w:widowControl w:val="false"/>
        <w:numPr>
          <w:ilvl w:val="0"/>
          <w:numId w:val="4"/>
        </w:numPr>
        <w:spacing w:lineRule="atLeast" w:line="278"/>
        <w:ind w:left="720" w:hanging="360"/>
        <w:jc w:val="both"/>
        <w:rPr>
          <w:rFonts w:ascii="Times New Roman" w:hAnsi="Times New Roman" w:eastAsia="Times New Roman" w:cs="Times New Roman"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Cs w:val="20"/>
          <w:lang w:eastAsia="ru-RU"/>
        </w:rPr>
        <w:t>Слова, редко употребляемые и непонятные для учащихся, выписываются на доске и объясняются.</w:t>
      </w:r>
    </w:p>
    <w:p>
      <w:pPr>
        <w:pStyle w:val="Normal"/>
        <w:widowControl w:val="false"/>
        <w:numPr>
          <w:ilvl w:val="0"/>
          <w:numId w:val="4"/>
        </w:numPr>
        <w:spacing w:lineRule="atLeast" w:line="278"/>
        <w:ind w:left="720" w:hanging="360"/>
        <w:jc w:val="both"/>
        <w:rPr>
          <w:rFonts w:ascii="Times New Roman" w:hAnsi="Times New Roman" w:eastAsia="Times New Roman" w:cs="Times New Roman"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Cs w:val="20"/>
          <w:lang w:eastAsia="ru-RU"/>
        </w:rPr>
        <w:t>Отдельно выписываются слова, с написанием которых учащиеся еще не ознакомились.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tLeast" w:line="278" w:before="0" w:after="12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контрольных диктантов следует подбирать такие тексты, в которых бы изучаемые в данной теме орфограммы и пунктуационные правила были представлены не менее чем 2-3 случаями.</w:t>
      </w:r>
    </w:p>
    <w:p>
      <w:pPr>
        <w:pStyle w:val="Normal"/>
        <w:widowControl w:val="false"/>
        <w:spacing w:lineRule="atLeast" w:line="273" w:before="0" w:after="120"/>
        <w:ind w:firstLine="284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комендуется по возможности подбирать тексты следующей насыщенности:</w:t>
      </w:r>
    </w:p>
    <w:p>
      <w:pPr>
        <w:pStyle w:val="Normal"/>
        <w:widowControl w:val="false"/>
        <w:spacing w:before="0" w:after="120"/>
        <w:ind w:firstLine="284"/>
        <w:jc w:val="left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tbl>
      <w:tblPr>
        <w:tblW w:w="73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2"/>
        <w:gridCol w:w="2656"/>
        <w:gridCol w:w="2657"/>
      </w:tblGrid>
      <w:tr>
        <w:trPr>
          <w:trHeight w:val="291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val="en-US" w:eastAsia="ru-RU"/>
              </w:rPr>
              <w:t>Класс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val="en-US" w:eastAsia="ru-RU"/>
              </w:rPr>
              <w:t>Число видов орфограм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val="en-US" w:eastAsia="ru-RU"/>
              </w:rPr>
              <w:t>Число видов пунктограмм</w:t>
            </w:r>
          </w:p>
        </w:tc>
      </w:tr>
      <w:tr>
        <w:trPr>
          <w:trHeight w:val="291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V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- 3</w:t>
            </w:r>
          </w:p>
        </w:tc>
      </w:tr>
      <w:tr>
        <w:trPr>
          <w:trHeight w:val="292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V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- 4</w:t>
            </w:r>
          </w:p>
        </w:tc>
      </w:tr>
      <w:tr>
        <w:trPr>
          <w:trHeight w:val="292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V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- 5</w:t>
            </w:r>
          </w:p>
        </w:tc>
      </w:tr>
      <w:tr>
        <w:trPr>
          <w:trHeight w:val="292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VI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X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</w:t>
            </w:r>
          </w:p>
        </w:tc>
      </w:tr>
      <w:tr>
        <w:trPr>
          <w:trHeight w:val="292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Х-Х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</w:tr>
    </w:tbl>
    <w:p>
      <w:pPr>
        <w:pStyle w:val="Normal"/>
        <w:widowControl w:val="false"/>
        <w:spacing w:lineRule="atLeast" w:line="273"/>
        <w:ind w:firstLine="284"/>
        <w:jc w:val="both"/>
        <w:rPr>
          <w:rFonts w:ascii="Times New Roman" w:hAnsi="Times New Roman" w:eastAsia="Times New Roman" w:cs="Times New Roman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</w:r>
    </w:p>
    <w:p>
      <w:pPr>
        <w:pStyle w:val="Normal"/>
        <w:widowControl w:val="false"/>
        <w:spacing w:lineRule="atLeast" w:line="273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В диктантах должно быть: в </w:t>
      </w:r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классе - не более 5, в </w:t>
      </w:r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-VII - не более 7, в </w:t>
      </w:r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  <w:t>IX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- не более 10, в Х-Х</w:t>
      </w:r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- не более 12 слов с непроверяемыми и труднопроверяемыми написаниями, правописанию которых ученики специально обучались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1560" w:leader="none"/>
        </w:tabs>
        <w:ind w:right="-2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Количество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итоговых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онтрольных работ по русскому языку и литературе.</w:t>
      </w:r>
    </w:p>
    <w:p>
      <w:pPr>
        <w:pStyle w:val="Normal"/>
        <w:tabs>
          <w:tab w:val="clear" w:pos="708"/>
          <w:tab w:val="left" w:pos="-1560" w:leader="none"/>
        </w:tabs>
        <w:ind w:right="-2" w:firstLine="284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1"/>
        <w:gridCol w:w="931"/>
        <w:gridCol w:w="932"/>
        <w:gridCol w:w="931"/>
        <w:gridCol w:w="932"/>
        <w:gridCol w:w="931"/>
        <w:gridCol w:w="908"/>
        <w:gridCol w:w="2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 работы</w:t>
            </w:r>
          </w:p>
        </w:tc>
        <w:tc>
          <w:tcPr>
            <w:tcW w:w="6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итоговых работ по русскому языку (в год по классам)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трольные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лож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чин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1560" w:leader="none"/>
        </w:tabs>
        <w:ind w:right="-2" w:firstLine="284"/>
        <w:jc w:val="both"/>
        <w:rPr>
          <w:rFonts w:ascii="Times New Roman" w:hAnsi="Times New Roman" w:eastAsia="Times New Roman" w:cs="Times New Roman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-1560" w:leader="none"/>
        </w:tabs>
        <w:ind w:right="-2" w:firstLine="284"/>
        <w:jc w:val="both"/>
        <w:rPr>
          <w:rFonts w:ascii="Times New Roman" w:hAnsi="Times New Roman" w:eastAsia="Times New Roman" w:cs="Times New Roman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В течение учебного года рекомендуется проводить в связи с уроками литературы следующее количество сочинений, целесообразно распределённых учителем по четвертям (триместрам, полугодиям): </w:t>
      </w:r>
    </w:p>
    <w:p>
      <w:pPr>
        <w:pStyle w:val="Normal"/>
        <w:tabs>
          <w:tab w:val="clear" w:pos="708"/>
          <w:tab w:val="left" w:pos="-1560" w:leader="none"/>
        </w:tabs>
        <w:ind w:right="-2" w:firstLine="284"/>
        <w:jc w:val="both"/>
        <w:rPr>
          <w:rFonts w:ascii="Times New Roman" w:hAnsi="Times New Roman" w:eastAsia="Times New Roman" w:cs="Times New Roman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</w:r>
    </w:p>
    <w:tbl>
      <w:tblPr>
        <w:tblW w:w="6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65"/>
        <w:gridCol w:w="1766"/>
        <w:gridCol w:w="2025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лассы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сочинений по литературе (в год по классам):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лассны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омашних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709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 - МЕТОДИЧЕСКОГО ОБЕСПЕЧЕНИЯ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Егорова Н.В. Поурочные разработки по русскому языку: 9 класс: универсальное пособие. – М.: ВАКО, 2006.</w:t>
      </w:r>
    </w:p>
    <w:p>
      <w:pPr>
        <w:pStyle w:val="Style20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бучение русскому языку в 9 классе: методические рекомендации к учебнику 9 класса / Под ред. М.М. Разумовской. – М.: Дрофа, 2006.</w:t>
      </w:r>
    </w:p>
    <w:p>
      <w:pPr>
        <w:pStyle w:val="Style20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ухина Е.П. Поурочные разработки по русскому языку. М. «Экзамен». 2008 г.</w:t>
      </w:r>
    </w:p>
    <w:p>
      <w:pPr>
        <w:pStyle w:val="Style20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. 5 – 9 классы: рабочие программы по учебникам под редакцией М.М. Разумовской, П.А. Леканта / авт.-сост. Г.В. Цветкова. – Волгоград: Учитель, 2011.</w:t>
      </w:r>
    </w:p>
    <w:p>
      <w:pPr>
        <w:pStyle w:val="Style20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ий язык 9 класс: учеб. для общеобразоват. учреждений/  Под ред. М.М. Разумовской, П.А. Леканта. – М.: Дрофа, 2005. </w:t>
      </w:r>
    </w:p>
    <w:p>
      <w:pPr>
        <w:pStyle w:val="Style20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нормативных документов. Русский язык в образовательных учреждениях с русским языком обучения/ сост. Э.Д. Днепров, А.Г. Аркадьев. – М.: Дрофа, 2007.</w:t>
      </w:r>
    </w:p>
    <w:p>
      <w:pPr>
        <w:pStyle w:val="Style20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ушева С.В. Комплексный анализ текста. СПб.:  Издательский Дом «Литера», 2005.</w:t>
      </w:r>
    </w:p>
    <w:p>
      <w:pPr>
        <w:pStyle w:val="Style20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русского языка с применением информационных технологий. 9 класс. Методическое пособие с электронным приложением/ Авт.-сост.: Т.А. Захарова, Л.Н. Чурсина, Е.С. Юрьева. – М.: Планета, 2011.</w:t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20"/>
        <w:numPr>
          <w:ilvl w:val="0"/>
          <w:numId w:val="8"/>
        </w:numPr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а З.Е. Словарь синонимов русского языка: под редакцией Л.А.Чешко.- 5-е издание, стереотип.- М.: Русский язык, 1986.- 600 с.</w:t>
      </w:r>
    </w:p>
    <w:p>
      <w:pPr>
        <w:pStyle w:val="Style20"/>
        <w:numPr>
          <w:ilvl w:val="0"/>
          <w:numId w:val="8"/>
        </w:numPr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ов М.Т., Костяева Т.А., Прудникова А.В. Русский язык: Справочные материалы (Под ред. Н.М. Шанского) М., 1993.</w:t>
      </w:r>
    </w:p>
    <w:p>
      <w:pPr>
        <w:pStyle w:val="Style20"/>
        <w:numPr>
          <w:ilvl w:val="0"/>
          <w:numId w:val="8"/>
        </w:numPr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ов М.Т. Школьный орфографический словарь русского языка.— 4-е изд.— М., 1999.</w:t>
      </w:r>
    </w:p>
    <w:p>
      <w:pPr>
        <w:pStyle w:val="Style20"/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чина Б.З., Калакуцкая Л.П. Слитно или раздельно? Орфографический словарь-справочник.:- 2-е издание, стереотип.- М.: Русский язык, 2001.- 944с. </w:t>
      </w:r>
    </w:p>
    <w:p>
      <w:pPr>
        <w:pStyle w:val="Style20"/>
        <w:numPr>
          <w:ilvl w:val="0"/>
          <w:numId w:val="8"/>
        </w:numPr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ьдин З.Д. Русский язык в таблицах 5-11 классы. М., 2007.</w:t>
      </w:r>
    </w:p>
    <w:p>
      <w:pPr>
        <w:pStyle w:val="Style20"/>
        <w:numPr>
          <w:ilvl w:val="0"/>
          <w:numId w:val="8"/>
        </w:numPr>
        <w:ind w:left="0" w:firstLine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Жуков В.П., Жуков А.В.   Школьный  фразеологический словарь русского языка.— 3-е изд., перераб.— М., 1994.</w:t>
      </w:r>
    </w:p>
    <w:p>
      <w:pPr>
        <w:pStyle w:val="Style20"/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фремова Т.Ф., Костомаров В.Г. Словарь грамматических трудностей русского языка.- 3-е издание, стереотип.- М.: Русский язык, 1997.- 347 с. </w:t>
      </w:r>
    </w:p>
    <w:p>
      <w:pPr>
        <w:pStyle w:val="Style20"/>
        <w:numPr>
          <w:ilvl w:val="0"/>
          <w:numId w:val="8"/>
        </w:numPr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син  Л.П.  Толковый  словарь  иноязычных  слов. – М.: Просвещение,  1998. Крысин  Л.П.  Школьный  словарь  иностранных  слов. – М.: Просвещение, 1997.</w:t>
      </w:r>
    </w:p>
    <w:p>
      <w:pPr>
        <w:pStyle w:val="Style20"/>
        <w:numPr>
          <w:ilvl w:val="0"/>
          <w:numId w:val="8"/>
        </w:numPr>
        <w:ind w:left="0" w:firstLine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Лапатухин М.С., Скорлуповская Е.В., Снегова Г.П. Школьный толковый словарь русского языка – М., 1981.</w:t>
      </w:r>
    </w:p>
    <w:p>
      <w:pPr>
        <w:pStyle w:val="Style20"/>
        <w:numPr>
          <w:ilvl w:val="0"/>
          <w:numId w:val="8"/>
        </w:numPr>
        <w:ind w:left="0" w:firstLine="284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ьвов М.Р. Школьный словарь антонимов русского языка.—4-е изд.—М., 2000.</w:t>
      </w:r>
    </w:p>
    <w:p>
      <w:pPr>
        <w:pStyle w:val="Style20"/>
        <w:numPr>
          <w:ilvl w:val="0"/>
          <w:numId w:val="8"/>
        </w:numPr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гов С.И. Словарь русского языка/под редакцией члена-корреспондента АН СССР Н.Ю.Шведовой.-18 издание, стереотип.- М.: Русский язык, 1986.- 797с.</w:t>
      </w:r>
    </w:p>
    <w:p>
      <w:pPr>
        <w:pStyle w:val="Style20"/>
        <w:numPr>
          <w:ilvl w:val="0"/>
          <w:numId w:val="8"/>
        </w:numPr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ов Б. Т., Текучев А. В. Школьный грамматико-орфографический словарь русского языка.— 3-е изд., испр. и доп.— М., 1991.</w:t>
      </w:r>
    </w:p>
    <w:p>
      <w:pPr>
        <w:pStyle w:val="Style20"/>
        <w:numPr>
          <w:ilvl w:val="0"/>
          <w:numId w:val="8"/>
        </w:numPr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нов А.Н. Школьный словообразовательный словарь русского языка.—2-е изд., перераб.—М., 1991.4. Резниченко И.Л. Орфоэпический словарь русского языка: Произношение. Ударение: Резниченко.- М.: ООО «Издательство Астрель»: ООО «Издательство АСТ», 2004.- 1182с.</w:t>
      </w:r>
    </w:p>
    <w:p>
      <w:pPr>
        <w:pStyle w:val="Style20"/>
        <w:numPr>
          <w:ilvl w:val="0"/>
          <w:numId w:val="8"/>
        </w:numPr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ниченко И.Л. Орфоэпический словарь русского языка: Произношение. Ударение: Резниченко. – М.: ООО «Издательство Астрель»: ООО «Издательство АСТ», 2004.</w:t>
      </w:r>
    </w:p>
    <w:p>
      <w:pPr>
        <w:pStyle w:val="Style20"/>
        <w:numPr>
          <w:ilvl w:val="0"/>
          <w:numId w:val="8"/>
        </w:numPr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нталь Д.Э. Словарь-справочник лингвистических терминов. Издание 2-е, исправлено и дополнено, М., «Просвещение», 1976, 543с.</w:t>
      </w:r>
    </w:p>
    <w:p>
      <w:pPr>
        <w:pStyle w:val="Style20"/>
        <w:numPr>
          <w:ilvl w:val="0"/>
          <w:numId w:val="8"/>
        </w:numPr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нов А.Н. Школьный словообразовательный словарь русского языка.—2-е изд., перераб.—М., 1991.</w:t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электронные ресурсы</w:t>
      </w:r>
    </w:p>
    <w:p>
      <w:pPr>
        <w:pStyle w:val="Style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 http://www.gramota.ru/- 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Style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 http://www.gramma.ru/ - 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Style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 http://www.school.edu.ru/ -Российский образовательный портал</w:t>
      </w:r>
    </w:p>
    <w:p>
      <w:pPr>
        <w:pStyle w:val="Style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 http://www.1september.ru/ru/ - газета «Первое сентября»</w:t>
      </w:r>
    </w:p>
    <w:p>
      <w:pPr>
        <w:pStyle w:val="Style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5. http://all.edu.ru/ - Все образование Интернета</w:t>
      </w:r>
    </w:p>
    <w:p>
      <w:pPr>
        <w:pStyle w:val="Style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6. claw.ru›1news/izlozheniya/izlozheniya…dlya-5…  Изложения для 5-11 классов</w:t>
      </w:r>
    </w:p>
    <w:p>
      <w:pPr>
        <w:pStyle w:val="Style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7. http://lib.repetitors.eu  Контрольные работы, диктанты 5-11 кл.</w:t>
      </w:r>
    </w:p>
    <w:sectPr>
      <w:footerReference w:type="default" r:id="rId4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81" w:hanging="360"/>
      </w:p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40"/>
      <w:szCs w:val="5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Times New Roman" w:hAnsi="Times New Roman" w:eastAsia="Times New Roman" w:cs="Times New Roman"/>
      <w:color w:val="17365D"/>
      <w:spacing w:val="5"/>
      <w:kern w:val="2"/>
      <w:sz w:val="40"/>
      <w:szCs w:val="52"/>
      <w:lang w:val="en-US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6:22:00Z</dcterms:created>
  <dc:creator>Admin</dc:creator>
  <dc:description/>
  <cp:keywords/>
  <dc:language>en-US</dc:language>
  <cp:lastModifiedBy>Мегаком</cp:lastModifiedBy>
  <cp:lastPrinted>2015-12-21T20:44:00Z</cp:lastPrinted>
  <dcterms:modified xsi:type="dcterms:W3CDTF">2015-12-21T15:50:00Z</dcterms:modified>
  <cp:revision>15</cp:revision>
  <dc:subject/>
  <dc:title/>
</cp:coreProperties>
</file>