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492760" cy="829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2" r="-7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АЛАПАЕ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9.2017                                          г. Алапаевск                                               №  77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  <w:t>Об утверждении Плана мероприятий по подготовке к государственной итоговой аттестации по образовательным программам основного общего и среднего общего образования в 2017/2018 учебном году на территории</w:t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Алапаевское</w:t>
      </w:r>
    </w:p>
    <w:p>
      <w:pPr>
        <w:pStyle w:val="Normal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TextBody"/>
        <w:spacing w:before="0" w:after="0"/>
        <w:ind w:right="-2" w:hanging="0"/>
        <w:jc w:val="both"/>
        <w:rPr/>
      </w:pPr>
      <w:r>
        <w:rPr/>
        <w:t xml:space="preserve">        </w:t>
      </w:r>
      <w:r>
        <w:rPr/>
        <w:t>В соответствии с Федеральным законом от 29.12.2012 года № 273-ФЗ «Об образовании в Российской Федерации», Приказами Министерства образования и науки Российской Федерации от 25.12.2013 года № 1396 «Об утверждении Порядка проведения государственной итоговой аттестации по образовательным программам основного общего образования», от 26.12.2013 года № 1400 «Об утверждении Порядка проведения государственной итоговой аттестации по образовательным программам среднего общего образования»,в целях обеспечения подготовки к проведению  государственной итоговой аттестации по программам основного общего и среднего общего образования, руководствуясь Решением  Думы муниципального образования Алапаевское от 29.04.2011 года № 21</w:t>
      </w:r>
      <w:r>
        <w:rPr>
          <w:color w:val="000000"/>
        </w:rPr>
        <w:t xml:space="preserve"> «</w:t>
      </w:r>
      <w:r>
        <w:rPr/>
        <w:t xml:space="preserve">Об учреждении Управления образования Администрации МО Алапаевское и утверждении Положения о нем»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1. Утвердить План мероприятий по подготовке к  государственной итоговой аттестации по образовательным программам основного общего и среднего общего образования в 2017/2018 учебном году на территории муниципального образования Алапаевское (прилагается).</w:t>
      </w:r>
    </w:p>
    <w:p>
      <w:pPr>
        <w:pStyle w:val="Normal"/>
        <w:ind w:firstLine="720"/>
        <w:jc w:val="both"/>
        <w:rPr/>
      </w:pPr>
      <w:r>
        <w:rPr>
          <w:szCs w:val="28"/>
        </w:rPr>
        <w:t>2.Руководителям образовательных организаци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беспечить реализацию Плана мероприятий  по подготовке к государственной итоговой аттестации </w:t>
      </w:r>
      <w:r>
        <w:rPr/>
        <w:t>по образовательным  программам основного общего и среднего общего образования в 2017/2018</w:t>
      </w:r>
      <w:r>
        <w:rPr>
          <w:szCs w:val="28"/>
        </w:rPr>
        <w:t xml:space="preserve"> учебном году на территории муниципального образования Алапаевско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разработать </w:t>
      </w:r>
      <w:r>
        <w:rPr/>
        <w:t>План мероприятий образовательной организации по подготовке к  государственной итоговой аттестации по образовательным  программам основного общего и среднего общего образования в 2017/2018</w:t>
      </w:r>
      <w:r>
        <w:rPr>
          <w:szCs w:val="28"/>
        </w:rPr>
        <w:t xml:space="preserve"> учебном году. 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Cs/>
        </w:rPr>
        <w:t>3. Контроль исполнения настоящего приказа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>Начальник                                                                                                                         А.Ю.Лео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/>
      </w:pPr>
      <w:r>
        <w:rPr/>
        <w:t xml:space="preserve">Приложение </w:t>
      </w:r>
    </w:p>
    <w:p>
      <w:pPr>
        <w:pStyle w:val="Normal"/>
        <w:ind w:left="10490" w:hanging="0"/>
        <w:rPr/>
      </w:pPr>
      <w:r>
        <w:rPr/>
        <w:t>к приказу Управления образования</w:t>
      </w:r>
    </w:p>
    <w:p>
      <w:pPr>
        <w:pStyle w:val="Normal"/>
        <w:ind w:left="10490" w:hanging="0"/>
        <w:rPr/>
      </w:pPr>
      <w:r>
        <w:rPr/>
        <w:t>Администрации муниципального</w:t>
      </w:r>
    </w:p>
    <w:p>
      <w:pPr>
        <w:pStyle w:val="Normal"/>
        <w:ind w:left="10490" w:hanging="0"/>
        <w:rPr/>
      </w:pPr>
      <w:r>
        <w:rPr/>
        <w:t xml:space="preserve"> </w:t>
      </w:r>
      <w:r>
        <w:rPr/>
        <w:t>образования Алапаевское</w:t>
      </w:r>
    </w:p>
    <w:p>
      <w:pPr>
        <w:pStyle w:val="Normal"/>
        <w:ind w:left="10490" w:hanging="0"/>
        <w:rPr/>
      </w:pPr>
      <w:r>
        <w:rPr/>
        <w:t>от 11.09.2017 № 77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360"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лан мероприятий</w:t>
      </w:r>
    </w:p>
    <w:p>
      <w:pPr>
        <w:pStyle w:val="TextBody"/>
        <w:ind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по подготовке к государственной итоговой  аттестации по образовательным программам основного общего и среднего общего образования в 2017/2018 учебном году на территории муниципального образования Алапаевское</w:t>
      </w:r>
    </w:p>
    <w:p>
      <w:pPr>
        <w:pStyle w:val="TextBody"/>
        <w:ind w:left="4248"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980" w:right="-2" w:hanging="16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ind w:firstLine="720"/>
        <w:jc w:val="both"/>
        <w:rPr>
          <w:b/>
          <w:b/>
          <w:sz w:val="44"/>
          <w:szCs w:val="44"/>
        </w:rPr>
      </w:pPr>
      <w:r>
        <w:rPr>
          <w:b/>
          <w:i/>
        </w:rPr>
        <w:t xml:space="preserve">1.Нормативные основания разработки Плана мероприятий по подготовке к государственной итоговой  аттестации по образовательным программам основного общего и среднего общего образования в 2017/2018 учебном году на территории муниципального образования Алапаевское </w:t>
      </w:r>
      <w:r>
        <w:rPr>
          <w:b/>
        </w:rPr>
        <w:t xml:space="preserve"> </w:t>
      </w:r>
      <w:r>
        <w:rPr>
          <w:b/>
          <w:i/>
        </w:rPr>
        <w:t>(далее – План мероприятий</w:t>
      </w:r>
      <w:r>
        <w:rPr>
          <w:b/>
        </w:rPr>
        <w:t>)</w:t>
      </w:r>
    </w:p>
    <w:p>
      <w:pPr>
        <w:pStyle w:val="TextBody"/>
        <w:spacing w:before="0" w:after="0"/>
        <w:ind w:right="-2" w:hanging="0"/>
        <w:rPr/>
      </w:pPr>
      <w:r>
        <w:rPr/>
        <w:t xml:space="preserve">1)Закон Российской Федерации  от 29 декабря 2012 года № 273 «Об образовании в Российской Федерации»; </w:t>
      </w:r>
    </w:p>
    <w:p>
      <w:pPr>
        <w:pStyle w:val="TextBody"/>
        <w:spacing w:before="0" w:after="0"/>
        <w:ind w:right="-2" w:hanging="0"/>
        <w:rPr/>
      </w:pPr>
      <w:r>
        <w:rPr/>
        <w:t>2)Указ Президента Российской Федерации от 07 мая 2012 года № 599 «О мерах по реализации государственной политики в области образования и науки»;</w:t>
      </w:r>
    </w:p>
    <w:p>
      <w:pPr>
        <w:pStyle w:val="TextBody"/>
        <w:spacing w:before="0" w:after="0"/>
        <w:ind w:right="-2" w:hanging="0"/>
        <w:jc w:val="both"/>
        <w:rPr/>
      </w:pPr>
      <w:r>
        <w:rPr/>
        <w:t>3) Приказы Министерства образования и науки Российской Федерации от 25.12.2013 г. № 1396 «Об утверждении Порядка проведения государственной итоговой аттестации по образовательным программам основного общего образования», от 26.12.2013 № 1400 «Об утверждении Порядка проведения государственной итоговой аттестации по образовательным программам среднего общего образования»;</w:t>
      </w:r>
    </w:p>
    <w:p>
      <w:pPr>
        <w:pStyle w:val="TextBody"/>
        <w:spacing w:before="0" w:after="0"/>
        <w:ind w:right="-2" w:hanging="0"/>
        <w:rPr/>
      </w:pPr>
      <w:r>
        <w:rPr/>
        <w:t xml:space="preserve">4)Протоколы  заседания Совета при Губернаторе Свердловской области по реализации национального проекта «Образование»; </w:t>
      </w:r>
    </w:p>
    <w:p>
      <w:pPr>
        <w:pStyle w:val="Normal"/>
        <w:jc w:val="both"/>
        <w:rPr/>
      </w:pPr>
      <w:r>
        <w:rPr/>
        <w:t xml:space="preserve">5) Информационные материалы о  результатах государственной итоговой аттестации (единого государственного экзамена, основного государственного экзамена, государственного выпускного экзамена)  в Свердловской области в 2017 году Министерства общего и профессионального образования Свердловской области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лан мероприятий   разработан  в целях:</w:t>
      </w:r>
    </w:p>
    <w:p>
      <w:pPr>
        <w:pStyle w:val="Normal"/>
        <w:jc w:val="both"/>
        <w:rPr/>
      </w:pPr>
      <w:r>
        <w:rPr/>
        <w:t>1) реализации компетенции  Управления образования Администрации муниципального образования Алапаевское  в части организации и проведения государственной итоговой аттестации (далее – ГИА);</w:t>
      </w:r>
    </w:p>
    <w:p>
      <w:pPr>
        <w:pStyle w:val="Normal"/>
        <w:jc w:val="both"/>
        <w:rPr/>
      </w:pPr>
      <w:r>
        <w:rPr/>
        <w:t>2) совершенствования  условий подготовки  и  проведения ГИА;</w:t>
      </w:r>
    </w:p>
    <w:p>
      <w:pPr>
        <w:pStyle w:val="Normal"/>
        <w:jc w:val="both"/>
        <w:rPr/>
      </w:pPr>
      <w:r>
        <w:rPr/>
        <w:t>3) применения практики проведения диагностических контрольных работ и организации индивидуальной работы с обучающимися;</w:t>
      </w:r>
    </w:p>
    <w:p>
      <w:pPr>
        <w:pStyle w:val="Normal"/>
        <w:jc w:val="both"/>
        <w:rPr/>
      </w:pPr>
      <w:r>
        <w:rPr/>
        <w:t>4) обеспечения информационной безопасности порядка проведения ГИА на территории муниципального образования Алапаевское;</w:t>
      </w:r>
    </w:p>
    <w:p>
      <w:pPr>
        <w:pStyle w:val="Normal"/>
        <w:jc w:val="both"/>
        <w:rPr/>
      </w:pPr>
      <w:r>
        <w:rPr/>
        <w:t xml:space="preserve">5) </w:t>
      </w:r>
      <w:r>
        <w:rPr>
          <w:bCs/>
          <w:iCs/>
        </w:rPr>
        <w:t xml:space="preserve">совершенствования </w:t>
      </w:r>
      <w:r>
        <w:rPr/>
        <w:t xml:space="preserve"> работы по развитию независимой  системы оценки качества образ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i/>
        </w:rPr>
        <w:t xml:space="preserve">2. Обоснование разработки Плана мероприятий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нализируя результаты ЕГЭ за 3 последних года надо отметить, что в целом не прослеживается динамика результатов в сторону уменьшения или в сторону увеличения показателей, за исключением результатов по химии и  английскому языку (увеличение среднего балла по химии с 44,3 до 50; по английскому – с 50 до 60 баллов). Стабильно низкими остаются результаты по информатике и ИКТ (34-36 баллов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ля  выпускников - высокобалльников (набравшие баллы от 80 баллов и выше) снижается:  19% - 2015 год, 15,1%. – 2016 год, 12,6%-2017 год.  В течение 3-х последних лет  нет  отрицательных результатов по географии, иностранным языкам, истор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блюдается уменьшение доли обучающихся, окончивших школу с отличием: в 2015 году 7 человек  (11,9%),  2016 году - 10 человек (10,7%), в 2017 году – 3 человека (3,7%). В 2017 году средний балл медалистов по русскому языку – 78, в 2016 году – 80,7,  в 2015 год - 82,7 балла.  Наблюдается снижение показателя практически на 4 позиции. Нестабильны   показатели медалистов по математике: 52,6 балла  - 2015 год,  60,1 балла – 2016 год, 53,5 балла – 2017 год.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Доля выпускников, не преодолевших минимальный порог по предметам:  в 2015 году – 5 участников по 5 предметам, в 2016 году – 31 участник по 7 предметам, в 2017 году -24 участника по 5 предметам.</w:t>
      </w:r>
    </w:p>
    <w:p>
      <w:pPr>
        <w:pStyle w:val="Normal"/>
        <w:ind w:firstLine="567"/>
        <w:jc w:val="both"/>
        <w:rPr/>
      </w:pPr>
      <w:r>
        <w:rPr/>
        <w:t xml:space="preserve">В 2017 году среднюю школу окончили 80 человек. По </w:t>
      </w:r>
      <w:r>
        <w:rPr>
          <w:b/>
          <w:i/>
        </w:rPr>
        <w:t>русскому языку</w:t>
      </w:r>
      <w:r>
        <w:rPr/>
        <w:t xml:space="preserve"> средний  балл учащихся 11 классов составил 65, как и в прошлом году. Количество высокобалльников (набравшие от  80 и выше баллов) -10 человек, что составляет 12,6% (в 2016 году - 15,1%). Все выпускники сдали ЕГЭ по русскому языку. </w:t>
      </w:r>
    </w:p>
    <w:p>
      <w:pPr>
        <w:pStyle w:val="Normal"/>
        <w:ind w:firstLine="567"/>
        <w:jc w:val="both"/>
        <w:rPr/>
      </w:pPr>
      <w:r>
        <w:rPr/>
        <w:t xml:space="preserve">Экзамен </w:t>
      </w:r>
      <w:r>
        <w:rPr>
          <w:b/>
          <w:i/>
        </w:rPr>
        <w:t>по математике</w:t>
      </w:r>
      <w:r>
        <w:rPr/>
        <w:t xml:space="preserve"> разделен на базовую и профильную части. Математику базового уровня сдавали все выпускники - 80 человек, из них на отметку «5» написали 39 человек (48%), на «4» - 31человек (38%), на «3» -8 человек (10%). Два человека (как и в прошлом году) математику пересдали успешно. Средняя отметка по математике - 4,3 (в прошлом году – 4,0). Математику (профильный уровень) сдавали 50 человек (62%,). Средний балл – 45 баллов (в прошлом году - 42). Не преодолели порог 6 человек (12%), в прошлом году – 24% (17 человек).</w:t>
      </w:r>
    </w:p>
    <w:p>
      <w:pPr>
        <w:pStyle w:val="Normal"/>
        <w:ind w:firstLine="567"/>
        <w:jc w:val="both"/>
        <w:rPr/>
      </w:pPr>
      <w:r>
        <w:rPr/>
        <w:t xml:space="preserve">Одним из выбираемых предметов является </w:t>
      </w:r>
      <w:r>
        <w:rPr>
          <w:b/>
          <w:i/>
        </w:rPr>
        <w:t xml:space="preserve">обществознание, </w:t>
      </w:r>
      <w:r>
        <w:rPr/>
        <w:t xml:space="preserve">который сдавали  55 человек (66%). Средний балл – 52, что превышает результат прошлого года на 4 балла.  Выше средних районных результатов - результаты 4 школ. Не перешагнули порог в 42 балла 10 выпускников, что составляет  18%.   В ЕГЭ </w:t>
      </w:r>
      <w:r>
        <w:rPr>
          <w:b/>
          <w:i/>
        </w:rPr>
        <w:t>по физике</w:t>
      </w:r>
      <w:r>
        <w:rPr/>
        <w:t xml:space="preserve"> приняли участие 8 человек – 9,6%.  Средний балл – 44, что ниже показателя прошлого года на 3 балла. Два  ученика (25%)  не  сдали экзамен.  Доля выпускников,  принявших участие в экзамене </w:t>
      </w:r>
      <w:r>
        <w:rPr>
          <w:b/>
          <w:i/>
        </w:rPr>
        <w:t>по биологии</w:t>
      </w:r>
      <w:r>
        <w:rPr/>
        <w:t xml:space="preserve"> составляет 14,4%-12 человек. Средний балл – 45 (в прошлом году-51). Не преодолен порог четырьмя обучающимися (30%).   Участниками ЕГЭ </w:t>
      </w:r>
      <w:r>
        <w:rPr>
          <w:b/>
          <w:i/>
        </w:rPr>
        <w:t>по истории</w:t>
      </w:r>
      <w:r>
        <w:rPr/>
        <w:t xml:space="preserve"> стали 15 человек, что составляет 14% от общего числа выпускников.  В сравнении с прошлым годом средний балл по истории понизился   на 4 позиции (с 50 до 46). Все выпускники сдали экзамены.</w:t>
      </w:r>
    </w:p>
    <w:p>
      <w:pPr>
        <w:pStyle w:val="Normal"/>
        <w:ind w:firstLine="567"/>
        <w:jc w:val="both"/>
        <w:rPr/>
      </w:pPr>
      <w:r>
        <w:rPr/>
        <w:t xml:space="preserve">Менее выбираемыми предметами  являются литература, география,  химия,  иностранные языки и информатика.  Экзамен </w:t>
      </w:r>
      <w:r>
        <w:rPr>
          <w:b/>
          <w:i/>
        </w:rPr>
        <w:t>по литературе</w:t>
      </w:r>
      <w:r>
        <w:rPr/>
        <w:t xml:space="preserve">  сдавали семь человек (8,7%), средний балл – 54, что выше показателя  прошлого года на 7 позиций. Все выпускники сдали экзамен.</w:t>
      </w:r>
      <w:r>
        <w:rPr>
          <w:i/>
        </w:rPr>
        <w:t xml:space="preserve">   </w:t>
      </w:r>
      <w:r>
        <w:rPr>
          <w:b/>
          <w:i/>
        </w:rPr>
        <w:t>Географию</w:t>
      </w:r>
      <w:r>
        <w:rPr>
          <w:b/>
        </w:rPr>
        <w:t xml:space="preserve"> </w:t>
      </w:r>
      <w:r>
        <w:rPr/>
        <w:t xml:space="preserve">сдавал 1 человек, 1,2%. В прошлом году средний балл составил 63, в этом - 54 балла, что ниже показателя прошлого года на 9 баллов. Минимальный порог участником ЕГЭ преодолен.   </w:t>
      </w:r>
      <w:r>
        <w:rPr>
          <w:b/>
          <w:i/>
        </w:rPr>
        <w:t>Химию</w:t>
      </w:r>
      <w:r>
        <w:rPr/>
        <w:t xml:space="preserve"> сдавали 4 человека, средний балл</w:t>
      </w:r>
      <w:r>
        <w:rPr>
          <w:i/>
        </w:rPr>
        <w:t>,</w:t>
      </w:r>
      <w:r>
        <w:rPr>
          <w:b/>
        </w:rPr>
        <w:t xml:space="preserve"> </w:t>
      </w:r>
      <w:r>
        <w:rPr/>
        <w:t>как и в прошлом году</w:t>
      </w:r>
      <w:r>
        <w:rPr>
          <w:b/>
        </w:rPr>
        <w:t xml:space="preserve"> – </w:t>
      </w:r>
      <w:r>
        <w:rPr/>
        <w:t xml:space="preserve">50.  </w:t>
      </w:r>
      <w:r>
        <w:rPr>
          <w:i/>
        </w:rPr>
        <w:t xml:space="preserve">   </w:t>
      </w:r>
      <w:r>
        <w:rPr>
          <w:b/>
          <w:i/>
        </w:rPr>
        <w:t>Иностранный язык</w:t>
      </w:r>
      <w:r>
        <w:rPr>
          <w:i/>
        </w:rPr>
        <w:t xml:space="preserve"> (английский)</w:t>
      </w:r>
      <w:r>
        <w:rPr/>
        <w:t xml:space="preserve"> сдавали 2 человека. Средний балл за письменную часть -44, за устную часть -16баллов, в целом за экзамен – 60 баллов.  В прошлом году – 56 баллов (сдавали 3 человека).   </w:t>
      </w:r>
      <w:r>
        <w:rPr>
          <w:b/>
          <w:i/>
        </w:rPr>
        <w:t>Информатику</w:t>
      </w:r>
      <w:r>
        <w:rPr>
          <w:b/>
        </w:rPr>
        <w:t xml:space="preserve"> </w:t>
      </w:r>
      <w:r>
        <w:rPr/>
        <w:t xml:space="preserve">выполняли 2 человека (2,4%). Средний балл – 36 (в прошлом году-34). Один выпускник  с заданиями ЕГЭ по информатике не справился.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2017 году по </w:t>
      </w:r>
      <w:r>
        <w:rPr>
          <w:b/>
        </w:rPr>
        <w:t>основным образовательным программам основного общего образования</w:t>
      </w:r>
      <w:r>
        <w:rPr/>
        <w:t xml:space="preserve"> обучались 276  человек, в  основном государственном экзамене (ОГЭ) приняли участие 247 человек, в  государственном выпускном экзамене (ГВЭ) - 15 человек,  13 выпускников  не допущены к ГИА, 1 человек не явился на экзамен (по болезни). Подготовлено и работало 9 пунктов проведения ОГЭ и ГВЭ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редний балл по </w:t>
      </w:r>
      <w:r>
        <w:rPr>
          <w:i/>
        </w:rPr>
        <w:t>русскому языку</w:t>
      </w:r>
      <w:r>
        <w:rPr/>
        <w:t xml:space="preserve"> составил 28,76 (в прошлом году-28,96).  Средняя оценка -3,8, в прошлом году также -3,8 («5» -59, «4»-103, «3» - 79, «2»-6). Успеваемость – 97,5% (в прошлом году-98,5%), качество знаний – 66%, что сопоставимо с показателем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редний балл </w:t>
      </w:r>
      <w:r>
        <w:rPr>
          <w:i/>
        </w:rPr>
        <w:t>по математике</w:t>
      </w:r>
      <w:r>
        <w:rPr/>
        <w:t xml:space="preserve"> – 15,1 (в прошлом году-14,3), что выше результатов прошлого года на 0,8 балла. Средняя оценка – 3,6 («5»- 28, «4»- 97, «3»- 114, «2»- 8). Успеваемость – 96,74%,  качество знаний –50% (в прошлом году- 36,6%).</w:t>
      </w:r>
    </w:p>
    <w:p>
      <w:pPr>
        <w:pStyle w:val="Normal"/>
        <w:shd w:fill="FFFFFF" w:val="clear"/>
        <w:ind w:firstLine="709"/>
        <w:jc w:val="both"/>
        <w:rPr/>
      </w:pPr>
      <w:r>
        <w:rPr/>
        <w:t>Средняя оценка участников ГВЭ по русскому языку  – 3,4 (в прошлом году-3,8), по математике -3,4 (в прошлом году -3,3).</w:t>
      </w:r>
    </w:p>
    <w:p>
      <w:pPr>
        <w:pStyle w:val="Normal"/>
        <w:ind w:firstLine="708"/>
        <w:jc w:val="both"/>
        <w:rPr/>
      </w:pPr>
      <w:r>
        <w:rPr>
          <w:spacing w:val="2"/>
        </w:rPr>
        <w:t>Надо отметить, что средний балл по сравнению с прошлым годом по всем предметам увеличился.</w:t>
      </w:r>
      <w:r>
        <w:rPr/>
        <w:t xml:space="preserve"> Не получили отрицательных оценок обучающиеся по 5 предметам из 12. Более 63% четверок и пятерок школьники получили по русскому языку, информатике, химии, литературе и иностранным языкам. В текущем учебном году 12 человек из 6 школ закончили обучение с  аттестатом с отличием. Однако не все обучающиеся справились с заданиями ГИА. В дополнительный период (сентябрь 2017г.) 10 выпускников (4%) пересдавали ГИА как по русскому языку и математике, так и по предметам по выбору.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 xml:space="preserve">  </w:t>
      </w:r>
      <w:r>
        <w:rPr/>
        <w:t xml:space="preserve">  </w:t>
      </w:r>
      <w:r>
        <w:rPr>
          <w:color w:val="000000"/>
        </w:rPr>
        <w:t xml:space="preserve">        </w:t>
      </w:r>
      <w:r>
        <w:rPr>
          <w:color w:val="000000"/>
        </w:rPr>
        <w:t xml:space="preserve">В целом надо отметить, что результаты государственной итоговой аттестации свидетельствуют об освоении выпускниками общеобразовательных организаций базового уровня Федерального компонента государственного образовательного стандарта 2004 года по большинству общеобразовательных предметов. </w:t>
      </w:r>
      <w:r>
        <w:rPr>
          <w:spacing w:val="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</w:t>
      </w:r>
      <w:r>
        <w:rPr>
          <w:b/>
          <w:i/>
        </w:rPr>
        <w:t>В 2017/2018 учебном году необходимо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)обеспечить адресную, индивидуальную работу с обучающимися и педагогами по результатам государственной итоговой аттестации, а также диагностик, проводимых в течение 2017-2018 учебного 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)обеспечить подготовку к проведению диагностических контрольных работ, Всероссийских проверочных работ и репетиционных тестирований в выпускных и предвыпускных классах; </w:t>
      </w:r>
    </w:p>
    <w:p>
      <w:pPr>
        <w:pStyle w:val="Normal"/>
        <w:jc w:val="both"/>
        <w:rPr/>
      </w:pPr>
      <w:r>
        <w:rPr/>
        <w:t>3) обеспечить качественную работу в Р</w:t>
      </w:r>
      <w:r>
        <w:rPr>
          <w:bCs/>
        </w:rPr>
        <w:t>егиональной информационной системе;</w:t>
      </w:r>
    </w:p>
    <w:p>
      <w:pPr>
        <w:pStyle w:val="Normal"/>
        <w:jc w:val="both"/>
        <w:rPr/>
      </w:pPr>
      <w:r>
        <w:rPr/>
        <w:t>4) обеспечить мотивацию учителей на повышение квалификации, внедрение современных педагогических технологий в педагогической практике;</w:t>
      </w:r>
    </w:p>
    <w:p>
      <w:pPr>
        <w:pStyle w:val="Normal"/>
        <w:jc w:val="both"/>
        <w:rPr/>
      </w:pPr>
      <w:r>
        <w:rPr/>
        <w:t>5)продолжить  работу   муниципальных методических объединений по совершенствованию условий подготовки к ГИА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6)обеспечить условия для проведения ГИА для детей с ОВЗ и детей-инвалидов </w:t>
      </w:r>
    </w:p>
    <w:p>
      <w:pPr>
        <w:pStyle w:val="TextBody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20"/>
        <w:jc w:val="center"/>
        <w:rPr/>
      </w:pPr>
      <w:r>
        <w:rPr/>
        <w:t xml:space="preserve">План мероприятий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984"/>
        <w:gridCol w:w="1701"/>
        <w:gridCol w:w="5529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         наименование 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 результатах  ГИА , представление результатов общественнос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августовское педагогическое совещание;</w:t>
            </w:r>
          </w:p>
          <w:p>
            <w:pPr>
              <w:pStyle w:val="Normal"/>
              <w:rPr/>
            </w:pPr>
            <w:r>
              <w:rPr/>
              <w:t>*ежегодный доклад о развитии  системы образования МО Алапаевское в 2016-2017 учебном году;</w:t>
            </w:r>
          </w:p>
          <w:p>
            <w:pPr>
              <w:pStyle w:val="Normal"/>
              <w:rPr/>
            </w:pPr>
            <w:r>
              <w:rPr/>
              <w:t>*совещания с руководителями ОУ и заместителями руководителей ОУ (результаты ГИА, ВПР, предстоящие задачи);</w:t>
            </w:r>
          </w:p>
          <w:p>
            <w:pPr>
              <w:pStyle w:val="Normal"/>
              <w:rPr/>
            </w:pPr>
            <w:r>
              <w:rPr/>
              <w:t>*заседания муниципальных методических объединений (ММО) с рассмотрением вопросов об итогах ГИА и ВПР по каждому предмету  и планирование деятельности ММО на текущий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дагогические советы;</w:t>
            </w:r>
          </w:p>
          <w:p>
            <w:pPr>
              <w:pStyle w:val="Normal"/>
              <w:rPr/>
            </w:pPr>
            <w:r>
              <w:rPr/>
              <w:t xml:space="preserve">-Родительские собрания; </w:t>
            </w:r>
          </w:p>
          <w:p>
            <w:pPr>
              <w:pStyle w:val="Normal"/>
              <w:rPr/>
            </w:pPr>
            <w:r>
              <w:rPr/>
              <w:t>-Информация на сайтах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Ц, руководители М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-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общественности о  результатах  ГИА, ВПР  (о состоянии системы образования муниципального образования Алапаевское, проблемы и перспективы) для принятия  управленчески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беседованию с Министерством и И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собесед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 повышению качества образования в школах с низкими результатами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Ц</w:t>
            </w:r>
          </w:p>
          <w:p>
            <w:pPr>
              <w:pStyle w:val="Normal"/>
              <w:jc w:val="center"/>
              <w:rPr/>
            </w:pPr>
            <w:r>
              <w:rPr/>
              <w:t>МКОУ «Ялунинская СОШ»,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квалификации руководителей и педагогов;</w:t>
            </w:r>
          </w:p>
          <w:p>
            <w:pPr>
              <w:pStyle w:val="Normal"/>
              <w:rPr/>
            </w:pPr>
            <w:r>
              <w:rPr/>
              <w:t>-повышение уровня качества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с Администрациями ОО (с низкими результатами ГИА) по вопросам совершенствования условий для достижения и подтверждения обучающимися на ГИА образовательных цензов, обеспечения качественной подготовки к ГИА в 2018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н мероприятий по совершенствованию подготовки и проведения ГИА в общеобразовательных учреждениях;</w:t>
            </w:r>
          </w:p>
          <w:p>
            <w:pPr>
              <w:pStyle w:val="Normal"/>
              <w:rPr/>
            </w:pPr>
            <w:r>
              <w:rPr/>
              <w:t>-повышение качества реализации ФГОС;</w:t>
            </w:r>
          </w:p>
          <w:p>
            <w:pPr>
              <w:pStyle w:val="Normal"/>
              <w:rPr/>
            </w:pPr>
            <w:r>
              <w:rPr/>
              <w:t>- повышение эффективности управления качеством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работы администрацией ОО по подготовке и проведению государственной итоговой аттестации, ВПР, Р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-сен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ведение в учебный план ОО эффективных элективных курсов (повышенный уровень сложности, подготовка «сильных» учащихся);</w:t>
            </w:r>
          </w:p>
          <w:p>
            <w:pPr>
              <w:pStyle w:val="Normal"/>
              <w:rPr/>
            </w:pPr>
            <w:r>
              <w:rPr/>
              <w:t>-повышение качества реализации ФГОС;</w:t>
            </w:r>
          </w:p>
          <w:p>
            <w:pPr>
              <w:pStyle w:val="Normal"/>
              <w:rPr/>
            </w:pPr>
            <w:r>
              <w:rPr/>
              <w:t xml:space="preserve">-профориентационная работа (8-11 классы); </w:t>
            </w:r>
          </w:p>
          <w:p>
            <w:pPr>
              <w:pStyle w:val="Normal"/>
              <w:rPr/>
            </w:pPr>
            <w:r>
              <w:rPr/>
              <w:t>-корректировка рабочих программ учебных к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пределение и утверждение в образовательных организациях должностных лиц, ответственных за организацию и проведение ГИА, информационный об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ых условий подготовки и проведения ГИ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й документации  ГИА  (в соответствии с федеральными документами, организационно-территориальными схемами, утвержденными министерством общего и профессионального образования Свердловской  обл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окальных  нормативных а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Общественного Совета  по рассмотрению вопросов  совершенствования  качества работы образовательных учрежде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нормативных документов, показателей и критериев для оценки качества образования, рекомендации по совершенствованию качества работы образовательных учреждений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едагогами спецификаций,   кодификаторов, демоверсий КИМов на 2018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МО, педаг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 октя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качества реализации ФГОС;</w:t>
            </w:r>
          </w:p>
          <w:p>
            <w:pPr>
              <w:pStyle w:val="Normal"/>
              <w:rPr/>
            </w:pPr>
            <w:r>
              <w:rPr/>
              <w:t>-повышение эффективности подготовки к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тогового сочинения (изложения) в 11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, педагоги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Минобр Росс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реализации ФГОС;</w:t>
            </w:r>
          </w:p>
          <w:p>
            <w:pPr>
              <w:pStyle w:val="Normal"/>
              <w:rPr/>
            </w:pPr>
            <w:r>
              <w:rPr/>
              <w:t>-корректировка рабочих программ педаг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ММО:</w:t>
            </w:r>
          </w:p>
          <w:p>
            <w:pPr>
              <w:pStyle w:val="Normal"/>
              <w:rPr/>
            </w:pPr>
            <w:r>
              <w:rPr/>
              <w:t xml:space="preserve">-практические занятия на заседаниях ММО, проблемные семинары для совершенствования содержания и методов работы педагогов, в т.ч. </w:t>
            </w:r>
          </w:p>
          <w:p>
            <w:pPr>
              <w:pStyle w:val="Normal"/>
              <w:rPr/>
            </w:pPr>
            <w:r>
              <w:rPr/>
              <w:t xml:space="preserve">наставничество, обмен опытом, взаимопосещение, стажировки; </w:t>
            </w:r>
          </w:p>
          <w:p>
            <w:pPr>
              <w:pStyle w:val="Normal"/>
              <w:rPr/>
            </w:pPr>
            <w:r>
              <w:rPr/>
              <w:t xml:space="preserve">-анализ результатов ДКР, ВПР и РТ;  </w:t>
            </w:r>
          </w:p>
          <w:p>
            <w:pPr>
              <w:pStyle w:val="Normal"/>
              <w:rPr/>
            </w:pPr>
            <w:r>
              <w:rPr/>
              <w:t>-определение категории педагогов, которым необходима методическая 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Ц, руководители М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ачества реализации ФГОС;</w:t>
            </w:r>
          </w:p>
          <w:p>
            <w:pPr>
              <w:pStyle w:val="Normal"/>
              <w:rPr/>
            </w:pPr>
            <w:r>
              <w:rPr/>
              <w:t>-повышение эффективности подготовки к ГИ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дресная, индивидуальная помощь педаго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учающихся, родителей  (законных представителей), участников  о Порядке проведения ГИА     и об ответственности за нарушение порядка проведения ЕГЭ и ГИА-9 в 2018 году (под подпись) через:</w:t>
            </w:r>
          </w:p>
          <w:p>
            <w:pPr>
              <w:pStyle w:val="Normal"/>
              <w:rPr/>
            </w:pPr>
            <w:r>
              <w:rPr/>
              <w:t>- информационные письма;</w:t>
            </w:r>
          </w:p>
          <w:p>
            <w:pPr>
              <w:pStyle w:val="Normal"/>
              <w:rPr/>
            </w:pPr>
            <w:r>
              <w:rPr/>
              <w:t>- информационные плакаты;</w:t>
            </w:r>
          </w:p>
          <w:p>
            <w:pPr>
              <w:pStyle w:val="Normal"/>
              <w:rPr/>
            </w:pPr>
            <w:r>
              <w:rPr/>
              <w:t>- родительские собрания;</w:t>
            </w:r>
          </w:p>
          <w:p>
            <w:pPr>
              <w:pStyle w:val="Normal"/>
              <w:rPr/>
            </w:pPr>
            <w:r>
              <w:rPr/>
              <w:t>- средства массовой информации;</w:t>
            </w:r>
          </w:p>
          <w:p>
            <w:pPr>
              <w:pStyle w:val="Normal"/>
              <w:rPr/>
            </w:pPr>
            <w:r>
              <w:rPr/>
              <w:t>- инструктажи и классные часы;</w:t>
            </w:r>
          </w:p>
          <w:p>
            <w:pPr>
              <w:pStyle w:val="Normal"/>
              <w:rPr/>
            </w:pPr>
            <w:r>
              <w:rPr/>
              <w:t>- горячую линию;</w:t>
            </w:r>
          </w:p>
          <w:p>
            <w:pPr>
              <w:pStyle w:val="Normal"/>
              <w:rPr/>
            </w:pPr>
            <w:r>
              <w:rPr/>
              <w:t>- сайт информационной поддержки ГИ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вердловской области;</w:t>
            </w:r>
          </w:p>
          <w:p>
            <w:pPr>
              <w:pStyle w:val="Normal"/>
              <w:rPr/>
            </w:pPr>
            <w:r>
              <w:rPr/>
              <w:t>-сайты Управления образования и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информационных условий подготовки и проведения ГИА;</w:t>
            </w:r>
          </w:p>
          <w:p>
            <w:pPr>
              <w:pStyle w:val="Normal"/>
              <w:rPr/>
            </w:pPr>
            <w:r>
              <w:rPr/>
              <w:t xml:space="preserve">-обеспечение реализации государственной услуги информирования о результатах ГИА  и о порядке проведения ГИА; </w:t>
            </w:r>
          </w:p>
          <w:p>
            <w:pPr>
              <w:pStyle w:val="Normal"/>
              <w:rPr/>
            </w:pPr>
            <w:r>
              <w:rPr/>
              <w:t>-обеспечение прав участников ГИА;</w:t>
            </w:r>
          </w:p>
          <w:p>
            <w:pPr>
              <w:pStyle w:val="Normal"/>
              <w:rPr/>
            </w:pPr>
            <w:r>
              <w:rPr/>
              <w:t>-обеспечение соблюдения Порядка проведения ГИА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ов через курсы, семинары, в т.ч. дистанционно,  по вопросам подготовки к ГИ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Ц, руководители ОО, руководители ММО педаг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готовности педагогических работников к реализации ФГОС;</w:t>
            </w:r>
          </w:p>
          <w:p>
            <w:pPr>
              <w:pStyle w:val="Normal"/>
              <w:rPr/>
            </w:pPr>
            <w:r>
              <w:rPr/>
              <w:t>-повышение качества образования через отбор позитивного опыта и организацию эффективной работы</w:t>
            </w:r>
          </w:p>
          <w:p>
            <w:pPr>
              <w:pStyle w:val="Normal"/>
              <w:ind w:right="33" w:hanging="0"/>
              <w:rPr/>
            </w:pPr>
            <w:r>
              <w:rPr/>
              <w:t xml:space="preserve">Готовность организаторов, экспертов обеспечить соблюдение информационной безопасности , порядка проведения ГИА, прав участников ГИА. </w:t>
            </w:r>
          </w:p>
          <w:p>
            <w:pPr>
              <w:pStyle w:val="Normal"/>
              <w:rPr/>
            </w:pPr>
            <w:r>
              <w:rPr/>
              <w:t>Возложение  на лиц, привлекаемых к проведению ГИА, персональной ответственности  за выполнение работ и обязанностей при проведении ГИА</w:t>
            </w:r>
          </w:p>
        </w:tc>
      </w:tr>
      <w:tr>
        <w:trPr>
          <w:trHeight w:val="20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, подготовка </w:t>
            </w:r>
          </w:p>
          <w:p>
            <w:pPr>
              <w:pStyle w:val="Normal"/>
              <w:rPr/>
            </w:pPr>
            <w:r>
              <w:rPr/>
              <w:t>- руководителей ППЭ;</w:t>
            </w:r>
          </w:p>
          <w:p>
            <w:pPr>
              <w:pStyle w:val="Normal"/>
              <w:rPr/>
            </w:pPr>
            <w:r>
              <w:rPr/>
              <w:t>- организаторов ГИА, ЕГЭ в аудиториях ППЭ;</w:t>
            </w:r>
          </w:p>
          <w:p>
            <w:pPr>
              <w:pStyle w:val="Normal"/>
              <w:rPr/>
            </w:pPr>
            <w:r>
              <w:rPr/>
              <w:t>- лиц, ответственных за информационный обмен;</w:t>
            </w:r>
          </w:p>
          <w:p>
            <w:pPr>
              <w:pStyle w:val="Normal"/>
              <w:rPr/>
            </w:pPr>
            <w:r>
              <w:rPr/>
              <w:t>- экспертов предметных комиссий;</w:t>
            </w:r>
          </w:p>
          <w:p>
            <w:pPr>
              <w:pStyle w:val="Normal"/>
              <w:rPr/>
            </w:pPr>
            <w:r>
              <w:rPr/>
              <w:t>- общественных наблюдателей;</w:t>
            </w:r>
          </w:p>
          <w:p>
            <w:pPr>
              <w:pStyle w:val="Normal"/>
              <w:rPr/>
            </w:pPr>
            <w:r>
              <w:rPr/>
              <w:t xml:space="preserve">- членов  ГЭ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,  </w:t>
            </w:r>
          </w:p>
          <w:p>
            <w:pPr>
              <w:pStyle w:val="Normal"/>
              <w:rPr/>
            </w:pPr>
            <w:r>
              <w:rPr/>
              <w:t>ИМЦ,</w:t>
            </w:r>
          </w:p>
          <w:p>
            <w:pPr>
              <w:pStyle w:val="Normal"/>
              <w:rPr/>
            </w:pPr>
            <w:r>
              <w:rPr/>
              <w:t>Руководители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ИРО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Форумов» на сайтах ОО и ИМЦ по предметам 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Ц, руководители ОО, ММО, педаг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по вопросам ГИА,</w:t>
            </w:r>
          </w:p>
          <w:p>
            <w:pPr>
              <w:pStyle w:val="Normal"/>
              <w:rPr/>
            </w:pPr>
            <w:r>
              <w:rPr/>
              <w:t>обеспечение информирования участников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Ведение (наполнение) сайта Управления образования (раздел «Государственная итоговая   аттестация»), сайтов ОУ (информация по вопросам ГИ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по вопросам ГИА,</w:t>
            </w:r>
          </w:p>
          <w:p>
            <w:pPr>
              <w:pStyle w:val="Normal"/>
              <w:rPr/>
            </w:pPr>
            <w:r>
              <w:rPr/>
              <w:t>обеспечение реализации государственной услуги информирования о результатах и о порядке проведения ГИА</w:t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троля освоения обучающимися образовательных программ (текущая  и промежуточная аттестаци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ма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явление уровня обученности школьников;</w:t>
            </w:r>
          </w:p>
          <w:p>
            <w:pPr>
              <w:pStyle w:val="Normal"/>
              <w:rPr/>
            </w:pPr>
            <w:r>
              <w:rPr/>
              <w:t>-повышение качества реализации общеобразовательных програ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агностических контрольных  работах, Всероссийских проверочных работах  и репетиционном тестировании, проводимых И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стерство, ИРО, Управление образования, ИМЦ,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ИР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качества реализации ФГОС;</w:t>
            </w:r>
          </w:p>
          <w:p>
            <w:pPr>
              <w:pStyle w:val="Normal"/>
              <w:rPr/>
            </w:pPr>
            <w:r>
              <w:rPr/>
              <w:t>-повышение эффективности подготовки к  ГИА;</w:t>
            </w:r>
          </w:p>
          <w:p>
            <w:pPr>
              <w:pStyle w:val="Normal"/>
              <w:rPr/>
            </w:pPr>
            <w:r>
              <w:rPr/>
              <w:t>-информация для принятия управленческих решений по совершенствованию подготовки к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«группы  риска»  и потенциальных высокобалльников для организации индивидуальной работы с обучающими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, и </w:t>
            </w:r>
          </w:p>
          <w:p>
            <w:pPr>
              <w:pStyle w:val="Normal"/>
              <w:rPr/>
            </w:pPr>
            <w:r>
              <w:rPr/>
              <w:t>по результатам ДКР,ВПР,РТ (в течение год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явление уровня обученности школьников;</w:t>
            </w:r>
          </w:p>
          <w:p>
            <w:pPr>
              <w:pStyle w:val="Normal"/>
              <w:rPr/>
            </w:pPr>
            <w:r>
              <w:rPr/>
              <w:t xml:space="preserve">- корректировка рабочих программ педагогов, выявление проблем и пробелов в знаниях обучающихся; </w:t>
            </w:r>
          </w:p>
          <w:p>
            <w:pPr>
              <w:pStyle w:val="Normal"/>
              <w:rPr/>
            </w:pPr>
            <w:r>
              <w:rPr/>
              <w:t>-своевременное выявление учащихся, имеющих слабую подготовку, и индивидуальная работа с ними;</w:t>
            </w:r>
          </w:p>
          <w:p>
            <w:pPr>
              <w:pStyle w:val="Normal"/>
              <w:rPr/>
            </w:pPr>
            <w:r>
              <w:rPr/>
              <w:t>-адресная, индивидуальная помощь разным категориям обучающихся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лассификации затруднений по результатам контрольно-диагностических работ. Подготовка методических рекомендаций для педагогов  по повышению уровня предметной обученности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Ц, руководители ММО, педаг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ачества реализации ФГОС;</w:t>
            </w:r>
          </w:p>
          <w:p>
            <w:pPr>
              <w:pStyle w:val="Normal"/>
              <w:rPr/>
            </w:pPr>
            <w:r>
              <w:rPr/>
              <w:t>-повышение уровня подготовки учащихся к ГИА;</w:t>
            </w:r>
          </w:p>
          <w:p>
            <w:pPr>
              <w:pStyle w:val="Normal"/>
              <w:rPr/>
            </w:pPr>
            <w:r>
              <w:rPr/>
              <w:t>-корректировка рабочих программ педаг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администрацией ОО по результатам репетиционного тестирования с целью выявления уровня готовности обучающихся к государственной итоговой  аттестации, уровня условий организации подготовки к ГИА и ликвидации пробелов в освоении 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эффективности подготовки к ГИА;</w:t>
            </w:r>
          </w:p>
          <w:p>
            <w:pPr>
              <w:pStyle w:val="Normal"/>
              <w:rPr/>
            </w:pPr>
            <w:r>
              <w:rPr/>
              <w:t>-повышение качества реализации ФГОС,</w:t>
            </w:r>
          </w:p>
          <w:p>
            <w:pPr>
              <w:pStyle w:val="Normal"/>
              <w:rPr/>
            </w:pPr>
            <w:r>
              <w:rPr/>
              <w:t>- повышение эффективности управления качеством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емированию (стимулированию) руководителей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стимулированию (премированию) руковод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7года, </w:t>
            </w:r>
            <w:r>
              <w:rPr>
                <w:lang w:val="en-US"/>
              </w:rPr>
              <w:t>I</w:t>
            </w:r>
            <w:r>
              <w:rPr/>
              <w:t xml:space="preserve"> квартал 2018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еятельности руководителей ОУ (согласно показателям эффективности и критериям  оцен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ординационных совещаний по вопросу подготовки к ГИА в 2017/2018 учебном году при начальнике Управления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 условий проведения ГИА в соответствии  с Порядком проведения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егиональной системой информации данных (РИС) об условиях получения образования, достижениях субъектов образовательного процесса, участниках и результатах государственной итоговой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формирования РИ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нение требований законодательства в части  формирования и ведения РИС;</w:t>
            </w:r>
          </w:p>
          <w:p>
            <w:pPr>
              <w:pStyle w:val="Normal"/>
              <w:rPr/>
            </w:pPr>
            <w:r>
              <w:rPr/>
              <w:t>-анализ данных об условиях получения образования, достижениях субъектов образовательного процесса, участниках и результатах ГИА</w:t>
            </w:r>
          </w:p>
        </w:tc>
      </w:tr>
      <w:tr>
        <w:trPr>
          <w:trHeight w:val="1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ещаний, семинаров, инструктажей с ответственными за проведение государственной итоговой аттес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апр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информационной безопасности при подготовке и проведении ГИА, возложение персональной ответственности на организаторов ЕГЭ и ГВЭ, ГИА-9 за соблюдение порядка проведения  экзамен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 в ОО по подготовке и проведении  государственной итоговой аттестации 2017/2018уч.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организации и проведения ГИА, в т.ч обеспечение информационных условий подготовки и проведения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Ознакомление  учащихся выпускных  классов и их родителей (законных представителей) с нормативно-правовой базой проведения ГИ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Руководители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о мере поступления нормативно-правовых документов, в течение год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частие в апробации технологий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«Сканирование в ППЭ»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«Печать КИМ в ППЭ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Проведение экзамена по иностранному языку («Говорение»)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Собеседования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правление образования, руководитель ПП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о графику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Обеспечение условий организации  и проведения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ого наблюдения за процедурой ГИА:</w:t>
            </w:r>
          </w:p>
          <w:p>
            <w:pPr>
              <w:pStyle w:val="Normal"/>
              <w:rPr/>
            </w:pPr>
            <w:r>
              <w:rPr/>
              <w:t xml:space="preserve">-Информирование общественности о статусе наблюдателя при проведении ГИА; </w:t>
            </w:r>
          </w:p>
          <w:p>
            <w:pPr>
              <w:pStyle w:val="Normal"/>
              <w:rPr/>
            </w:pPr>
            <w:r>
              <w:rPr/>
              <w:t>- сбор заявлений от лиц, желающих получить статус общественного наблюдателя за проведением ГИА и представление их в министерство образования для аккред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ститута общественного наблюдения за процедурой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учающих семинаров и консультаций для лиц, осуществляющих общественное наблюдение. Организация работы с данными лицами для  обучения их дистанцио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авовой культуры общественных наблюд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ТП ГЭ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организации и проведения ГИА-9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ятельность территориальных предметных комиссий (ТПК);</w:t>
            </w:r>
          </w:p>
          <w:p>
            <w:pPr>
              <w:pStyle w:val="Normal"/>
              <w:rPr/>
            </w:pPr>
            <w:r>
              <w:rPr/>
              <w:t>-Деятельность  территориальной конфликтной комиссии (ТК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Ц, председатели ТПК и Т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 соответствии с графиками, утвержденными Министерство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организации  и проведения ГИА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Обеспечение работы ППЭ (ЕГЭ, ОГЭ, ГВЭ)</w:t>
            </w:r>
            <w:r>
              <w:rPr>
                <w:b/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rPr>
                <w:color w:val="0000FF"/>
                <w:spacing w:val="4"/>
              </w:rPr>
            </w:pPr>
            <w:r>
              <w:rPr>
                <w:color w:val="0000FF"/>
                <w:spacing w:val="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, И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ию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Обеспечение необходимой бланковой документацией и инструктивными материалами, оборудованием, комплектование сотрудниками ППЭ (по согласованию с О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(выборочно) сайтов образовательных учреждений по вопросу наличия актуальной информации по организации и проведению 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/>
            </w:pPr>
            <w:r>
              <w:rPr/>
              <w:t>И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условий организации  и проведения ГИА;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-обеспечение исполнения законодательства в части создания условий для проведения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лноты, достоверности и актуальности сведений, внесѐнных в Р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законодательства, условий организации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информации о ходе подготовки к ГИА руководителей образовательных организаций на совещ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организации  и проведения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е обследование </w:t>
            </w:r>
          </w:p>
          <w:p>
            <w:pPr>
              <w:pStyle w:val="Normal"/>
              <w:rPr/>
            </w:pPr>
            <w:r>
              <w:rPr/>
              <w:t>ОО на предмет готовности к проведению устной части  ЕГЭ по иностранным языкам, ГИА-9 по физ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И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Обеспечение исполнения законодательства в части создания условий для проведения ГИА в ППЭ. Определение перечня ОО,  на базе которых возможно создать ППЭ</w:t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Определение транспортных схем доставки выпускников к ППЭ (согласование маршрутов с ГИБД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а согласование (утверждение) в Министерство списков ОО-ППЭ, руководителей ППЭ, уполномоченных ГЭК, организаторов в аудиториях и вне аудиторий, экспертов предметных комиссий по согласованию с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Министерства и ЦО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ППЭ к проведению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для проведения экзаменов для выпускников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, ППМС-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 обучающихся на выбор формы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ластных совещаниях по вопросам организационно-методического и нормативно-правового обеспечения государственной итоговой аттестации выпуск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инистерства и  ИР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дготовки  по вопросам ГИ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елефона «Горячей линии» по вопросам 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Управление образования, И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Повышение правовой культуры участников, родителей  по вопросам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Министерством внутренних дел по вопросам привлечения полиции для обеспечения правопорядка в ППЭ,  с ПАО Ростелеком по вопросам видеонаблюдения ЕГЭ, Алапаевской центральной районной больницей, иными организац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законодательства в части создания условий для проведения ГИА  в ПП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едагогов-психологов для работы с выпуск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С-центр, ИМЦ,</w:t>
            </w:r>
          </w:p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заявкам О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сихологической готовности выпускников к участию в ГИ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в ППЭ для выпускников, в том числе для выпускников  с ограниченными возможностями здоровья (далее - ОВЗ)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, руководители ПП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экзаменационного пери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 проведения ГИА, соблюдение прав учащихся, информационной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Анализ результатов ГИА, В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правление образования, ИМЦ, ТПГЭК, руководители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июль-сентя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ыявление проблем, определение перспектив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нятые сокращ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инистерство – Министерство общего и профессионального образования Свердловской области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РО – Государственное автономное учреждение дополнительного профессионального образования Свердловской области «Институт развития образования»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ЦОИ – Центр обработки информации и организации ЕГЭ, структурное подразделение ИРО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МЦ – муниципальное казенное образовательное учреждение дополнительного профессионального (повышения квалификации специалистов) образования «Информационно-методический центр»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ОО – образовательная организац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ИА – государственная итоговая аттестация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РИС – региональная информационная система об условиях образования, достижениях обучающихся и результатах государственной итоговой аттестации, ЕГЭ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ФГОС – федеральный государственный образовательный стандарт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МО – муниципальные методические объединен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ПЭ – пункт проведения экзамена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П ГЭК –территориальное представительство Государственной  экзаменационной комиссии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ВЭ – государственный выпускной экзамен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ГЭ – основной государственный экзамен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ВЗ – обучающиеся с ограниченными возможностями здоровья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ПМС-центр – муниципальное образовательное учреждение дополнительного образования «Центр психолого-педагогической и медико-социальной помощи муниципального образования Алапаевское».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/>
  </w:style>
  <w:style w:type="character" w:styleId="11">
    <w:name w:val="Основной текст с отступом Знак1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rFonts w:ascii="Courier New" w:hAnsi="Courier New" w:cs="Courier New"/>
    </w:rPr>
  </w:style>
  <w:style w:type="character" w:styleId="Style15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08:00Z</dcterms:created>
  <dc:creator>Алексей</dc:creator>
  <dc:description/>
  <cp:keywords/>
  <dc:language>en-US</dc:language>
  <cp:lastModifiedBy>220415</cp:lastModifiedBy>
  <cp:lastPrinted>2017-09-14T15:00:00Z</cp:lastPrinted>
  <dcterms:modified xsi:type="dcterms:W3CDTF">2017-09-14T10:02:00Z</dcterms:modified>
  <cp:revision>76</cp:revision>
  <dc:subject/>
  <dc:title>Управление образования муниципального образования, </dc:title>
</cp:coreProperties>
</file>